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города Реутов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от 19 июня 2013 года № 392/71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чет о состоянии и движени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акопленного и текущего муниципального долга города Реутов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  2012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ыс. 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ельный размер муниципального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лга по состоянию на 01 января 2013 года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 000,0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2 года,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долговых обязательств,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влеченных в 2012 году,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погашенных долговых   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язательств в 2012 году,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3 года,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1339" w:h="15874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7:00Z</dcterms:created>
  <dc:creator>prof</dc:creator>
  <dc:description/>
  <cp:keywords/>
  <dc:language>en-US</dc:language>
  <cp:lastModifiedBy>user</cp:lastModifiedBy>
  <cp:lastPrinted>2013-06-19T16:08:00Z</cp:lastPrinted>
  <dcterms:modified xsi:type="dcterms:W3CDTF">2013-06-19T13:09:00Z</dcterms:modified>
  <cp:revision>5</cp:revision>
  <dc:subject/>
  <dc:title>           Использование резервного фонда на 17</dc:title>
</cp:coreProperties>
</file>