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6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от ____________ №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чет о состоянии и движени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акопленного и текущего муниципального долга города Реутов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а  2013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ыс. 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ельный размер муниципального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лга по состоянию на 01 января 2014 года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3 года,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долговых обязательств,                      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ривлеченных в 2013 году, 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погашенных долговых                         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язательств в 2013 году,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4 года,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Заместитель начальника финансового управления                                          Е.В. Лайер</w:t>
      </w:r>
    </w:p>
    <w:sectPr>
      <w:type w:val="nextPage"/>
      <w:pgSz w:w="11339" w:h="15874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5:00Z</dcterms:created>
  <dc:creator>prof</dc:creator>
  <dc:description/>
  <cp:keywords/>
  <dc:language>en-US</dc:language>
  <cp:lastModifiedBy>bochkarevaaa</cp:lastModifiedBy>
  <cp:lastPrinted>2010-03-29T11:18:00Z</cp:lastPrinted>
  <dcterms:modified xsi:type="dcterms:W3CDTF">2014-02-28T07:51:00Z</dcterms:modified>
  <cp:revision>18</cp:revision>
  <dc:subject/>
  <dc:title>           Использование резервного фонда на 17</dc:title>
</cp:coreProperties>
</file>