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Style16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Приложение № 8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от 14 мая 2014 года № 527/98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тчет о состоянии и движении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акопленного и текущего муниципального долга города Реутов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за  2013 год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тыс. руб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98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едельный размер муниципального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лга по состоянию на 01 января 2014 года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бъем долговых обязательств</w:t>
            </w:r>
          </w:p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 состоянию на 01 января 2013 года,    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бюджетные кредиты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кредиты коммерческих банков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муниципальные гарантии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Объем долговых обязательств,                       </w:t>
            </w:r>
          </w:p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ривлеченных в 2013 году,                          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бюджетные кредиты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кредиты коммерческих банков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муниципальные гарантии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Объем погашенных долговых                          </w:t>
            </w:r>
          </w:p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обязательств в 2013 году,                         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бюджетные кредиты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кредиты коммерческих банков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муниципальные гарантии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бъем долговых обязательств</w:t>
            </w:r>
          </w:p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 состоянию на 01 января 2014 года,     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в том числе: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бюджетные кредиты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 кредиты коммерческих банков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- муниципальные гарантии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Style16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sectPr>
      <w:type w:val="nextPage"/>
      <w:pgSz w:w="11339" w:h="15874"/>
      <w:pgMar w:left="1151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44:00Z</dcterms:created>
  <dc:creator>prof</dc:creator>
  <dc:description/>
  <cp:keywords/>
  <dc:language>en-US</dc:language>
  <cp:lastModifiedBy>Климанова О.А</cp:lastModifiedBy>
  <cp:lastPrinted>2010-03-29T11:18:00Z</cp:lastPrinted>
  <dcterms:modified xsi:type="dcterms:W3CDTF">2014-05-15T09:52:00Z</dcterms:modified>
  <cp:revision>4</cp:revision>
  <dc:subject/>
  <dc:title>Использование резервного фонда на 17</dc:title>
</cp:coreProperties>
</file>