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Выдача разрешения (ордера) на проведение земляных работ, аварийно-восстановительных работ на территории муниципального образования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разрешения (ордера) на проведение земляных работ, аварийно-восстановительных работ на территории муниципального образования» (далее 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23-56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Выдача разрешения (ордера) на проведение земляных работ, аварийно-восстановительных работ на территории муниципального образования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строительства, транспорта и связи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разрешения на проведение земляных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выдаче разрешения на проведение земляных рабо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1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29.11.2005 № 249/2005-ОЗ «Об обеспечении чистоты и порядка на территории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м Администрации городского округа Реутов Московской области от 01.08.2011 № 101-РА «Об утверждении Положения о порядке производства земляных работ на территории городского округа Реутов Московской области в новой редакци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выдаче ордера на проведение земляных работ с приложением документов, указанных в пунктах 2.7.1 и 2.7.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документа, удостоверяющего лично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правоустанавливающих документы на земельный участок и объекты недвижимости (при необходимост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приказа о назначении ответственного за производство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фик производства работ с указанием начала и окончания каждого этапа работ в пределах запрашиваемого срока на выдачу ордера, согласованный с заказчик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договора со специализированной организацией на восстановление твердого покрытия в случае нарушения твердого покрыт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договоров с подрядными организациями, привлекаемыми для проведения работ по восстановлению благоустройства и озеленения, с приложением графика работ в пределах запрашиваемого сро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ка с обязательством о восстановлении благоустройства и озеленения в полном объем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хема участка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ведомление организаций, эксплуатирующих инженерные сети, интересы которых затрагиваются при аварийном вскрыт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ект строительства, выполненный проектной организацией на топосъемке масштаба 1:500, согласованный с Управлением по архитектуре и градостроительству, организациями, интересы которых затрагиваются, управляющими компаниями (при производстве работ на внутридворовых территориях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ект производства работ (ППР), согласованный с соответствующими эксплуатирующими организациями в части методов ведения работ, Управлением по архитектуре и градостроительству, утвержденный главным инженером строительной орган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хема организации движения транспорта и пешеходов в случае закрытия или ограничения движения на период производства рабо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зрешение на строительство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ах 2.7.1 и 2.7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ордер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ордер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>Проекта строительства, выполненный проектной организацией на топосъемке масштаба 1:500, согласованный с Управлением по архитектуре и градостроительству, организациями, интересы которых затрагиваются, управляющими компаниями (при производстве работ на внутридворовых территориях);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>Проект производства работ (ППР), согласованный с соответствующими эксплуатирующими организациями в части методов ведения работ, Управлением по архитектуре и градостроительству, утвержденный главным инженером строительной организац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>Схема организации движения транспорта и пешеходов в случае закрытия или ограничения движения на период производства рабо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/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ind w:firstLine="720"/>
        <w:rPr/>
      </w:pPr>
      <w:r>
        <w:rPr>
          <w:color w:val="000000"/>
        </w:rPr>
        <w:t>Перечень документов для получения необходимых и обязательных услуг утверждается коммерческой организацией самостоятель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ind w:firstLine="720"/>
        <w:rPr>
          <w:color w:val="000000"/>
        </w:rPr>
      </w:pPr>
      <w:r>
        <w:rPr>
          <w:color w:val="000000"/>
        </w:rPr>
        <w:t>Порядок, размер и основания взимания платы за оказание необходимых и обязательных услуг определяются коммерческой организацией самостоятель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 оформляет ордер на проведение земляных работ или отказ на выдачу ордер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разрешения (ордера) на проведение земляных работ, аварийно-восстановительных работ на территории муниципального образования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выдаче ордера на производство земля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421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ордера на производство земля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выдаче ордера на производство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53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ордера на производство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8:00Z</dcterms:modified>
  <cp:revision>80</cp:revision>
  <dc:subject/>
  <dc:title>У Т В Е Р Ж Д А Ю</dc:title>
</cp:coreProperties>
</file>