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 xml:space="preserve">«Постановка на учет многодетных семей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в целях бесплатного предоставления земельных участк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остановка на учет многодетных семей в целях бесплатного предоставления земельных участков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лица, зарегистрированные по месту жительства в городе Реутов и являющиеся членами многодетной семь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72-0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остановка на учет многодетных семей в целях бесплатного предоставления земельных участков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земельных отношений в составе Управления по архитектуре и градостроительству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Муниципальным унитарным предприятием «Сервисный центр городского хозяйств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остановке на учет для предоставления земельного участ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остановке на учет для предоставления земельного участ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1.06.2011 № 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о постановке на учет с целью предоставления земельного участка с приложением документов, указанных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(коп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идетельства о рождении детей (коп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стоверение многодетного родителя (копия)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, если функции единого расчетного центра исполняет не Муниципальное унитарное предприятие «Сервисный центр городского хозяйства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карточки поквартирного учета, если функции единого расчетного центра исполняет не Муниципальное унитарное предприятие «Сервисный центр городского хозяйства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составе семьи, если функции единого расчетного центра исполняет не Муниципальное унитарное предприятие «Сервисный центр городского хозяйства»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домовой кни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карточки поквартирн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равка о составе семь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едставление заявителем документов, не соответствующих требованиям законодательства Российской Федерации законодательства Московской области и городского округа Реутов, а также документов, срок действия которых истек на момент подачи заявления на предоставление муниципальной услуг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заявителем дополнительных документов (информации, сведений, данных), подтверждающих (уточняющих) права и полномочия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остановке на учет для предоставления земельного участка должно содержать основания отказа с обязательной ссылкой на нарушения, предусмотренные Жилищным кодексом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остановке на учет для предоставления земельного участк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1134" w:leader="none"/>
        </w:tabs>
        <w:autoSpaceDE w:val="false"/>
        <w:ind w:left="0" w:firstLine="284"/>
        <w:rPr/>
      </w:pPr>
      <w:r>
        <w:rPr/>
        <w:t>Выдача копии финансового лицевого счета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1134" w:leader="none"/>
        </w:tabs>
        <w:autoSpaceDE w:val="false"/>
        <w:ind w:left="0" w:firstLine="284"/>
        <w:rPr/>
      </w:pPr>
      <w:r>
        <w:rPr/>
        <w:t>Выдача выписки из домовой книги по месту ж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кументы 2.9.1 и 2.9.2 могут не представляться, если функции единого расчетного центра исполняет Муниципальное унитарное предприятие «Сервисный центр городского хозяйств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олучения услуг «Выдача выписки из домовой книги» и «Выдача копии финансового лицевого счета» необходимы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гражданина, с указанием прописки по данному конкретному адресу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услуг «Выдача выписки из домовой книги» и «Выдача копии финансового лицевого счета» оказывается без взимания плат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х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Комиссию по землепользованию и земельным ресурсам при Администрации города Реутов (далее – Комиссия по землепользованию)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миссия по землепользованию проводит проверку документов, прилагаемых к заявлению, на предм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мплектности представленных заявителем документов, указанных в </w:t>
      </w:r>
      <w:hyperlink r:id="rId2">
        <w:r>
          <w:rPr>
            <w:rStyle w:val="InternetLink"/>
          </w:rPr>
          <w:t>пункте 2.</w:t>
        </w:r>
      </w:hyperlink>
      <w:r>
        <w:rPr/>
        <w:t>7.1 и 2.7.2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ответствия сведений, указанных в заявлении, сведениям, содержащимся в представленных докумен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авильности оформл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ответствия документов требованиям действующего законод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сутствия противоречий в представленных заявителем документах (информации, сведениях, данных), в отношении адресных ориентиров земельного участка и объекта капитального строительства, площади земельного участ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миссия по землепользованию рассматривает запрос и определяет очерёдность предоставления земельных участков на основании регистрации соответствующих заявлений и осуществляет подготовку рекомендаций (путём подготовки протокола заседания Комиссии) Администрации города Реутов о возможности предоставления муниципальной услуги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ле получения протокола заседания Комиссии по землепользованию уполномоченный орган осуществляет подготовку проекта постановления Администрации города об утверждении списка граждан, подавших заявление о предоставлении земельного участка или решение об отказе в предоставлении муниципальной услуг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ле принятия Постановления Администрации города об утверждении списка граждан, подавших заявление о предоставлении земельного участка, сотрудники уполномоченного органа доводят до сведения граждан учётный номер в списке или решение об отказе в предоставлении муниципальной услуги к выдаче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11"/>
        <w:gridCol w:w="368"/>
        <w:gridCol w:w="2300"/>
        <w:gridCol w:w="2542"/>
      </w:tblGrid>
      <w:tr>
        <w:trPr/>
        <w:tc>
          <w:tcPr>
            <w:tcW w:w="471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2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ения по архитектуре и градостроительству</w:t>
            </w:r>
          </w:p>
        </w:tc>
      </w:tr>
      <w:tr>
        <w:trPr/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Е.В. Холик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«Постановка на учет многодетных семей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в целях бесплатного предоставления земельных участк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Комиссии по землепольз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остановке на учет для предоставл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4542120"/>
                            <a:ext cx="248544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 Комиссии по землепользованию о возможности предоставл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5724000"/>
                            <a:ext cx="24854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б утверждении списка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6714360"/>
                            <a:ext cx="248544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54148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21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9440" y="53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9440" y="671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Комиссии по землепольз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остановке на учет для предоставл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7153;width:3913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 Комиссии по землепользованию о возможности предоставл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9014;width:3913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б утверждении списка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10574;width:3913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727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2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59;top:84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59;top:105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Style20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LAW;n=125741;fld=134;dst=10004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8-03T09:34:00Z</cp:lastPrinted>
  <dcterms:modified xsi:type="dcterms:W3CDTF">2013-10-25T14:31:00Z</dcterms:modified>
  <cp:revision>89</cp:revision>
  <dc:subject/>
  <dc:title>У Т В Е Р Ж Д А Ю</dc:title>
</cp:coreProperties>
</file>