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 xml:space="preserve">«Согласование проектной документации на строительство, реконструкции и капитального ремонта объектов недвижимости общей площадью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до 1500 кв.м. и не более 2-х этажей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Согласование проектной документации на строительство, реконструкции и капитального ремонта объектов недвижимости общей площадью до 1500 кв.м. и не более 2-х этажей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ли юридические лица, осуществляющие на принадлежащих им (собственность, аренда) земельных участках строительство, реконструкцию, капитальный ремонт, объектов капитального строительств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40-92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Согласование проектной документации на строительство, реконструкции и капитального ремонта объектов недвижимости общей площадью до 1500 кв.м. и не более 2-х этажей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по архитектуре, планированию и градостроительству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 (Росреестр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 согласовании проектной документации (копия постановле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б отказе в согласовании проектной документации (приложение 1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45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Градостроительным кодексом Российской Федерац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емель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16.02.2008 г. № 87 «О составе разделов проектной документации и требованиях к их содержанию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17.11.1995 № 169-ФЗ «Об архитектурной деятельности в Российской Федерации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согласовании проектной документации на строительство, реконструкцию и капитальный ремонт объектов недвижимости общей площадью до 1500 кв.м. и не более 2-х этажей с приложением документов, указанных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авоустанавливающие документы на земельный участок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материалы, содержащиеся в проектной документаци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0" w:hanging="0"/>
        <w:rPr/>
      </w:pPr>
      <w:r>
        <w:rPr/>
        <w:t>пояснительная запис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0" w:hanging="0"/>
        <w:rPr/>
      </w:pPr>
      <w:r>
        <w:rPr/>
        <w:t>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0" w:hanging="0"/>
        <w:rPr/>
      </w:pPr>
      <w:r>
        <w:rPr/>
        <w:t>схема планировочной организации земельного участка, подтверждающая расположение линейного объекта в пределах красных линий, утверждённых в составе документации по планировке территории применительно к линейным объекта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0" w:hanging="0"/>
        <w:rPr/>
      </w:pPr>
      <w:r>
        <w:rPr/>
        <w:t>схемы, отображающие архитектурные реш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0" w:hanging="0"/>
        <w:rPr/>
      </w:pPr>
      <w:r>
        <w:rPr/>
        <w:t>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0" w:hanging="0"/>
        <w:rPr/>
      </w:pPr>
      <w:r>
        <w:rPr/>
        <w:t>проект организации строительства объекта капитального строитель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0" w:hanging="0"/>
        <w:rPr/>
      </w:pPr>
      <w:r>
        <w:rPr/>
        <w:t>проект организации работ по сносу или демонтажу объектов капитального строительства их часте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гласие всех правообладателей объекта капитального строительств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азрешение на отклонение от предельных параметров разрешенного строительства, реконструкции объекта капитального строительства (в случае, если застройщику было предоставлено такое разрешение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ей общедоступные сведения о зарегистрированных правах на объект недвижимост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соответствие представленных документов требованиям проектной документации,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сутствие у застройщика согласия всех правообладателей объекта капитального строительства в случае реконструкции или капитального ремонта такого объект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согласовании проектной документации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согласовании проектной документации выдается или направляется заявителю не позднее чем через три рабочих дня со дня принятия такого решения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Уполномоченный орган рассматривает заявление и документы, необходимые для предоставления муниципальной услуг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Уполномоченный орган передает комплект документов на рассмотрение Межведомственной комисси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Межведомственная комиссия, изучив представленные документы, дает заключение о предоставлении муниципальной услуги или об отказе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Решение об отказе в предоставлении муниципальной услуги оформляется при наличии оснований, предусмотренных пунктом 2.8 Регламента, выявленных в процессе рассмотрения представленных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 – копию Постановления Администрации города с выписками из протокола межведомственной комиссии или решение об отказе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2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138"/>
        <w:gridCol w:w="373"/>
        <w:gridCol w:w="2333"/>
        <w:gridCol w:w="2575"/>
      </w:tblGrid>
      <w:tr>
        <w:trPr/>
        <w:tc>
          <w:tcPr>
            <w:tcW w:w="478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 1</w:t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ФОРМА ДОКУМЕНТА, ПОДТВЕРЖДАЮЩЕГО ПРИНЯТИЕ </w:t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РЕШЕНИЯ ОБ ОТКАЗЕ</w:t>
      </w:r>
    </w:p>
    <w:p>
      <w:pPr>
        <w:pStyle w:val="Normal"/>
        <w:autoSpaceDE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bCs/>
        </w:rPr>
        <w:t xml:space="preserve">об отказе в согласовании </w:t>
      </w:r>
      <w:r>
        <w:rPr>
          <w:b/>
        </w:rPr>
        <w:t xml:space="preserve">проектной документации на строительство, реконструкцию и капитальный ремонт объектов недвижимости общей площадью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до 1500 кв.м. и не более 2-х этаж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rPr/>
      </w:pPr>
      <w:r>
        <w:rPr/>
        <w:t>В связи с обращением _______________________________________________________________</w:t>
      </w:r>
    </w:p>
    <w:p>
      <w:pPr>
        <w:pStyle w:val="Normal"/>
        <w:autoSpaceDE w:val="false"/>
        <w:ind w:left="2410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физического лица, наименование юридического лица - заявителя)</w:t>
      </w:r>
    </w:p>
    <w:p>
      <w:pPr>
        <w:pStyle w:val="Normal"/>
        <w:autoSpaceDE w:val="false"/>
        <w:ind w:hanging="0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/>
        <w:t>о рассмотрении и согласовании проектной документации на строительство, реконструкцию и капитальный ремонт объектов недвижимости общей площадью до 1500 кв.м. и не более 2-х этажей</w:t>
      </w:r>
    </w:p>
    <w:p>
      <w:pPr>
        <w:pStyle w:val="Normal"/>
        <w:autoSpaceDE w:val="false"/>
        <w:ind w:hanging="0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0"/>
        <w:rPr/>
      </w:pPr>
      <w:r>
        <w:rPr/>
        <w:t>по адресу: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на основании: ______________________________________________________________________</w:t>
      </w:r>
    </w:p>
    <w:p>
      <w:pPr>
        <w:pStyle w:val="Normal"/>
        <w:autoSpaceDE w:val="false"/>
        <w:ind w:left="1560"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 и реквизиты правоустанавливающего документа на земельный участок)</w:t>
      </w:r>
    </w:p>
    <w:p>
      <w:pPr>
        <w:pStyle w:val="Normal"/>
        <w:autoSpaceDE w:val="false"/>
        <w:ind w:hanging="0"/>
        <w:rPr/>
      </w:pPr>
      <w:r>
        <w:rPr/>
        <w:t>__________________________________________________________________________________,</w:t>
      </w:r>
    </w:p>
    <w:p>
      <w:pPr>
        <w:pStyle w:val="Normal"/>
        <w:autoSpaceDE w:val="false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0"/>
        <w:rPr/>
      </w:pPr>
      <w:r>
        <w:rPr/>
        <w:t>по результатам рассмотрения представленных документов, в соответствии с _______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авовой акт, непосредственно регулирующий представление муниципальной услуги)</w:t>
      </w:r>
    </w:p>
    <w:p>
      <w:pPr>
        <w:pStyle w:val="Normal"/>
        <w:autoSpaceDE w:val="false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0"/>
        <w:rPr/>
      </w:pPr>
      <w:r>
        <w:rPr/>
        <w:t>принято решение об отказе в согласовании проектной документации на строительство, реконструкцию и капитальный ремонт объектов недвижимости общей площадью до 1500 кв.м. и не более 2-х этажей в связи с</w:t>
      </w:r>
    </w:p>
    <w:p>
      <w:pPr>
        <w:pStyle w:val="Normal"/>
        <w:autoSpaceDE w:val="false"/>
        <w:ind w:hanging="0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конкретная причина отказа в согласовани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подпись должностного лица органа, осуществляющего согласование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Получил: ______________________</w:t>
        <w:tab/>
        <w:t>____________________</w:t>
        <w:tab/>
        <w:t xml:space="preserve">«______»_________20___г. </w:t>
      </w:r>
    </w:p>
    <w:p>
      <w:pPr>
        <w:pStyle w:val="Normal"/>
        <w:autoSpaceDE w:val="false"/>
        <w:ind w:left="1701" w:hanging="0"/>
        <w:rPr/>
      </w:pPr>
      <w:r>
        <w:rPr>
          <w:sz w:val="20"/>
          <w:szCs w:val="20"/>
        </w:rPr>
        <w:t>(Ф.И.О.)</w:t>
        <w:tab/>
        <w:tab/>
        <w:tab/>
        <w:tab/>
        <w:t xml:space="preserve">(подпись) </w:t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 2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 xml:space="preserve">«Согласование проектной документации на строительство, реконструкции и капитального ремонта объектов недвижимости общей площадью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до 1500 кв.м. и не более 2-х этажей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7409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7409880"/>
                          <a:chOff x="0" y="0"/>
                          <a:chExt cx="6299280" cy="740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74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512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84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на Межведомстве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4542840"/>
                            <a:ext cx="210492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согласовании проектной докум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54284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согласовании проектной докум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418360"/>
                            <a:ext cx="2219400" cy="84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 Администрации города Реутов о согласовании проектной докум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6666840"/>
                            <a:ext cx="22194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копии Постановления Администраци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5418360"/>
                            <a:ext cx="210492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120" y="414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514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14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666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583.45pt" coordorigin="0,0" coordsize="9920,11669">
                <v:rect id="shape_0" stroked="f" o:allowincell="f" style="position:absolute;left:0;top:0;width:9919;height:116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3000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5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на Межведомстве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7154;width:331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согласовании проектной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154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согласовании проектной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8533;width:3494;height:1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 Администрации города Реутов о согласовании проектной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10499;width:3494;height:8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копии Постановления Администраци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8533;width:331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8;top:65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9;top:80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80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104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993" w:right="851" w:gutter="0" w:header="0" w:top="993" w:footer="5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0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6:00Z</dcterms:modified>
  <cp:revision>85</cp:revision>
  <dc:subject/>
  <dc:title>У Т В Е Р Ж Д А Ю</dc:title>
</cp:coreProperties>
</file>