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340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ередача муниципальных нежилых помещений в аренду, безвозмездное пользование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340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ередача муниципальных нежилых помещений в аренду, безвозмездное пользование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40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40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40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340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6-65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«Передача муниципальных нежилых помещений в аренду, безвозмездное пользование» (далее – муниципальная услуга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рамках данной услуги предусматриваются следующие сценар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1276" w:leader="none"/>
        </w:tabs>
        <w:autoSpaceDE w:val="false"/>
        <w:ind w:left="0" w:firstLine="680"/>
        <w:rPr/>
      </w:pPr>
      <w:r>
        <w:rPr/>
        <w:t>передача муниципальных нежилых помещений в аренду, безвозмездное пользование без проведения торг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1276" w:leader="none"/>
        </w:tabs>
        <w:autoSpaceDE w:val="false"/>
        <w:ind w:left="0" w:firstLine="680"/>
        <w:rPr/>
      </w:pPr>
      <w:r>
        <w:rPr/>
        <w:t>передача муниципальных нежилых помещений в аренду, безвозмездное пользование в порядке осуществления муниципальной преференц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Комитетом по управлению муниципальным имуществом Администрации города Реутов Московской области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В предоставлении муниципальной услуги Администрация города взаимодействует с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едеральной налоговой службой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статистики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рганами государственной власти, осуществляющими выдачу разрешений на определенные виды деятельност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рамках сценария «Передача муниципальных нежилых помещений в аренду, безвозмездное пользование без проведения торгов»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заключение договора аренды, безвозмездного пользования нежилым помещени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в заключении договор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рамках сценария «Передача муниципальных нежилых помещений в аренду, безвозмездное пользование в порядке осуществления муниципальной преференции»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заключение договора аренды, безвозмездного пользования нежилым помещени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в заключении договора.</w:t>
      </w:r>
    </w:p>
    <w:p>
      <w:pPr>
        <w:pStyle w:val="Normal"/>
        <w:widowControl w:val="false"/>
        <w:autoSpaceDE w:val="false"/>
        <w:rPr/>
      </w:pPr>
      <w:r>
        <w:rPr/>
        <w:t>Обязанность доказать право на заключение договора аренды без проведения торгов возлагается на заявител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предоставления сценария по передаче муниципальных нежилых помещений в аренду, безвозмездное пользование без проведения торгов составляет два месяца с момента регистрации запроса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предоставления сценарии по передаче муниципальных нежилых помещений в аренду, безвозмездное пользование в порядке осуществления муниципальной преференции составляет 4 месяца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 131-ФЗ «Об общих принципах организации местного самоуправления в РФ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Гражданским кодексом Российской Федераци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Федеральным законом от 26.07.2006 № 135-ФЗ «О защите конкуренции»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Федеральным законом от 02.05.2006 №59-ФЗ «О порядке рассмотрения обращений граждан Российской Федерации»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оложением Реутовского городского Совета депутатов от 24.06.2009 № 62/НА-2009 «Об утверждении Положения о порядке сдачи в аренду, субаренду и безвозмездное пользование нежилых помещений, зданий, строений, сооружений, принадлежащих на праве собственности муниципальному образованию «Городской округ Реутов»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ля предоставления сценария «Передача муниципальных нежилых помещений в аренду, безвозмездное пользование без проведения торгов» заявитель предоставляет заявление с указанием предполагаемых сроков аренды, площади, условиях использования помещения. К заявлению прикладываются документы, указанные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>учредительные документы заявителя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>копия документа, удостоверяющего личность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>выписка из ЕГРЮЛ (полная выписка)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>выписка из ЕГРИП (полная выписка)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>запрос в ФНС России при регистрации физического лица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запрос сведений о постановке на учет в налоговом органе Российской Федерации; 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сведения о постановке на учет в налоговом органе физического лица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ля предоставления сценария «Передача муниципальных нежилых помещений в аренду, безвозмездное пользование в порядке осуществления муниципальной преференции» заявитель предоставляет заявление с указанием предполагаемых сроков аренды, площади, условиях использования помещения. К заявлению прикладывается следующий пакет документов: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3. Документы личного предоставления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перечень видов деятельности, осуществляемых и (или) осуществлявшихся заявителем в течение двух лет, предшествующих дате подачи заявления, либо в течение срока осуществления деятельности, если он составляет менее чем два года, 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 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наименование видов товаров, объем товаров, произведенных и (или) реализованных заявителем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 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перечень лиц, входящих в одну группу лиц с заявителем с указанием основания для вхождения таких лиц в эту группу; 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 xml:space="preserve">бухгалтерский баланс заявителя по состоянию на последнюю отчетную дату, предшествующую дате подачи заявления, либо, если заявитель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 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340"/>
          <w:tab w:val="left" w:pos="720" w:leader="none"/>
        </w:tabs>
        <w:spacing w:before="0" w:after="0"/>
        <w:ind w:left="0" w:firstLine="360"/>
        <w:jc w:val="both"/>
        <w:rPr/>
      </w:pPr>
      <w:r>
        <w:rPr/>
        <w:t>копии учредительных документов заявител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и 2.7.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в заявлении отсутствует наименование адресата, в которое направляется письменное обращение, либо фамилия, имя, отчество соответствующего должностного лиц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в заявлении не указаны фамилия, имя, отчество (должность) обратившегося, почтовый адрес, адрес электронной почты для направления ответа на заявление либо номер телефона, по которому можно связаться с заявителем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текст заявления не поддается прочтению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отсутствует подпись заявителя и дата заявления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я для отказа в предоставлении сценария «Передача муниципальных нежилых помещений в аренду, безвозмездное пользование без проведения торгов»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содержание заявления не позволяет точно установить запрашиваемую информацию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в заявлении не указаны фамилия, имя, отчество (должность) заявителя, почтовый адрес, адрес электронной почты для направления ответа на заявление либо номер телефона, по которому можно связаться с заявителем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несоответствие требованиям, предъявляемым к заявителю в статье 17.1 Федерального закона от 26.07.2006 №135-ФЗ «О защите конкуренции»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заявление подано лицом, не уполномоченным на осуществление таких действий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наличие в документах, представленных заинтересованным лицом, недостоверной или искаженной информации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наличие действующего договора аренды в отношении объекта;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я для отказа в предоставлении сценария «Передача муниципальных нежилых помещений в аренду, безвозмездное пользование в порядке осуществления муниципальной преференции»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объект недвижимого имущества не находится в муниципальной собственности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содержание заявления не позволяет точно установить запрашиваемую информацию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в заявлении не указаны фамилия, имя, отчество (должность) обратившегося, почтовый адрес, адрес электронной почты для направления ответа на заявление либо номер телефона, по которому можно связаться с заявителем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заявление подано лицом, не уполномоченным на осуществление таких действий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заявителем не предоставлен полный пакет документов, указанный в статье 20 Федерального закона от 26.07.2006 №135-ФЗ «О защите конкуренции»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 xml:space="preserve">деятельность заявителя не подпадает под цели предоставления муниципальной преференции, указанные в статье 19 Федерального закона от 26.07.2006 №135-ФЗ «О защите конкуренции»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340"/>
          <w:tab w:val="left" w:pos="720" w:leader="none"/>
        </w:tabs>
        <w:ind w:left="0" w:firstLine="360"/>
        <w:rPr/>
      </w:pPr>
      <w:r>
        <w:rPr/>
        <w:t>вынесение Федеральной антимонопольной службой решения об отказе в предоставлении муниципальной преферен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ередаче муниципальных нежилых помещений в аренду, безвозмездное пользование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Результаты оказания необходимых и обязательных услуг не требуются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ConsPlusNormal"/>
        <w:numPr>
          <w:ilvl w:val="0"/>
          <w:numId w:val="7"/>
        </w:numPr>
        <w:tabs>
          <w:tab w:val="clear" w:pos="340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кондиционирования воздуха;</w:t>
      </w:r>
    </w:p>
    <w:p>
      <w:pPr>
        <w:pStyle w:val="ConsPlusNormal"/>
        <w:numPr>
          <w:ilvl w:val="0"/>
          <w:numId w:val="7"/>
        </w:numPr>
        <w:tabs>
          <w:tab w:val="clear" w:pos="340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системой и средствами пожаротушения;</w:t>
      </w:r>
    </w:p>
    <w:p>
      <w:pPr>
        <w:pStyle w:val="ConsPlusNormal"/>
        <w:numPr>
          <w:ilvl w:val="0"/>
          <w:numId w:val="7"/>
        </w:numPr>
        <w:tabs>
          <w:tab w:val="clear" w:pos="340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ConsPlusNormal"/>
        <w:numPr>
          <w:ilvl w:val="0"/>
          <w:numId w:val="7"/>
        </w:numPr>
        <w:tabs>
          <w:tab w:val="clear" w:pos="340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134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сценария «Передача муниципальных нежилых помещений в аренду, безвозмездное пользование без проведения торгов»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340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340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Запрос документов по системе межведомственного электронного взаимодействия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Уполномоченный орган рассматривает документы и выносит решение о возможности заключения договора аренды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сценария «Передача муниципальных нежилых помещений в аренду, безвозмездное пользование в порядке осуществления муниципальной преференции»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851" w:leader="none"/>
          <w:tab w:val="left" w:pos="1494" w:leader="none"/>
        </w:tabs>
        <w:autoSpaceDE w:val="false"/>
        <w:ind w:left="0" w:firstLine="426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851" w:leader="none"/>
          <w:tab w:val="left" w:pos="1080" w:leader="none"/>
          <w:tab w:val="left" w:pos="1494" w:leader="none"/>
        </w:tabs>
        <w:autoSpaceDE w:val="false"/>
        <w:ind w:left="0" w:firstLine="426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851" w:leader="none"/>
          <w:tab w:val="left" w:pos="1080" w:leader="none"/>
          <w:tab w:val="left" w:pos="1494" w:leader="none"/>
        </w:tabs>
        <w:autoSpaceDE w:val="false"/>
        <w:ind w:left="0" w:firstLine="426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851" w:leader="none"/>
          <w:tab w:val="left" w:pos="1494" w:leader="none"/>
        </w:tabs>
        <w:autoSpaceDE w:val="false"/>
        <w:ind w:left="0" w:firstLine="426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851" w:leader="none"/>
          <w:tab w:val="left" w:pos="1494" w:leader="none"/>
        </w:tabs>
        <w:autoSpaceDE w:val="false"/>
        <w:ind w:left="0" w:firstLine="426"/>
        <w:rPr/>
      </w:pPr>
      <w:r>
        <w:rPr/>
        <w:t>Запрос документов по системе межведомственного электронного взаимодейств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851" w:leader="none"/>
          <w:tab w:val="left" w:pos="1494" w:leader="none"/>
        </w:tabs>
        <w:autoSpaceDE w:val="false"/>
        <w:ind w:left="0" w:firstLine="426"/>
        <w:rPr/>
      </w:pPr>
      <w:r>
        <w:rPr/>
        <w:t>Уполномоченный орган рассматривает представленные документы и выявляет наличие муниципальной преференции, а также возможность заключения договора аренды, безвозмездного пользования нежилым помещением или отказ в заключении договор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340"/>
          <w:tab w:val="left" w:pos="851" w:leader="none"/>
          <w:tab w:val="left" w:pos="1494" w:leader="none"/>
        </w:tabs>
        <w:autoSpaceDE w:val="false"/>
        <w:ind w:left="0" w:firstLine="426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4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4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4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115"/>
        <w:gridCol w:w="540"/>
        <w:gridCol w:w="2308"/>
        <w:gridCol w:w="2343"/>
      </w:tblGrid>
      <w:tr>
        <w:trPr/>
        <w:tc>
          <w:tcPr>
            <w:tcW w:w="473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5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</w:tr>
      <w:tr>
        <w:trPr/>
        <w:tc>
          <w:tcPr>
            <w:tcW w:w="2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.В. Букреев</w:t>
            </w:r>
          </w:p>
        </w:tc>
      </w:tr>
    </w:tbl>
    <w:p>
      <w:pPr>
        <w:pStyle w:val="Normal"/>
        <w:widowControl w:val="false"/>
        <w:autoSpaceDE w:val="false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ind w:hanging="0"/>
        <w:jc w:val="right"/>
        <w:rPr/>
      </w:pPr>
      <w:r>
        <w:rPr/>
        <w:t>Приложение № 1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</w:rPr>
        <w:t xml:space="preserve">Блок-схема оказания сценария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</w:rPr>
        <w:t>«Передача муниципальных нежилых помещений в аренду, безвозмездное пользование без проведения торгов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12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ередаче не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4542120"/>
                            <a:ext cx="2360880" cy="7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муниципального нежилого помещения в аренду, безвозмездное поль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641200"/>
                            <a:ext cx="221940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аренды, безвозмездного 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41836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27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3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ередаче не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6;top:7153;width:3717;height:11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муниципального нежилого помещения в аренду, безвозмездное поль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884;width:3494;height:7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аренды, безвозмездного 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533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2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</w:rPr>
        <w:t xml:space="preserve">Блок-схема оказания сценария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</w:rPr>
        <w:t>«Передача муниципальных нежилых помещений в аренду, безвозмездное пользование в порядке осуществления муниципальной преференции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12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ередаче не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4542120"/>
                            <a:ext cx="2360880" cy="7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муниципального нежилого помещения в аренду, безвозмездное поль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641200"/>
                            <a:ext cx="221940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аренды, безвозмездного 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41836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27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3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ередаче не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6;top:7153;width:3717;height:11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муниципального нежилого помещения в аренду, безвозмездное поль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884;width:3494;height:7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аренды, безвозмездного 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533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2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14" w:footer="26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731"/>
        </w:tabs>
        <w:ind w:left="880" w:firstLine="6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31"/>
        </w:tabs>
        <w:ind w:left="88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0" w:firstLine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1130"/>
        </w:tabs>
        <w:ind w:left="113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97"/>
        </w:tabs>
        <w:ind w:left="254" w:firstLine="6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31"/>
        </w:tabs>
        <w:ind w:left="320" w:firstLine="68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654"/>
        </w:tabs>
        <w:ind w:left="1108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54"/>
        </w:tabs>
        <w:ind w:left="1108" w:hanging="398"/>
      </w:pPr>
      <w:rPr/>
    </w:lvl>
  </w:abstractNum>
  <w:abstractNum w:abstractNumId="13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firstLine="709"/>
    </w:pPr>
    <w:rPr/>
  </w:style>
  <w:style w:type="paragraph" w:styleId="Style16">
    <w:name w:val="Катя"/>
    <w:basedOn w:val="Style15"/>
    <w:qFormat/>
    <w:pPr>
      <w:ind w:left="0" w:firstLine="709"/>
    </w:pPr>
    <w:rPr/>
  </w:style>
  <w:style w:type="paragraph" w:styleId="Style17">
    <w:name w:val="Обычный+"/>
    <w:basedOn w:val="Normal"/>
    <w:next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55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30:00Z</dcterms:modified>
  <cp:revision>56</cp:revision>
  <dc:subject/>
  <dc:title>У Т В Е Р Ж Д А Ю</dc:title>
</cp:coreProperties>
</file>