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схемы расположения земельного участка, на котором расположен объект недвижимого имущест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тверждение схемы расположения земельного участка, на котором расположен объект недвижимого имуществ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тверждение схемы расположения земельного участка на кадастровой карте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утвержденной схемы расположения земельного участка на кадастровой кар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утверждении схемы расположения земельного участка на кадастровой карт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1 месяц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4.07.2007 № 221-ФЗ «О государственном кадастре недвижимо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7.06.1996 № 23/96-ОЗ «О регулировании земельных отношений в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ом Министерства экономического развития Российской Федерации от 30.10.2007 № 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ами землепользования и застройки территории города Реутов Московской области утверждёнными Решением Совета депутатов города Реутов от 24.12.2010 № 69/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ложением о порядке предоставления земельных участков в границах городского округа Реутов Московской области утверждённым Решением Реутовского городского Совета депутатов от 30.06.2010 № 40/2010-Н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б утверждении схемы расположения земельного участка, на котором расположен объект недвижимого имущества (Приложение 1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(при предъявлении подлинника)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</w:t>
      </w:r>
      <w:hyperlink r:id="rId2">
        <w:r>
          <w:rPr>
            <w:rStyle w:val="InternetLink"/>
          </w:rPr>
          <w:t>градостроительного</w:t>
        </w:r>
      </w:hyperlink>
      <w:r>
        <w:rPr/>
        <w:t xml:space="preserve"> законодатель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чертеж, выполненный на топографической подоснове М 1:500 –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. На чертеже в соответствующих границах должны быть отображе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территории существующих, планируемых объектов капитального строительства федерального, регионального значения, иные застроенные и подлежащие застройке терри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территории линейных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территории объектов культурного наслед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особо охраняемые природные территории, природные и озелененные терри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территории общего польз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зоны с особыми условиями использования территор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основания в текстовой, табличной или графической формах планируемого использования испрашиваемого земельного участка, которые должны содержать расчеты, обосновывающие в соответствии с региональными нормативами градостроительного проектиров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размеры (площадь) земельного участ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параметры гаражей, стоянок, необходимых для функционирования объектов капитального строитель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параметры инженерного обеспечения объектов капитального строитель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851" w:leader="none"/>
        </w:tabs>
        <w:ind w:left="0" w:firstLine="426"/>
        <w:rPr/>
      </w:pPr>
      <w:r>
        <w:rPr/>
        <w:t>параметры озеленения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ые копии устава со всеми изменениями и дополнениями к нему (для юридических лиц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ю документа, подтверждающего право приобретения земельного участка в постоянное (бессрочное) пользование, в безвозмездное срочное пользование, в собственность или аренду на условиях, установленных земельным законодательст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объекта недвижимости (земельный участок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ость представления заявителем дополнительных документов (информации, сведений, данных), в связи с обнаружением противоречий в представленных им при подаче заявления документах (информации, сведениях, данны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 предоставлением муниципальной услуги лица, не указанного в административном регламен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формление заявления не в соответствии с </w:t>
      </w:r>
      <w:hyperlink r:id="rId3">
        <w:r>
          <w:rPr>
            <w:rStyle w:val="InternetLink"/>
          </w:rPr>
          <w:t>формой</w:t>
        </w:r>
      </w:hyperlink>
      <w:r>
        <w:rPr/>
        <w:t>, установленной приложением к административному регламент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схемы расположения земельного участка, на котором расположен объект недвижимого имущества,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схемы расположения земельного участк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течение трех рабочих дней со дня получения заявления о предоставлении муниципальной услуги специалисты уполномоченного органа проводя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комплектности представленных заявителем документов, указанных в </w:t>
      </w:r>
      <w:hyperlink r:id="rId4">
        <w:r>
          <w:rPr>
            <w:rStyle w:val="InternetLink"/>
          </w:rPr>
          <w:t>пункте 2.7</w:t>
        </w:r>
      </w:hyperlink>
      <w:r>
        <w:rPr/>
        <w:t xml:space="preserve">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оответствия сведений, указанных в заявлении, сведениям, содержащимся в представленных докумен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авильности оформл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оответствия документов требования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отсутствия противоречий в представленных заявителем документах (информации, сведениях, данных), в отношении адресных ориентиров земельного участка, площади земельного участ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в представленном комплекте документов, не соответствующих требованиям законодательства Российской Федерации, законодательства Московской области и городского округа Реутов, а также документов, срок действия которых истек на момент подачи заявления на предоставление муниципальной услуги, заявителю отказывается в предоставлении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противоречий в представленных заявителем при подаче заявления документах (информации, сведениях, данных) предоставление муниципальной услуги приостанавливается уполномоченным органом на срок не более чем 14 дней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олучения на исполнение заявления и полного комплекта документов специалисты уполномоченного органа утверждают схему расположения земельного участка, на котором расположен объект недвижимого имуществ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 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:</w:t>
        <w:tab/>
        <w:tab/>
        <w:tab/>
        <w:tab/>
        <w:tab/>
        <w:t>Кому адресован докумен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полное наименование</w:t>
        <w:tab/>
        <w:tab/>
        <w:tab/>
        <w:tab/>
        <w:t>Руководителю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организационно- </w:t>
        <w:tab/>
        <w:tab/>
        <w:tab/>
        <w:tab/>
        <w:t>города Реу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формы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: (для юридических лиц)</w:t>
        <w:tab/>
        <w:tab/>
        <w:tab/>
        <w:tab/>
        <w:t>Н.Н. Ковалёв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или иного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,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ошу предоставить земельный участок:</w:t>
      </w:r>
    </w:p>
    <w:p>
      <w:pPr>
        <w:pStyle w:val="Normal"/>
        <w:ind w:firstLine="426"/>
        <w:rPr/>
      </w:pPr>
      <w:r>
        <w:rPr/>
        <w:t>1. Место размещения объекта (адрес)</w:t>
      </w:r>
    </w:p>
    <w:p>
      <w:pPr>
        <w:pStyle w:val="Normal"/>
        <w:ind w:firstLine="426"/>
        <w:rPr/>
      </w:pPr>
      <w:r>
        <w:rPr/>
        <w:t>2. Обоснование примерного размера земельного участка, кв.м.</w:t>
      </w:r>
    </w:p>
    <w:p>
      <w:pPr>
        <w:pStyle w:val="Normal"/>
        <w:ind w:firstLine="426"/>
        <w:rPr/>
      </w:pPr>
      <w:r>
        <w:rPr/>
        <w:t>3. Испрашиваемое право на земельный участок.</w:t>
      </w:r>
    </w:p>
    <w:p>
      <w:pPr>
        <w:pStyle w:val="Normal"/>
        <w:rPr/>
      </w:pPr>
      <w:r>
        <w:rPr/>
        <w:t>К заявлению могут прилагаться технико-экономическое обоснование построенного объекта или необходимые расчеты.</w:t>
      </w:r>
    </w:p>
    <w:p>
      <w:pPr>
        <w:pStyle w:val="Normal"/>
        <w:rPr/>
      </w:pPr>
      <w:r>
        <w:rPr/>
        <w:t xml:space="preserve">Документы (информация, сведения, данные), необходимые для получения муниципальной услуги, указанные в </w:t>
      </w:r>
      <w:hyperlink r:id="rId5">
        <w:r>
          <w:rPr>
            <w:rStyle w:val="InternetLink"/>
          </w:rPr>
          <w:t>пункте 2.7</w:t>
        </w:r>
      </w:hyperlink>
      <w:r>
        <w:rPr/>
        <w:t xml:space="preserve"> Регламента прилагаю.</w:t>
      </w:r>
    </w:p>
    <w:p>
      <w:pPr>
        <w:pStyle w:val="Normal"/>
        <w:rPr/>
      </w:pPr>
      <w:r>
        <w:rPr/>
        <w:t>Решение о приостановлении предоставления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/>
      </w:pPr>
      <w:r>
        <w:rPr/>
        <w:t>Решение об отказе в предоставлении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/>
      </w:pPr>
      <w:r>
        <w:rPr/>
        <w:t>Приложение на _________ л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>___________________________________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Утверждение схемы расположения земельного участка, на котором расположен объект недвижимого имущест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3000"/>
                            <a:ext cx="221940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4563000"/>
                            <a:ext cx="271404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утверждении схемы расположения земельного участка, на котором расположен объект недвижимого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города Реу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7152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27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5960" y="54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71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6;width:3494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1;top:7186;width:4273;height:1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утверждении схемы расположения земельного участка, на котором расположен объект недвижим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города Реу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1263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48;top:85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1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851" w:gutter="0" w:header="0" w:top="113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8"/>
        </w:tabs>
        <w:ind w:left="567" w:firstLine="6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9;fld=134" TargetMode="External"/><Relationship Id="rId3" Type="http://schemas.openxmlformats.org/officeDocument/2006/relationships/hyperlink" Target="consultantplus://offline/main?base=MLAW;n=125741;fld=134;dst=100204" TargetMode="External"/><Relationship Id="rId4" Type="http://schemas.openxmlformats.org/officeDocument/2006/relationships/hyperlink" Target="consultantplus://offline/main?base=MLAW;n=125741;fld=134;dst=100047" TargetMode="External"/><Relationship Id="rId5" Type="http://schemas.openxmlformats.org/officeDocument/2006/relationships/hyperlink" Target="consultantplus://offline/main?base=MLAW;n=125741;fld=134;dst=10004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5:00Z</dcterms:modified>
  <cp:revision>98</cp:revision>
  <dc:subject/>
  <dc:title>У Т В Е Р Ж Д А Ю</dc:title>
</cp:coreProperties>
</file>