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709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«Выдача документа (уведомления) о переводе (отказе в переводе) 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жилого (нежилого) помещения в нежилое (жилое) помещение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стоящий административный регламент предоставления Администрацией городского округа Реутов муниципальной услуги «Выдача документа (уведомления) о переводе (отказе в переводе) жилого (нежилого) помещения в нежилое (жилое) помещение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, порядок взаимодействия между органами Администрации города и должностными лицами, а также взаимодействия с другими органами власти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физические и юридические лица, являющиеся собственниками жилых помещений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528-24-83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именование муниципальной услуги – Выдача документа (уведомления) о переводе (отказе в переводе) жилого (нежилого) помещения в нежилое (жилое) помещение (далее – муниципальная услуга)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 и иных органов, участвующих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осуществляется отделом нежилых помещений и земли Комитета по управлению муниципальным имуществом Администрации города Реутов (далее – уполномоченный орган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предоставлении муниципальной услуги Администрация города взаимодействует с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ой службой государственной регистрации, кадастра и картографии (Росреестр) (для получения сведений из ЕГРП, подтверждающее наличие (или отсутствие) зарегистрированного права собственности на и передачи акта о завершенном переустройстве и (или) перепланировке переводимого помещения в многоквартирном доме в государственный кадастр недвижимости)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ешение о переводе жилого помещения в нежилое или нежилого помещения в жилое помещение (копия постановлени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ешение об отказе в переводе жилого помещения в нежилое или нежилого помещения в жилое помещение (уведомление)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рок оказания муниципальной услуги составляет 45 дней с момента регистрации запроса заявителя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2.05.2006 г. № 59-ФЗ «О порядке рассмотрения обращений граждан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Жилищным кодекс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м Правительства Российской Федерации от 04.12.2000 г. № 921 «О государственном техническом учете и технической инвентаризации в Российской Федерации объектов капитального строительства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ля предоставления муниципальной услуги заявитель предоставляет заявление о переводе жилого помещения в нежилое или нежилого помещения в жилое. К заявлению прикладываются документы, указанные в пунктах 2.7.1 и 2.7.2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правоустанавливающие документы на переводимое помещение (подлинники или засвидетельствованные в нотариальном порядке копии)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2. Документы, являющиеся результатом предоставления необходимых и обязательных услуг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план переводимого помещения с его техническим описанием или технический паспорт (если переводимое помещение является жилым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 xml:space="preserve">поэтажный план дома, в котором находится переводимое помещени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дготовленный и оформленный в установленном порядке проект переустройства и (или) перепланировки переводимого помещения (если переустройство и (или) перепланировка требуется для обеспечения использования такого помещения в качестве жилого или нежилого помещен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3. Документы, получаемые по Системе межведомственного электронного взаимодействи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ыписка из ЕГРП (содержащей общедоступные сведения о зарегистрированных правах на объект недвижимост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рганы, предоставляющие муниципальные услуги, не вправе требовать от заявителя представления документов и информации, указанных в п. 2.7.3 административного регламента. Заявитель вправе представить указанные документы и информацию в уполномоченный орган по собственной инициативе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представление документов, указанных в пункте 2.7.1 и 2.7.2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, если право собственности на переводимое помещение обременено правами каких-либо лиц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вод нежилого помещения в жилое помещение не допускается,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, либо если право собственности на такое помещение обременено правами каких-либо лиц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соответствия проекта переустройства и (или) перепланировки переводимого помещения требованиям законодательств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ереводе помещения должно содержать основания отказа с обязательной ссылкой на нарушения, предусмотренные Жилищным кодексом Российской Феде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переводе помещения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1418" w:leader="none"/>
        </w:tabs>
        <w:autoSpaceDE w:val="false"/>
        <w:ind w:left="0" w:firstLine="567"/>
        <w:rPr/>
      </w:pPr>
      <w:r>
        <w:rPr/>
        <w:t>Предоставление учетно-технических документов из Реутовского отдела Железнодорожного филиала Московского областного бюро технической инвентаризации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1418" w:leader="none"/>
        </w:tabs>
        <w:autoSpaceDE w:val="false"/>
        <w:ind w:left="0" w:firstLine="567"/>
        <w:rPr/>
      </w:pPr>
      <w:r>
        <w:rPr/>
        <w:t>Разработка проекта переустройства и (или) перепланировки помещения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ечень документов для предоставления необходимой и обязательной услуги «Предоставление учетно-технических документов из Реутовского отдела Железнодорожного филиала Московского областного бюро технической инвентаризации»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Заявление о выполнении работ (предоставлении услуг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, удостоверяющий личность, - для физических лиц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ы, подтверждающие статус индивидуального предпринимателя, - для лиц, зарегистрированных в качестве индивидуального предпринимателя: документ, удостоверяющий личность физического лица - индивидуального предпринимателя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ы, подтверждающие наличие у физического лица статуса индивидуального предпринимател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Свидетельство о государственной регистрации физического лица в качестве индивидуального предпринима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Свидетельство о постановке на учет в качестве налогоплательщик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ы, подтверждающие правоспособность юридических лиц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Учредительные документы (устав и/или учредительный договор - в зависимости от организационно-правовой формы юридического лица) со всеми изменениями и дополнения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Свидетельство о государственной регистрации юридического лиц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Свидетельство о постановке на учет в качестве налогоплательщик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ы, подтверждающие полномочия представителей физических и юридических лиц – в случае обращения представителя получателя услуг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00" w:leader="none"/>
        </w:tabs>
        <w:autoSpaceDE w:val="false"/>
        <w:ind w:left="0" w:firstLine="540"/>
        <w:rPr/>
      </w:pPr>
      <w:r>
        <w:rPr/>
        <w:t>Документы, подтверждающие права заявителя (собственника, балансодержателя) в отношении объекта, либо иные документы, подтверждающие наличие права на обращение в БТИ за выполнением работ (оказанием услуг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Договоры и иные сделки, совершенные в соответствии с требованиями, предъявляемыми действующим законодательств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Акты уполномоченных органов (организаций) о распоряжении имуществом (распорядительные акты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Акты (свидетельства) о правах на имущество, выданные уполномоченными органами государственной вла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Вступившие в законную силу акты судебных органов (при обязательном наличии отметки о вступлении в законную силу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Справка о балансовой принадлежности (оформляется самим юридическим лицом в виде выписки из баланса юридического лица, удостоверенной подписями главного бухгалтера и руководителя юридического лица и печатью организаци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Акты приема-передачи имущества в случаях, когда переход прав на имущество может подтверждаться такими актами (например, на объекты, созданные по договорам долевого участия в строительстве (реконструкции), инвестиционным договорам, иным договорам, подтверждающим участие в создании объекта, о передаче объекта в уставный капитал юридического лиц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Документы, подтверждающие приобретение прав на имущество в процессе приватизации (договоры о безвозмездной передаче в собственность граждан занимаемых ими жилых помещений, планы приватизаци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260" w:leader="none"/>
        </w:tabs>
        <w:autoSpaceDE w:val="false"/>
        <w:ind w:left="540" w:firstLine="360"/>
        <w:rPr/>
      </w:pPr>
      <w:r>
        <w:rPr/>
        <w:t>Свидетельства о праве на наследство, оформленные в установленном порядк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ечень документов для предоставления необходимой и обязательной услуги «Разработка проекта переустройства и (или) перепланировки помещения» определяется специализированной организацией самостоятельно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казание необходимых и обязательных услуг осуществляется в соответствии с нормативно-правовыми актам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Распоряжение Министерства экономики Московской области от 25.01.2002 № 06-РМ «Об утверждении цен на работы по паспортизации и плановой технической инвентаризации объектов недвижимости в Московской области» (вместе со «Сборником цен на работы по паспортизации и плановой технической инвентаризации объектов недвижимости в Московской области»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тановление Правительства Российской Федерации от 12.08.2010 № 615 «О предельном максимальном размере платы за выдачу органом или организацией, осуществляющими хранение учетно-технической документации, кадастрового паспорта здания, сооружения, помещения или объекта незавершенного строительства, государственный технический учет которых осуществлен до дня вступления в силу Федерального закона «О государственном кадастре недвижимости» или в переходный период его применения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казание необходимой и обязательной услуги «Разработка проекта переустройства и (или) перепланировки помещения» осуществляется в соответствии с расценками организаций, предоставляющих данные услуг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 должно соответствовать Санитарно-эпидемиологическим правилам и нормативам «Гигиенические требования к 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ConsPlusNormal"/>
        <w:widowControl/>
        <w:numPr>
          <w:ilvl w:val="0"/>
          <w:numId w:val="6"/>
        </w:numPr>
        <w:tabs>
          <w:tab w:val="clear" w:pos="709"/>
          <w:tab w:val="left" w:pos="540" w:leader="none"/>
        </w:tabs>
        <w:suppressAutoHyphens w:val="false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кондиционирования воздуха;</w:t>
      </w:r>
    </w:p>
    <w:p>
      <w:pPr>
        <w:pStyle w:val="ConsPlusNormal"/>
        <w:widowControl/>
        <w:numPr>
          <w:ilvl w:val="0"/>
          <w:numId w:val="6"/>
        </w:numPr>
        <w:tabs>
          <w:tab w:val="clear" w:pos="709"/>
          <w:tab w:val="left" w:pos="540" w:leader="none"/>
        </w:tabs>
        <w:suppressAutoHyphens w:val="false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ой системой и средствами пожаротушения;</w:t>
      </w:r>
    </w:p>
    <w:p>
      <w:pPr>
        <w:pStyle w:val="ConsPlusNormal"/>
        <w:widowControl/>
        <w:numPr>
          <w:ilvl w:val="0"/>
          <w:numId w:val="6"/>
        </w:numPr>
        <w:tabs>
          <w:tab w:val="clear" w:pos="709"/>
          <w:tab w:val="left" w:pos="540" w:leader="none"/>
        </w:tabs>
        <w:suppressAutoHyphens w:val="false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оповещения о возникновении чрезвычайной ситуации;</w:t>
      </w:r>
    </w:p>
    <w:p>
      <w:pPr>
        <w:pStyle w:val="ConsPlusNormal"/>
        <w:widowControl/>
        <w:numPr>
          <w:ilvl w:val="0"/>
          <w:numId w:val="6"/>
        </w:numPr>
        <w:tabs>
          <w:tab w:val="clear" w:pos="709"/>
          <w:tab w:val="left" w:pos="540" w:leader="none"/>
        </w:tabs>
        <w:suppressAutoHyphens w:val="false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Межведомственной комиссии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Межведомственная комиссия, изучив представленные документы, дает заключение о технической возможности перевода или отказе в нем, которое оформляется протоколом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 xml:space="preserve">Специалист уполномоченного органа на основании протокола и положительного заключения о технической возможности перевода помещения готовит проект Постановления Руководителя Администрации о переводе помещения. 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1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3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3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3"/>
        </w:numPr>
        <w:autoSpaceDE w:val="false"/>
        <w:rPr>
          <w:b/>
          <w:b/>
        </w:rPr>
      </w:pPr>
      <w:r>
        <w:rPr>
          <w:b/>
        </w:rPr>
        <w:t>Ответственность должностных лиц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3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115"/>
        <w:gridCol w:w="540"/>
        <w:gridCol w:w="2308"/>
        <w:gridCol w:w="2343"/>
      </w:tblGrid>
      <w:tr>
        <w:trPr/>
        <w:tc>
          <w:tcPr>
            <w:tcW w:w="4730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5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Комитета по управлению муниципальным имуществом</w:t>
            </w:r>
          </w:p>
        </w:tc>
      </w:tr>
      <w:tr>
        <w:trPr/>
        <w:tc>
          <w:tcPr>
            <w:tcW w:w="26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Г.В. Букреев</w:t>
            </w:r>
          </w:p>
        </w:tc>
      </w:tr>
    </w:tbl>
    <w:p>
      <w:pPr>
        <w:pStyle w:val="Normal"/>
        <w:widowControl w:val="false"/>
        <w:autoSpaceDE w:val="false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«Выдача документа (уведомления) о переводе (отказе в переводе) жилого (нежилого) помещения в нежилое (жилое) помещение»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9200" cy="8267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8267040"/>
                          <a:chOff x="0" y="0"/>
                          <a:chExt cx="6299280" cy="826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82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180360"/>
                            <a:ext cx="2884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990000"/>
                            <a:ext cx="2884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1904400"/>
                            <a:ext cx="28843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представленных докумен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99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560" y="14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5320" y="3552120"/>
                            <a:ext cx="28843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заявителя на Межведомствен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4542120"/>
                            <a:ext cx="210492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ерево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4542120"/>
                            <a:ext cx="221940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переводе жилого (нежилого) помещения в нежилое (жило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5418360"/>
                            <a:ext cx="2219400" cy="84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 Администрации города Реутов о переводе жилого (нежилого) помещения в нежилое (жило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6666120"/>
                            <a:ext cx="22194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копии Постановления Администрации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5418360"/>
                            <a:ext cx="210492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отивированного от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8560" y="355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12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41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4440" y="514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514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666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650.95pt" coordorigin="0,0" coordsize="9920,13019">
                <v:rect id="shape_0" stroked="f" o:allowincell="f" style="position:absolute;left:0;top:0;width:9919;height:13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7;top:284;width:454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1559;width:4541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7;top:2999;width:4541;height:2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представленных документов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обходимости организация запросов необходимых документов в Системе межведомственного электронного 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0;top:15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0;top:2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27;top:5594;width:4541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заявителя на Межведомствен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7153;width:331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ерево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7153;width:3494;height:9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переводе жилого (нежилого) помещения в нежилое (жило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8533;width:3494;height:1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 Администрации города Реутов о переводе жилого (нежилого) помещения в нежилое (жило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8;top:10498;width:3494;height:8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копии Постановления Администраци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8533;width:3314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отивированного от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00;top:55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8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9;top:65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69;top:80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80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57;top:104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1134" w:footer="261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72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0" w:firstLine="68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2.9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987"/>
        </w:tabs>
        <w:ind w:left="98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60"/>
        </w:tabs>
        <w:ind w:left="176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2698"/>
        </w:tabs>
        <w:ind w:left="3152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12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3:00Z</dcterms:created>
  <dc:creator>korneevaem</dc:creator>
  <dc:description/>
  <cp:keywords/>
  <dc:language>en-US</dc:language>
  <cp:lastModifiedBy>Отческая Е. М.</cp:lastModifiedBy>
  <cp:lastPrinted>2012-09-05T11:40:00Z</cp:lastPrinted>
  <dcterms:modified xsi:type="dcterms:W3CDTF">2013-10-25T14:29:00Z</dcterms:modified>
  <cp:revision>85</cp:revision>
  <dc:subject/>
  <dc:title>У Т В Е Р Ж Д А Ю</dc:title>
</cp:coreProperties>
</file>