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установку рекламной конструкции на соответствующей территории, аннулирование такого разреше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установку рекламной конструкций на соответствующей территории, аннулирование такого разрешения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791-32-29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Выдача разрешения на установку рекламной конструкций на соответствующей территории, аннулирование такого разрешения» (далее – муниципальная услуга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данной муниципальной услуги предусматриваются следующие сценар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1276" w:leader="none"/>
        </w:tabs>
        <w:autoSpaceDE w:val="false"/>
        <w:ind w:left="0" w:firstLine="680"/>
        <w:rPr/>
      </w:pPr>
      <w:r>
        <w:rPr/>
        <w:t>выдача разрешения на установку и эксплуатацию рекламной констр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1276" w:leader="none"/>
        </w:tabs>
        <w:autoSpaceDE w:val="false"/>
        <w:ind w:left="0" w:firstLine="680"/>
        <w:rPr/>
      </w:pPr>
      <w:r>
        <w:rPr/>
        <w:t>аннулирование выданного разрешения на установку и эксплуатацию рекламной конструк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работе со СМИ и рекламе Администрации города Реутов Московской области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Выдача разрешения на установку и эксплуатацию рекламной конструкции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ешение органа местного самоуправления о выдаче разрешения на установку и эксплуатацию рекламной констр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ешение органа местного самоуправления об отказе в выдаче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Аннулирование выданного разрешения на установку и эксплуатацию рекламной конструкции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ешение органа местного самоуправления об аннулировании разрешения на установку и эксплуатацию рекламной констр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ешение органа местного самоуправления об отказе в выдаче аннулирования разрешения на установку и эксплуатацию рекламной конструк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предоставления в рамках сценария по выдаче разрешения на установку и эксплуатацию рекламной конструкции не должен превышать двух месяцев с момента регистрации запроса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предоставления в рамках сценария по аннулированию разрешения на установку и эксплуатацию рекламной конструкции не должен превышать одного месяца с момента выявления оснований или поступления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№ 131-ФЗ от 06.10.2003 г. «Об общих принципах организации местного самоуправления в РФ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№ 210-ФЗ от 27.07.2010 г.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№ 38-ФЗ от 13.03.2006 г. «О рекламе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Style17"/>
        <w:spacing w:before="0" w:after="0"/>
        <w:ind w:firstLine="567"/>
        <w:jc w:val="both"/>
        <w:rPr/>
      </w:pPr>
      <w:r>
        <w:rPr/>
        <w:t>Согласно пп. 105 п. 1 ст. 333.33 гл. 25.3 Налогового кодекса Российской Федерации государственная пошлина за выдачу разрешения на установку и эксплуатацию рекламной конструкции уплачивается в размере 3 000 рублей.</w:t>
      </w:r>
    </w:p>
    <w:p>
      <w:pPr>
        <w:pStyle w:val="Style17"/>
        <w:spacing w:before="0" w:after="0"/>
        <w:ind w:firstLine="567"/>
        <w:jc w:val="both"/>
        <w:rPr/>
      </w:pPr>
      <w:r>
        <w:rPr/>
        <w:t>Документами, подтверждающими уплату госпошлины, являются: квитанция установленной формы, выданная плательщику банком, подтверждающая факт уплаты пошлины; платежное поручение об уплате государственной пошлины с отметкой банка об его исполнен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 xml:space="preserve">В рамках сценария «Выдача разрешения на установку и эксплуатацию рекламной конструкции» заявитель предоставляет заявление о предоставлении разрешения на установку и эксплуатацию рекламной конструкции (Приложение 1) с приложением документов, указанных в пункте 2.7.1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заявите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отокол общего собрания собственников помещений в многоквартирном до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говор на установку и эксплуатацию рекламной конструкции с собственником земельного участка, здания или иного недвижимого имущества к которому присоединяется рекламная конструкция, либо с лицом, управомоченным собственником такого имущества, в том числе с арендатор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говор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 города Реутов, заключенный в соответствии с Положением о проведении торгов на право заключения договора на установку и эксплуатацию рекламной конструкции на территории города Реу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асчет на прочность и устойчивость рекламной конструкции, ее габаритный чертеж, электрическая часть, заключение по технической экспертизе проектной документ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адрес и схему предполагаемого места размещения рекламной конструк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кумент об оплате государственной пошлин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изайн-проект (формат А-4) в цвете, с привязкой к месту размещения, согласованный с начальником управления по архитектуре и градостроительству города Реутов (образец – приложение 2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 – в случае, когда Заявитель является собственником территории, здания, сооружения или иного объекта, на котором предполагается установка и эксплуатацию рекламной конструк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Аннулирование разрешения на установку и эксплуатацию рекламной конструкции» заявитель предоставляет заявление об аннулировании разрешения на установку рекламной конструк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соответствие проекта рекламной конструкции и её территориального размещения требованиям техническ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соответствие установки рекламной конструкции в заявленном месте схеме территориального планирования или генеральному план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внешнего архитектурного облика сложившейся застройки городского окру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требований, установленных частями 5.1 - 5.7 и 9.1 статьи 19 Федерального закона от 13.03.2006 № 38-ФЗ «О рекламе»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Выдача разрешения на установку и эксплуатацию рекламной конструкции» предусматриваютс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прос необходимых документов в Системе межведомственного электронного взаимодейств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гласование разрешения на установку и эксплуатацию рекламной конструкции (органом местного самоуправления или заявителем самостоятельно) с Управлением по архитектуре и градостроительству Администрации города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дготовка разрешения на установку и эксплуатацию рекламной конструкции или отказа в выдаче разре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 (приложение 3, 4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Аннулирования разрешения на установку и эксплуатацию рекламной конструкции» предусматрива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Уполномоченный орган подготавливает аннулирования разрешения на установку и эксплуатацию рекламной конструкции или отказа в аннулировании разреш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993" w:leader="none"/>
        </w:tabs>
        <w:autoSpaceDE w:val="false"/>
        <w:ind w:left="0" w:firstLine="426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каждого сценария представлены в блок-схемах (Приложение 5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12"/>
        <w:gridCol w:w="368"/>
        <w:gridCol w:w="2299"/>
        <w:gridCol w:w="2540"/>
      </w:tblGrid>
      <w:tr>
        <w:trPr/>
        <w:tc>
          <w:tcPr>
            <w:tcW w:w="471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отдела по работе со СМИ и рекламе</w:t>
            </w:r>
          </w:p>
        </w:tc>
      </w:tr>
      <w:tr>
        <w:trPr/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.Л. Коваль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№ 1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</w:rPr>
      </w:pPr>
      <w:r>
        <w:rPr>
          <w:b/>
        </w:rPr>
        <w:t>Главе г. Реутов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</w:rPr>
      </w:pPr>
      <w:r>
        <w:rPr>
          <w:b/>
        </w:rPr>
        <w:t>Г-ну Ходыреву А.Н.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</w:t>
      </w:r>
    </w:p>
    <w:p>
      <w:pPr>
        <w:pStyle w:val="Normal"/>
        <w:ind w:left="5670" w:hanging="0"/>
        <w:rPr/>
      </w:pPr>
      <w:r>
        <w:rPr/>
        <w:t>__________________________________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hanging="0"/>
        <w:jc w:val="center"/>
        <w:rPr/>
      </w:pPr>
      <w:r>
        <w:rPr>
          <w:b/>
        </w:rPr>
        <w:t>на выдачу разрешения на установку и эксплуатацию рекламной конструкци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рошу выдать разрешение на установку рекламной конструкции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тип и технические характеристики конструкц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 xml:space="preserve">По адресу: </w:t>
      </w:r>
      <w:r>
        <w:rPr>
          <w:b/>
        </w:rPr>
        <w:t>___________________________________________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Размер рекламно-информационного поля: ___________х____________ м.</w:t>
      </w:r>
    </w:p>
    <w:p>
      <w:pPr>
        <w:pStyle w:val="Normal"/>
        <w:ind w:left="4678" w:hanging="0"/>
        <w:rPr/>
      </w:pPr>
      <w:r>
        <w:rPr>
          <w:sz w:val="18"/>
          <w:szCs w:val="18"/>
        </w:rPr>
        <w:t>(высота)</w:t>
        <w:tab/>
        <w:tab/>
        <w:tab/>
        <w:t>(ширина)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Количество полей: 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визиты заявителя:</w:t>
      </w:r>
    </w:p>
    <w:p>
      <w:pPr>
        <w:pStyle w:val="Normal"/>
        <w:ind w:hanging="0"/>
        <w:rPr/>
      </w:pPr>
      <w:r>
        <w:rPr/>
        <w:t>Полное наименование заявителя: _____________________________________________________</w:t>
      </w:r>
    </w:p>
    <w:p>
      <w:pPr>
        <w:pStyle w:val="Normal"/>
        <w:ind w:hanging="0"/>
        <w:rPr/>
      </w:pPr>
      <w:r>
        <w:rPr/>
        <w:t>ИНН/КПП ________________________________________________________________________</w:t>
      </w:r>
    </w:p>
    <w:p>
      <w:pPr>
        <w:pStyle w:val="Normal"/>
        <w:ind w:hanging="0"/>
        <w:rPr/>
      </w:pPr>
      <w:r>
        <w:rPr/>
        <w:t>Юридический адрес:________________________________________________________________</w:t>
      </w:r>
    </w:p>
    <w:p>
      <w:pPr>
        <w:pStyle w:val="Normal"/>
        <w:ind w:hanging="0"/>
        <w:rPr/>
      </w:pPr>
      <w:r>
        <w:rPr/>
        <w:t>Почтовый адрес: ___________________________________________________________________</w:t>
      </w:r>
    </w:p>
    <w:p>
      <w:pPr>
        <w:pStyle w:val="Normal"/>
        <w:ind w:hanging="0"/>
        <w:rPr/>
      </w:pPr>
      <w:r>
        <w:rPr/>
        <w:t>Телефон/Факс: 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организации – заявителя (Ф.И.О.) 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hanging="0"/>
        <w:rPr/>
      </w:pPr>
      <w:r>
        <w:rPr/>
        <w:t>должность: 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правилами установки и эксплуатации рекламных конструкций на территории</w:t>
      </w:r>
    </w:p>
    <w:p>
      <w:pPr>
        <w:pStyle w:val="Normal"/>
        <w:ind w:hanging="0"/>
        <w:rPr/>
      </w:pPr>
      <w:r>
        <w:rPr/>
        <w:t>города Реутов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 ____» __________________201__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уководитель организации-за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</w:t>
        <w:tab/>
        <w:tab/>
        <w:t xml:space="preserve">_______________________ </w:t>
        <w:tab/>
        <w:t>/_______________________/</w:t>
      </w:r>
    </w:p>
    <w:p>
      <w:pPr>
        <w:pStyle w:val="Normal"/>
        <w:ind w:left="709" w:hanging="0"/>
        <w:rPr/>
      </w:pPr>
      <w:r>
        <w:rPr>
          <w:sz w:val="18"/>
          <w:szCs w:val="18"/>
        </w:rPr>
        <w:t xml:space="preserve">(должность) </w:t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(расшифровка подписи)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left="283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/>
      </w:pPr>
      <w:r>
        <w:rPr/>
        <w:t>Приложение № 2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зайн – проект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становку рекламной конструкции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 xml:space="preserve">типа: </w:t>
      </w:r>
      <w:r>
        <w:rPr>
          <w:sz w:val="32"/>
          <w:szCs w:val="32"/>
        </w:rPr>
        <w:t>_______</w:t>
      </w:r>
      <w:r>
        <w:rPr>
          <w:sz w:val="20"/>
          <w:szCs w:val="20"/>
          <w:u w:val="single"/>
        </w:rPr>
        <w:t>(указать тип)</w:t>
      </w:r>
      <w:r>
        <w:rPr>
          <w:sz w:val="20"/>
          <w:szCs w:val="20"/>
        </w:rPr>
        <w:t>_______________________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 xml:space="preserve">по адресу: </w:t>
      </w:r>
      <w:r>
        <w:rPr>
          <w:sz w:val="32"/>
          <w:szCs w:val="32"/>
        </w:rPr>
        <w:t>_____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указать)</w:t>
      </w:r>
      <w:r>
        <w:rPr>
          <w:sz w:val="20"/>
          <w:szCs w:val="20"/>
        </w:rPr>
        <w:t>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4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 О Т 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а размещ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з рекламной констр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 О Т 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а размещ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 рекламной конструкции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ТО </w:t>
      </w:r>
      <w:r>
        <w:rPr>
          <w:sz w:val="32"/>
          <w:szCs w:val="32"/>
        </w:rPr>
        <w:t>(габаритный чертеж)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ламной конструкции без привязки, с обозначением размеров конструкции, высотой и шириной бук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ЭЛЬДОРАДО</w:t>
            </w:r>
          </w:p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СХЕМ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щения рекламной конструкции с привязкой к мес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60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</w:tblGrid>
      <w:tr>
        <w:trPr>
          <w:trHeight w:val="3688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6391" w:type="dxa"/>
              <w:jc w:val="left"/>
              <w:tblInd w:w="0" w:type="dxa"/>
              <w:tblLayout w:type="fixed"/>
              <w:tblCellMar>
                <w:top w:w="48" w:type="dxa"/>
                <w:left w:w="0" w:type="dxa"/>
                <w:bottom w:w="0" w:type="dxa"/>
                <w:right w:w="150" w:type="dxa"/>
              </w:tblCellMar>
            </w:tblPr>
            <w:tblGrid>
              <w:gridCol w:w="6151"/>
              <w:gridCol w:w="240"/>
            </w:tblGrid>
            <w:tr>
              <w:trPr/>
              <w:tc>
                <w:tcPr>
                  <w:tcW w:w="6151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color w:val="0000CC"/>
                      <w:sz w:val="19"/>
                      <w:szCs w:val="19"/>
                    </w:rPr>
                    <w:drawing>
                      <wp:inline distT="0" distB="0" distL="0" distR="0">
                        <wp:extent cx="3810000" cy="2095500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3" r="-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0" w:type="dxa"/>
                  <w:tcBorders/>
                  <w:tcMar>
                    <w:top w:w="0" w:type="dxa"/>
                    <w:right w:w="0" w:type="dxa"/>
                  </w:tcMar>
                </w:tcPr>
                <w:p>
                  <w:pPr>
                    <w:pStyle w:val="Normal"/>
                    <w:ind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</w:rPr>
                      <w:t>—</w:t>
                    </w:r>
                  </w:hyperlink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расположения Р/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6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объект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0"/>
            </w:tblGrid>
            <w:tr>
              <w:trPr/>
              <w:tc>
                <w:tcPr>
                  <w:tcW w:w="1479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ь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чать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0"/>
            </w:tblGrid>
            <w:tr>
              <w:trPr/>
              <w:tc>
                <w:tcPr>
                  <w:tcW w:w="1479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ь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чать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 Архитектуре и градостроительству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480"/>
            </w:tblGrid>
            <w:tr>
              <w:trPr/>
              <w:tc>
                <w:tcPr>
                  <w:tcW w:w="1479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ь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чать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Подпись руководителя </w:t>
        <w:tab/>
        <w:tab/>
        <w:tab/>
        <w:tab/>
        <w:tab/>
        <w:tab/>
        <w:tab/>
        <w:t>И.И. Иванов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№ 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ЕШЕНИЕ </w:t>
      </w:r>
    </w:p>
    <w:p>
      <w:pPr>
        <w:pStyle w:val="Normal"/>
        <w:ind w:hanging="0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989"/>
        <w:gridCol w:w="236"/>
        <w:gridCol w:w="1957"/>
        <w:gridCol w:w="1290"/>
        <w:gridCol w:w="326"/>
        <w:gridCol w:w="633"/>
        <w:gridCol w:w="2627"/>
        <w:gridCol w:w="21"/>
      </w:tblGrid>
      <w:tr>
        <w:trPr>
          <w:trHeight w:val="648" w:hRule="atLeast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ец рекламной конструкции: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ановки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Установку и эксплуатацию рекламной конструк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решаю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Руководителя Администрации г. Реутов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. Юров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20__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: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урналу уч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20__г.</w:t>
              <w:b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___»_________20___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«___»_________20___г.</w:t>
            </w:r>
          </w:p>
        </w:tc>
      </w:tr>
      <w:tr>
        <w:trPr>
          <w:trHeight w:val="2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томатериал</w:t>
            </w:r>
          </w:p>
        </w:tc>
      </w:tr>
      <w:tr>
        <w:trPr>
          <w:trHeight w:val="585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квизиты рекламораспространителя:</w:t>
            </w:r>
          </w:p>
        </w:tc>
      </w:tr>
      <w:tr>
        <w:trPr>
          <w:trHeight w:val="1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нные о рекламоносителе:</w:t>
            </w:r>
          </w:p>
        </w:tc>
      </w:tr>
      <w:tr>
        <w:trPr>
          <w:trHeight w:val="29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струкции: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center" w:pos="3921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: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получил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выдано:</w:t>
            </w:r>
          </w:p>
        </w:tc>
      </w:tr>
      <w:tr>
        <w:trPr>
          <w:trHeight w:val="297" w:hRule="atLeast"/>
        </w:trPr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20__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20__г.</w:t>
            </w:r>
          </w:p>
        </w:tc>
      </w:tr>
      <w:tr>
        <w:trPr>
          <w:trHeight w:val="372" w:hRule="atLeast"/>
        </w:trPr>
        <w:tc>
          <w:tcPr>
            <w:tcW w:w="10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гласовано:</w:t>
            </w:r>
          </w:p>
        </w:tc>
      </w:tr>
      <w:tr>
        <w:trPr>
          <w:trHeight w:val="3229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дминистрация город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чальник отдела по работе со СМИ и реклам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.Л. Ковал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АиГ г. Реутов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меститель начальника Управления по архитектуре и градостроительству -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.А. Романенк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кламоноситель принадлежит:</w:t>
            </w:r>
          </w:p>
        </w:tc>
      </w:tr>
      <w:tr>
        <w:trPr>
          <w:trHeight w:val="749" w:hRule="atLeast"/>
        </w:trPr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3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0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размещ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№ 4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Iauiue"/>
        <w:ind w:left="5580" w:firstLine="142"/>
        <w:rPr>
          <w:sz w:val="24"/>
          <w:szCs w:val="24"/>
        </w:rPr>
      </w:pPr>
      <w:r>
        <w:rPr>
          <w:sz w:val="24"/>
          <w:szCs w:val="24"/>
        </w:rPr>
        <w:t>ИП Иванов И.И.</w:t>
      </w:r>
    </w:p>
    <w:p>
      <w:pPr>
        <w:pStyle w:val="Iauiue"/>
        <w:ind w:left="5580" w:firstLine="142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Iauiue"/>
        <w:ind w:left="5580" w:firstLine="142"/>
        <w:rPr>
          <w:sz w:val="24"/>
          <w:szCs w:val="24"/>
        </w:rPr>
      </w:pPr>
      <w:r>
        <w:rPr>
          <w:sz w:val="24"/>
          <w:szCs w:val="24"/>
        </w:rPr>
        <w:t>г. Москва, ул. Мартеновская, 8-3-30</w:t>
      </w:r>
    </w:p>
    <w:p>
      <w:pPr>
        <w:pStyle w:val="Iauiue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aui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ше обращение от 12.02.2010 года входящий № 685/01-01-20, Администрацией города рассмотрено.</w:t>
      </w:r>
    </w:p>
    <w:p>
      <w:pPr>
        <w:pStyle w:val="Iaui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 15 ст.19 Федерального Закона от 13.03.2006 № 38-ФЗ «О рекламе» Вам отказано в выдаче разрешения на установку и эксплуатацию рекламной конструкции - «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.</w:t>
      </w:r>
    </w:p>
    <w:p>
      <w:pPr>
        <w:pStyle w:val="Iauiue"/>
        <w:ind w:firstLine="720"/>
        <w:jc w:val="both"/>
        <w:rPr/>
      </w:pPr>
      <w:r>
        <w:rPr>
          <w:sz w:val="24"/>
          <w:szCs w:val="24"/>
        </w:rPr>
        <w:t>Для решения данного вопроса Вам необходимо подготовить новый дизайн-проект для согласования с Управлением по архитектуре и градостроительству Администрации г. Реутова.</w:t>
      </w:r>
    </w:p>
    <w:p>
      <w:pPr>
        <w:pStyle w:val="Iaui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numPr>
          <w:ilvl w:val="0"/>
          <w:numId w:val="0"/>
        </w:numPr>
        <w:ind w:left="113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Iauiue"/>
        <w:ind w:left="1134" w:hanging="0"/>
        <w:jc w:val="both"/>
        <w:rPr/>
      </w:pPr>
      <w:r>
        <w:rPr>
          <w:sz w:val="24"/>
          <w:szCs w:val="24"/>
        </w:rPr>
        <w:t xml:space="preserve">Руководителя Администрации </w:t>
        <w:tab/>
        <w:tab/>
        <w:tab/>
        <w:tab/>
        <w:tab/>
        <w:tab/>
        <w:tab/>
        <w:tab/>
        <w:tab/>
        <w:t xml:space="preserve">С.Г. Юров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0"/>
        <w:rPr/>
      </w:pPr>
      <w:r>
        <w:rPr/>
        <w:t>Приложение № 5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 xml:space="preserve">Блок-схема сценар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>«Выдача разрешения на установку и эксплуатацию рекламной конструкц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26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3000"/>
                            <a:ext cx="22194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 на установку и эксплуатацию рекламной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876280"/>
                            <a:ext cx="22194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1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30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6;width:3494;height:11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разрешения на установку и эксплуатацию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254;width:3494;height: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3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</w:rPr>
        <w:t xml:space="preserve">Блок-схема сценар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>«Аннулирование разрешения на установку и эксплуатацию рекламной конструкц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3000"/>
                            <a:ext cx="22194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аннулировании разрешения на установку и эксплуатацию рекламной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3000"/>
                            <a:ext cx="22194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улирование разрешения на установку и эксплуатацию рекламной констр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37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6;width:3494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аннулировании разрешения на установку и эксплуатацию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6;width:3494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улирование разрешения на установку и эксплуатацию рекламной конструкци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851" w:gutter="0" w:header="0" w:top="814" w:footer="2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31"/>
        </w:tabs>
        <w:ind w:left="88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31"/>
        </w:tabs>
        <w:ind w:left="880" w:firstLine="6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1130"/>
        </w:tabs>
        <w:ind w:left="113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654"/>
        </w:tabs>
        <w:ind w:left="1108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54"/>
        </w:tabs>
        <w:ind w:left="1108" w:hanging="39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yandex.ru/?text=&#1056;&#1086;&#1089;&#1089;&#1080;&#1103;%2C%20&#1052;&#1086;&#1089;&#1082;&#1086;&#1074;&#1089;&#1082;&#1072;&#1103;%20&#1086;&#1073;&#1083;&#1072;&#1089;&#1090;&#1100;%2C%20&#1056;&#1077;&#1091;&#1090;&#1086;&#1074;&amp;sll=37.865822,55.763133" TargetMode="External"/><Relationship Id="rId4" Type="http://schemas.openxmlformats.org/officeDocument/2006/relationships/hyperlink" Target="http://maps.yandex.ru/?text=&#1056;&#1086;&#1089;&#1089;&#1080;&#1103;%2C &#1052;&#1086;&#1089;&#1082;&#1086;&#1074;&#1089;&#1082;&#1072;&#1103; &#1086;&#1073;&#1083;&#1072;&#1089;&#1090;&#1100;%2C &#1056;&#1077;&#1091;&#1090;&#1086;&#1074;&amp;sll=37.865822,55.76313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55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54</cp:revision>
  <dc:subject/>
  <dc:title>У Т В Е Р Ж Д А Ю</dc:title>
</cp:coreProperties>
</file>