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jc w:val="center"/>
        <w:rPr/>
      </w:pPr>
      <w:r>
        <w:rPr>
          <w:b/>
        </w:rPr>
        <w:t>«Заключение договора аренды, безвозмездного срочного пользования на муниципальные земельные участки, а также земельные участки, государственная собственность на которые не разграничен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Заключение договора аренды, безвозмездного срочного пользования на муниципальные земельные участки, а также земельные участки, государственная собственность на которые не разграничена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6-65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Заключение договора аренды, безвозмездного срочного пользования на муниципальные земельные участки, а также земельные участки, государственная собственность на которые не разграничена (далее – муниципальная услуг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Комитетом по управлению муниципальным имуществом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лючение договора аренды, безвозмездного срочного пользования на земельный участ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земельного участ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3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радостроительны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емельны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06.07.1996 № 23/96-ОЗ «О регулировании земельных отношений в Московской област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с указанием наименования заявителя (юридического лица или фамилия, имя, отчество индивидуального предпринимателя, гражданина) и контактного телефона. К заявлению прикладываются документы, указанные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прос в ФНС России при регистрации физического лиц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аспорт объекта недвижимост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явление не соответствует требованиям действующего законодатель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явление, поступившее от заявителя, о прекращении рассмотрения его заявления либо заявление на отзыв доверенности на право представления его интересов доверенным лицо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текст письменного заявления не поддается прочтению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если заявителю ранее был дан ответ по существу поставленных в заявлении вопрос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заключении договора аренды, безвозмездного пользования на земельный участок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заключении договора аренды, безвозмездного пользования на земельный участок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кондиционирования воздух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повещения о возникновении чрезвычайн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Уполномоченный орган подготавливает необходимые документы для рассмотрения Руководителем Администрации о предоставлении земельного участка на праве собственности (проект Постановления).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месячный срок с момента выхода вышеуказанного Постановления уполномоченный орган осуществляет подготовку проекта договора купли-продажи земельного участка и направляет его заявителю с предложением о заключении договор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15"/>
        <w:gridCol w:w="540"/>
        <w:gridCol w:w="2308"/>
        <w:gridCol w:w="2343"/>
      </w:tblGrid>
      <w:tr>
        <w:trPr/>
        <w:tc>
          <w:tcPr>
            <w:tcW w:w="473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5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.В. Букрее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ключение договора аренды, безвозмездного срочного пользования на муниципальные земельные участки, а также земельные участки, государственная собственность на которые не разграничен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470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470720"/>
                          <a:chOff x="0" y="0"/>
                          <a:chExt cx="6299280" cy="747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47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421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418360"/>
                            <a:ext cx="221940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66612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, купли-прода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66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88.25pt" coordorigin="0,0" coordsize="9920,11765">
                <v:rect id="shape_0" stroked="f" o:allowincell="f" style="position:absolute;left:0;top:0;width:9919;height:11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53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533;width:3494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498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, купли-прода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4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0:00Z</dcterms:modified>
  <cp:revision>88</cp:revision>
  <dc:subject/>
  <dc:title>У Т В Е Р Ж Д А Ю</dc:title>
</cp:coreProperties>
</file>