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</w:rPr>
        <w:t>«Выдача разрешения на ввод в эксплуатацию объектов капитального строительства»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на ввод в эксплуатацию объектов капитального строительств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являющиеся заказчиками объектов капитального строительств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23-56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«Оформление документов на ввод в эксплуатацию объектов капитального строительства »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строительства, транспорта и связи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лавным управлением государственного строительного надзора по Московской обла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зрешения на ввод объекта в эксплуатацию (приложение 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б отказ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1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 131-ФЗ «Об общих принципах организации местного самоуправления в РФ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достроит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остановлением Правительства Российской Федерации от 24.11.2005 г. № 698 «О форме разрешения на строительство и форме разрешения на ввод объекта в эксплуатацию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казом Министерства регионального развития Российской Федерации от 19.10.2006 г. № 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муниципальной услуги заявитель предоставляет заявление о выдаче разрешения на ввод в эксплуатацию объекта капитального строительства с указанием название объекта, адреса и краткой информацией о том, что объект закончен строительством, реконструкцией и (или) капитальным ремонтом. К заявлению прикладываются документы, указанные в пунктах 2.7.1.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оустанавливающие документы на земельный участок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кт приемки объекта капитального строительства (приложение 2);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й план земельного участ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квизиты проекта планировки терри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квизиты проекта межевания терри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зрешение на строительс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прос на предоставление заключения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;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ах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араметров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че разрешения на ввод в эксплуатацию объектов капитального строительств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учетно-технических документов из Реутовского отдела Железнодорожного филиала Московского областного бюро технической инвентар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олучения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необходимы следующи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Заявление о выполнении работ (предоставлении услу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, удостоверяющий личность, - для физических ли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статус индивидуального предпринимателя, - для лиц, зарегистрированных в качестве индивидуального предпринимателя: документ, удостоверяющий личность физического лица - индивидуального предпринима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наличие у физического лица статуса индивидуального предприним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оспособность юридических ли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Учредительные документы (устав и/или учредительный договор - в зависимости от организационно-правовой формы юридического лица) со всеми изменениями и дополн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олномочия представителей физических и юридических лиц – в случае обращения представителя получателя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а заявителя (собственника, балансодержателя) в отношении объекта, либо иные документы, подтверждающие наличие права на обращение в БТИ за выполнением работ (оказанием услуг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говоры и иные сделки, совершенные в соответствии с требованиями, предъявляемыми действующим законодатель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уполномоченных органов (организаций) о распоряжении имуществом (распорядительные акт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(свидетельства) о правах на имущество, выданные уполномоченными органами государственной в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Вступившие в законную силу акты судебных органов (при обязательном наличии отметки о вступлении в законную сил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правка о балансовой принадлежности (оформляется самим юридическим лицом в виде выписки из баланса юридического лица, удостоверенной подписями главного бухгалтера и руководителя юридического лица и печатью орган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приема-передачи имущества в случаях, когда переход прав на имущество может подтверждаться такими актами (например, на объекты, созданные по договорам долевого участия в строительстве (реконструкции), инвестиционным договорам, иным договорам, подтверждающим участие в создании объекта, о передаче объекта в уставный капитал юридического лиц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кументы, подтверждающие приобретение прав на имущество в процессе приватизации (договоры о безвозмездной передаче в собственность граждан занимаемых ими жилых помещений, планы приватизации);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видетельства о праве на наследство, оформленные в установлен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необходимой и обязательной услуги осуществляется в соответствии с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 Министерства экономики Московской области от 25.01.2002 № 06-РМ «Об утверждении цен на работы по паспортизации и плановой технической инвентаризации объектов недвижимости в Московской области» (вместе со «Сборником цен на работы по паспортизации и плановой технической инвентаризации объектов недвижимости в Московской области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Российской Федерации от 12.08.2010 № 615 «О предельном максимальном размере платы за выдачу органом или организацией, осуществляющими хранение учетно-технической документации, кадастрового паспорта здания, сооружения, помещения или объекта незавершенного строительства, государственный технический учет которых осуществлен до дня вступления в силу Федерального закона «О государственном кадастре недвижимости» или в переходный период его применения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, изучив представленные документы, дает заключение о полноте и правильности предоставленных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олномоченного органа оформляет Разрешение на ввод объекта в эксплуатацию или мотивированный отказ заявителю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4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ввод объекта в эксплуатацию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ind w:hanging="0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ind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hanging="0"/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9"/>
          <w:tab w:val="right" w:pos="10065" w:leader="none"/>
        </w:tabs>
        <w:ind w:hanging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ind w:hanging="0"/>
        <w:rPr>
          <w:sz w:val="2"/>
          <w:szCs w:val="2"/>
        </w:rPr>
      </w:pPr>
      <w:r>
        <w:rPr/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u w:val="single"/>
        </w:rPr>
        <w:t>построенного, реконструированного, отремонтированного</w:t>
      </w:r>
      <w:r>
        <w:rPr/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/>
      </w:pPr>
      <w:r>
        <w:rPr/>
        <w:t>(ненужное зачеркнуть)</w:t>
      </w:r>
    </w:p>
    <w:p>
      <w:pPr>
        <w:pStyle w:val="Normal"/>
        <w:ind w:hanging="0"/>
        <w:rPr/>
      </w:pPr>
      <w:r>
        <w:rPr/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9"/>
          <w:tab w:val="right" w:pos="10065" w:leader="none"/>
        </w:tabs>
        <w:ind w:hanging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ind w:hanging="0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9"/>
          <w:tab w:val="right" w:pos="10065" w:leader="none"/>
        </w:tabs>
        <w:ind w:hanging="0"/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hanging="0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3217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М.П.</w:t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№ 2</w:t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14</w:t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КТ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риемки объекта капитального строительства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right"/>
        <w:rPr/>
      </w:pPr>
      <w:r>
        <w:rPr>
          <w:rFonts w:cs="Courier New" w:ascii="Courier New" w:hAnsi="Courier New"/>
          <w:sz w:val="20"/>
          <w:szCs w:val="20"/>
        </w:rPr>
        <w:t xml:space="preserve">«____»___________201  г </w:t>
      </w:r>
    </w:p>
    <w:p>
      <w:pPr>
        <w:pStyle w:val="Normal"/>
        <w:autoSpaceDE w:val="false"/>
        <w:ind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Представитель застройщика– </w:t>
      </w:r>
    </w:p>
    <w:p>
      <w:pPr>
        <w:pStyle w:val="Normal"/>
        <w:autoSpaceDE w:val="false"/>
        <w:ind w:hanging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я, должность, Ф.И.О.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Представитель заказчика - </w:t>
      </w:r>
    </w:p>
    <w:p>
      <w:pPr>
        <w:pStyle w:val="Normal"/>
        <w:autoSpaceDE w:val="false"/>
        <w:ind w:hanging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я, должность, Ф.И.О.)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Представитель лица, осуществляющего строительство (подрядчика)- 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организация, должность, Ф.И.О.)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составили настоящий Акт в том, что _________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__________</w:t>
      </w:r>
    </w:p>
    <w:p>
      <w:pPr>
        <w:pStyle w:val="Normal"/>
        <w:autoSpaceDE w:val="false"/>
        <w:ind w:left="425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организации-подрядчика)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ыполнило в полном объеме работы по строительству, реконструкции, капитальному ремонту 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объекта капитального строительства _______________________________________________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>по адресу</w:t>
      </w:r>
      <w:r>
        <w:rPr>
          <w:rFonts w:cs="Courier New" w:ascii="Courier New" w:hAnsi="Courier New"/>
          <w:sz w:val="20"/>
          <w:szCs w:val="20"/>
          <w:u w:val="single"/>
        </w:rPr>
        <w:t xml:space="preserve"> Московская область, г. Реутов, 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  <w:szCs w:val="20"/>
          <w:u w:val="single"/>
        </w:rPr>
        <w:t>по проекту __________________________, шифр проекта 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проектной организации, шифр проекта)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 xml:space="preserve">в соответствии с требованиями договора подряда </w:t>
      </w:r>
      <w:r>
        <w:rPr>
          <w:rFonts w:cs="Courier New" w:ascii="Courier New" w:hAnsi="Courier New"/>
          <w:sz w:val="20"/>
          <w:szCs w:val="20"/>
          <w:u w:val="single"/>
        </w:rPr>
        <w:t>№ __________ от ________________ г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передало,  а ООО «____» приняло _________________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Представитель</w:t>
        <w:tab/>
        <w:tab/>
        <w:tab/>
        <w:tab/>
        <w:tab/>
        <w:tab/>
        <w:t xml:space="preserve">Представитель </w:t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Застройщика</w:t>
        <w:tab/>
        <w:tab/>
        <w:tab/>
        <w:tab/>
        <w:tab/>
        <w:tab/>
        <w:tab/>
        <w:t>Заказчика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______________________________</w:t>
        <w:tab/>
        <w:tab/>
        <w:tab/>
        <w:t>_____________________________</w:t>
      </w:r>
    </w:p>
    <w:p>
      <w:pPr>
        <w:pStyle w:val="Normal"/>
        <w:autoSpaceDE w:val="false"/>
        <w:ind w:left="567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(подпись, Ф.И.О.)</w:t>
        <w:tab/>
        <w:tab/>
        <w:tab/>
        <w:tab/>
        <w:tab/>
        <w:tab/>
        <w:t>(подпись, Ф.И.О.)</w:t>
      </w:r>
    </w:p>
    <w:p>
      <w:pPr>
        <w:pStyle w:val="Normal"/>
        <w:autoSpaceDE w:val="false"/>
        <w:ind w:left="1134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ind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редставитель лица,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осуществляющего строительство (подрядчика)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__________________________________ 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26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______________________________ </w:t>
      </w:r>
    </w:p>
    <w:p>
      <w:pPr>
        <w:pStyle w:val="Normal"/>
        <w:autoSpaceDE w:val="false"/>
        <w:ind w:left="1134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подпись, Ф.И.О.)</w:t>
      </w:r>
    </w:p>
    <w:p>
      <w:pPr>
        <w:pStyle w:val="Normal"/>
        <w:autoSpaceDE w:val="false"/>
        <w:ind w:left="1701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М.П.</w:t>
      </w:r>
    </w:p>
    <w:p>
      <w:pPr>
        <w:pStyle w:val="Normal"/>
        <w:ind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№ 3</w:t>
      </w:r>
    </w:p>
    <w:p>
      <w:pPr>
        <w:pStyle w:val="Normal"/>
        <w:ind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а 15-А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</w:rPr>
        <w:t>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 и проекту.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right"/>
        <w:rPr/>
      </w:pPr>
      <w:r>
        <w:rPr>
          <w:rFonts w:cs="Courier New" w:ascii="Courier New" w:hAnsi="Courier New"/>
          <w:sz w:val="20"/>
          <w:szCs w:val="20"/>
        </w:rPr>
        <w:t>"___" _________ 201 г.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Представленной исполнительной и производственной документацией, подтверждается соответствие выполненных работ требованиям раздела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</w:t>
      </w:r>
      <w:r>
        <w:rPr>
          <w:rFonts w:cs="Courier New" w:ascii="Courier New" w:hAnsi="Courier New"/>
          <w:sz w:val="20"/>
          <w:szCs w:val="20"/>
        </w:rPr>
        <w:t>_______</w:t>
      </w:r>
      <w:r>
        <w:rPr>
          <w:rFonts w:cs="Courier New" w:ascii="Courier New" w:hAnsi="Courier New"/>
          <w:sz w:val="20"/>
          <w:szCs w:val="20"/>
          <w:u w:val="single"/>
        </w:rPr>
        <w:t>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тх,гп,ар,кж.ас,кмд,ов, и т д.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проекта и технических регламентов по строительству _______________________________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 объекта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 xml:space="preserve">2. Строительство осуществлялось подрядчиком ООО «_____», выполнявшим </w:t>
      </w:r>
      <w:r>
        <w:rPr>
          <w:rFonts w:cs="Courier New" w:ascii="Courier New" w:hAnsi="Courier New"/>
          <w:sz w:val="20"/>
          <w:szCs w:val="20"/>
          <w:u w:val="single"/>
        </w:rPr>
        <w:t>работы по адресу: Московская область, г. Реутов, ул. 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16"/>
          <w:szCs w:val="16"/>
        </w:rPr>
        <w:t>указать вид работ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его субподрядчиками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_____________________</w:t>
      </w:r>
      <w:r>
        <w:rPr>
          <w:rFonts w:cs="Courier New" w:ascii="Courier New" w:hAnsi="Courier New"/>
          <w:sz w:val="20"/>
          <w:szCs w:val="20"/>
        </w:rPr>
        <w:t>_______</w:t>
      </w:r>
      <w:r>
        <w:rPr>
          <w:rFonts w:cs="Courier New" w:ascii="Courier New" w:hAnsi="Courier New"/>
          <w:sz w:val="20"/>
          <w:szCs w:val="20"/>
          <w:u w:val="single"/>
        </w:rPr>
        <w:t>_____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 организации)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</w:rPr>
        <w:t>выполнявшим</w:t>
      </w: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указать виды работ)</w:t>
      </w:r>
    </w:p>
    <w:p>
      <w:pPr>
        <w:pStyle w:val="Normal"/>
        <w:autoSpaceDE w:val="false"/>
        <w:ind w:hanging="0"/>
        <w:rPr/>
      </w:pPr>
      <w:r>
        <w:rPr>
          <w:rFonts w:cs="Courier New" w:ascii="Courier New" w:hAnsi="Courier New"/>
          <w:sz w:val="20"/>
          <w:szCs w:val="20"/>
        </w:rPr>
        <w:t>в соответствии с договором №</w:t>
      </w:r>
      <w:r>
        <w:rPr>
          <w:rFonts w:cs="Courier New" w:ascii="Courier New" w:hAnsi="Courier New"/>
          <w:sz w:val="20"/>
          <w:szCs w:val="20"/>
          <w:u w:val="single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 от  «____» ________ 20____ г.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3. Проектная документация на строительство разработана проектной организацией 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 проектной организации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Работы выполнены по проекту</w:t>
      </w:r>
      <w:r>
        <w:rPr>
          <w:rFonts w:cs="Courier New" w:ascii="Courier New" w:hAnsi="Courier New"/>
          <w:sz w:val="20"/>
          <w:szCs w:val="20"/>
          <w:u w:val="single"/>
        </w:rPr>
        <w:t>____________________________</w:t>
      </w:r>
      <w:r>
        <w:rPr>
          <w:rFonts w:cs="Courier New" w:ascii="Courier New" w:hAnsi="Courier New"/>
          <w:sz w:val="20"/>
          <w:szCs w:val="20"/>
        </w:rPr>
        <w:t>_______</w:t>
      </w:r>
      <w:r>
        <w:rPr>
          <w:rFonts w:cs="Courier New" w:ascii="Courier New" w:hAnsi="Courier New"/>
          <w:sz w:val="20"/>
          <w:szCs w:val="20"/>
          <w:u w:val="single"/>
        </w:rPr>
        <w:t>__________________</w:t>
      </w:r>
    </w:p>
    <w:p>
      <w:pPr>
        <w:pStyle w:val="Normal"/>
        <w:autoSpaceDE w:val="false"/>
        <w:ind w:left="3544"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серия проекта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утвержденному _________________________________________________________</w:t>
      </w:r>
      <w:r>
        <w:rPr>
          <w:rFonts w:cs="Courier New" w:ascii="Courier New" w:hAnsi="Courier New"/>
          <w:sz w:val="20"/>
          <w:szCs w:val="20"/>
          <w:u w:val="single"/>
        </w:rPr>
        <w:t>___________</w:t>
      </w:r>
    </w:p>
    <w:p>
      <w:pPr>
        <w:pStyle w:val="Normal"/>
        <w:autoSpaceDE w:val="false"/>
        <w:ind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16"/>
          <w:szCs w:val="16"/>
        </w:rPr>
        <w:t>наименование органа, утверждавшего проект)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Дополнительные сведения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По объекту выполнена следующая производственная и исполнительная документация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: </w:t>
      </w:r>
    </w:p>
    <w:p>
      <w:pPr>
        <w:pStyle w:val="Normal"/>
        <w:autoSpaceDE w:val="false"/>
        <w:ind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лица 1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337"/>
        <w:gridCol w:w="2617"/>
        <w:gridCol w:w="1775"/>
        <w:gridCol w:w="175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вид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видетельствования(геоде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ических,скрываемых работ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трукций, участков сетей), испытаний материалов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освиде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ьствия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ытаний,примен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териала (ос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метк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рем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ериод) вед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урнала,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веден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вид-ния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ыта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.</w:t>
            </w:r>
          </w:p>
        </w:tc>
      </w:tr>
    </w:tbl>
    <w:p>
      <w:pPr>
        <w:pStyle w:val="Normal"/>
        <w:autoSpaceDE w:val="false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лица 2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44"/>
        <w:gridCol w:w="1747"/>
        <w:gridCol w:w="1297"/>
        <w:gridCol w:w="1657"/>
        <w:gridCol w:w="177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лис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ительных проектных решений (рабочих чертежей)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листа, дат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тверж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в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тметки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и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ител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месту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 вида рабо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ветствен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ител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>Руководитель организации</w:t>
        <w:tab/>
        <w:tab/>
        <w:tab/>
        <w:tab/>
        <w:tab/>
        <w:t>____________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ыполнившей обозначенный </w:t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>вид работ</w:t>
        <w:tab/>
        <w:tab/>
        <w:tab/>
        <w:tab/>
        <w:tab/>
        <w:tab/>
        <w:tab/>
        <w:tab/>
        <w:t xml:space="preserve">«____»__________ 201 г     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П </w:t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hanging="0"/>
        <w:jc w:val="right"/>
        <w:rPr/>
      </w:pPr>
      <w:r>
        <w:rPr/>
        <w:t>Приложение № 4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«Выдача разрешения на ввод в эксплуатацию объектов капитального строительст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419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419160"/>
                          <a:chOff x="0" y="0"/>
                          <a:chExt cx="6299280" cy="641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4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512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84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84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ередаче не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4542840"/>
                            <a:ext cx="236088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муниципального нежилого помещения в аренду, безвозмездное 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640840"/>
                            <a:ext cx="221940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, безвозмездного 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27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05.45pt" coordorigin="0,0" coordsize="9920,10109">
                <v:rect id="shape_0" stroked="f" o:allowincell="f" style="position:absolute;left:0;top:0;width:9919;height:10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3000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5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4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ередаче не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6;top:7154;width:3717;height:1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муниципального нежилого помещения в аренду, безвозмездное 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883;width:3494;height: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, безвозмездного 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3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09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8:00Z</dcterms:modified>
  <cp:revision>29</cp:revision>
  <dc:subject/>
  <dc:title>У Т В Е Р Ж Д А Ю</dc:title>
</cp:coreProperties>
</file>