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Предоставление жилых помещений муниципального жилищного фонда по договорам специализированного найма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Предоставление жилых помещений муниципального жилищного фонда по договорам специализированного найма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предоставляется гражданам Российской Федерации, проживающим на территории городского округа Реуто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в связи с характером их трудовых отношений с органом государственной власти, органом местного самоуправления, государственным или муниципальным унитарным предприятием, государственным или муниципальным учреждением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в связи с прохождением служб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в связи с назначением на государственную должность Российской Федерации или государственную должность субъекта Российской Федерации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 связи с избранием на выборные должности в органы государственной власти или органы местного самоуправл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37-98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Предоставление жилых помещений муниципального жилищного фонда по договорам специализированного найма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по учету, распределению и обмену жилой площади в составе Правового управления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государственной регистрации, кадастра и картографии (Росреестр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Министерством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Муниципальным унитарным предприятием «Сервисный центр городского хозяйства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о предоставлении жилого помещения по договору специализированного найм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об отказе в предоставлении жилого помеще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15 дней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Жилищ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раждански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м Реутовского городского Совета депутатов от 24.06.2009 № 590/59 «Об утверждении новой редакции Положения о порядке предоставления жилых помещений специализированного жилищного фонда городского округа Реутов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о предоставлении жилого помещения по договору специализированного найма с приложением документов, указанных в пунктах 2.7.1 и 2.7.2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, подтверждающий трудовые отношения (копия трудовой книжк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ы, подтверждающие прохождение обучения в государственных образовательных учреждениях Московской обла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и документов, удостоверяющих личность заявителя и личность каждого из членов его семь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идетельство о заключении брак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идетельство о рождении лиц (граждан РФ), не достигших 14-летнего возрас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идетельство о расторжении брак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идетельство об усыновлен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ы, подтверждающие право пользования жилым помещением, занимаемым заявителем и членами его семьи, права на которые не зарегистрированы в Росреестр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суда об обращении взыскания на жилые поме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являющиеся результатом предоставления необходимых и обязательных услуг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финансового лицевого сче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домовой книги;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3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домовой книги из МУП «СЦГХ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финансового лицевого счета из МУП «СЦГХ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ы, подтверждающие факт имущественных потерь вследствие пожара, стихийного бедствия, аварии из-за неисправностей оборудования и (или) инженерных систем жилого помещения - акт о пожар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лючение о том, что жилое помещение признано в установленном порядке непригодным для проживания и ремонту или реконструкции не подлежи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3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и 2.7.2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сутствие свободных помещений специализированного жилищного фонд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сутствие у заявителя гражданства Российской Феде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редоставлении жилого помещения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редоставлении жилого помещения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1418" w:leader="none"/>
        </w:tabs>
        <w:autoSpaceDE w:val="false"/>
        <w:ind w:left="0" w:firstLine="709"/>
        <w:rPr/>
      </w:pPr>
      <w:r>
        <w:rPr/>
        <w:t>Выдача копии финансового лицевого счета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1418" w:leader="none"/>
        </w:tabs>
        <w:autoSpaceDE w:val="false"/>
        <w:ind w:left="0" w:firstLine="709"/>
        <w:rPr/>
      </w:pPr>
      <w:r>
        <w:rPr/>
        <w:t>Выдача выписки из домовой книги по месту жительства;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кументы 2.9.1 и 2.9.2 могут не представляться, если функции единого расчетного центра исполняет Муниципальное унитарное предприятие «Сервисный центр городского хозяйства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rPr/>
      </w:pPr>
      <w:r>
        <w:rPr/>
        <w:t>Для получения услуг «Выдача выписки из домовой книги» и «Выдача копии финансового лицевого счета» необходимы следующие докумен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, удостоверяющий личность гражданина, с указанием прописки по данному конкретному адресу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rPr/>
      </w:pPr>
      <w:r>
        <w:rPr/>
        <w:t>Оказание услуг «Выдача выписки из домовой книги» и «Выдача копии финансового лицевого счета» оказывается без взимания платы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-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Жилищной комисси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Жилищная комиссия, изучив представленные документы, дает заключение о возможности предоставления жилого помещения или отказ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олномоченного органа на основании протокола и положительного заключения готовит Рекомендацию Руководителю Администрации о предоставлении жилого помещения по договорам специализированного найма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уководитель Администрации принимает решение о предоставлении жилого помещения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111"/>
        <w:gridCol w:w="368"/>
        <w:gridCol w:w="2298"/>
        <w:gridCol w:w="2541"/>
      </w:tblGrid>
      <w:tr>
        <w:trPr/>
        <w:tc>
          <w:tcPr>
            <w:tcW w:w="4714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39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отдела по учету, распределению и обмену жилой площади в составе Правового управления</w:t>
            </w:r>
          </w:p>
        </w:tc>
      </w:tr>
      <w:tr>
        <w:trPr/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В.Е. Кукушкин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«Предоставление жилых помещений муниципального жилищного фонда по договорам специализированного найма»</w:t>
      </w:r>
    </w:p>
    <w:p>
      <w:pPr>
        <w:pStyle w:val="Normal"/>
        <w:widowControl w:val="false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826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8267040"/>
                          <a:chOff x="0" y="0"/>
                          <a:chExt cx="6299280" cy="826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82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0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0852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852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60960" y="3552120"/>
                            <a:ext cx="288864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комплекта документов на Жилищ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4542120"/>
                            <a:ext cx="183024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жилого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8160" y="4542120"/>
                            <a:ext cx="221940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Рекомендаций Руководителю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240" y="5490720"/>
                            <a:ext cx="221868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Руководителем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6481440"/>
                            <a:ext cx="2054160" cy="56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жилого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5418360"/>
                            <a:ext cx="183024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0600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528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600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9840" y="514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9120" y="523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17280" y="6480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200" y="6490800"/>
                            <a:ext cx="20541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шение о предоставлении жилого помещ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03640" y="649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200" y="7346880"/>
                            <a:ext cx="205416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специализированного найма жилого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05080" y="704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650.95pt" coordorigin="0,0" coordsize="9920,13019">
                <v:rect id="shape_0" stroked="f" o:allowincell="f" style="position:absolute;left:0;top:0;width:9919;height:13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73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6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3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38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38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58;top:5594;width:4548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комплекта документов на Жилищ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9;top:7153;width:2881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7;top:7153;width:3494;height:10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Рекомендаций Руководителю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9;top:8647;width:3493;height:1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Руководителем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1;top:10207;width:3234;height:8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9;top:8533;width:2881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34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33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34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61;top:80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87;top:82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79;top:1020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262;top:10222;width:3234;height:8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шение о предоставлении жилого помещ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880;top:1022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262;top:11570;width:3234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специализированного найма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882;top:110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1134" w:footer="5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2.9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0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5:07:00Z</dcterms:modified>
  <cp:revision>100</cp:revision>
  <dc:subject/>
  <dc:title>У Т В Е Р Ж Д А Ю</dc:title>
</cp:coreProperties>
</file>