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center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Администрации города Реутов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от 24.10.2013 № 732-ПА</w:t>
      </w:r>
    </w:p>
    <w:p>
      <w:pPr>
        <w:pStyle w:val="ConsPlusTitle"/>
        <w:tabs>
          <w:tab w:val="clear" w:pos="709"/>
          <w:tab w:val="left" w:pos="540" w:leader="none"/>
          <w:tab w:val="left" w:pos="342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едоставления Администрацией городского округа Реутов муниципальной услуги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Выдача разрешения на проведение муниципальной лотереи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стоящий административный регламент предоставления Администрацией городского округа Реутов муниципальной услуги «Выдача разрешения на проведение муниципальной лотереи» (далее –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заявителей муниципальной услуги и определяет сроки и последовательность действий (административных процедур), порядок взаимодействия между органами Администрации города и должностными лицами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аво на получение услуги имеют юридические лица (далее – заявител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 имени заявителя может выступать другое физическое или юридическое лицо, имеющее право в силу наделения его заявителем полномочиями выступать от имени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 информирования о предоставлении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ацию о предоставлении муниципальной услуги можно получить в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Администрации города Реутов по адресу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График работы: понедельник – четверг: с 9 до 18 (обед с 13:00 до 14:00);</w:t>
      </w:r>
    </w:p>
    <w:p>
      <w:pPr>
        <w:pStyle w:val="Normal"/>
        <w:widowControl w:val="false"/>
        <w:autoSpaceDE w:val="false"/>
        <w:ind w:left="1671" w:firstLine="709"/>
        <w:rPr/>
      </w:pPr>
      <w:r>
        <w:rPr/>
        <w:t>пятница: с 9 до 17 (обед с 13:00 до 14:00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Адрес официального сайта города Реутов: www.reutov.net, адрес электронной почты reutov@reutov.net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Муниципальном бюджетном учреждении «Многофункциональный центр предоставления государственных и муниципальных услуг населению городского округа Реутов» (далее – МФЦ)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График работы: понедельник – пятница: с 9 до 20; </w:t>
      </w:r>
    </w:p>
    <w:p>
      <w:pPr>
        <w:pStyle w:val="Normal"/>
        <w:widowControl w:val="false"/>
        <w:autoSpaceDE w:val="false"/>
        <w:ind w:left="1660" w:firstLine="720"/>
        <w:rPr/>
      </w:pPr>
      <w:r>
        <w:rPr/>
        <w:t>суббота: с 9 до 14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Адрес официального сайта: </w:t>
      </w:r>
      <w:r>
        <w:rPr>
          <w:lang w:val="en-US"/>
        </w:rPr>
        <w:t>mfc</w:t>
      </w:r>
      <w:r>
        <w:rPr/>
        <w:t xml:space="preserve">.reutov.net, адрес электронной почты </w:t>
      </w:r>
      <w:r>
        <w:rPr>
          <w:lang w:val="en-US"/>
        </w:rPr>
        <w:t>mfc</w:t>
      </w:r>
      <w:r>
        <w:rPr/>
        <w:t>@reutov.net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правочная информация предоставляется по телефону (495) 528-37-76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шеуказанная информация размещена на Едином портале государственных и муниципальных услуг (далее – Единый портал), официальном сайте города, а также в местах непосредственного предоставления услу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ОКАЗА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именование муниципальной услуги – Выдача разрешения на проведение муниципальной лотереи (далее – муниципальная услуга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уполномоченного органа и иных органов, участвующих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осуществляется отделом торговли, общественного питания и бытового обслуживания населения Администрации города Реутов (далее – уполномоченный орган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предоставлении муниципальной услуги Администрация города взаимодействует с Федеральной налоговой службой Российской Федераци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ешение о выдаче разрешения на проведение муниципальной лотере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ешение об отказе в выдаче разрешения на проведение муниципальной лотере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оказа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рок оказания муниципальной услуги составляет 2 месяца с момента регистрации запроса заявител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ормативно-правовых актов, регламентирующих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7.07.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й закон от 11.11.2003 г. № 138-ФЗ «О лотереях»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униципальная услуга предоставляется бесплатно, государственная пошлина не взимает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, способы их получения и порядок их представления</w:t>
      </w:r>
    </w:p>
    <w:p>
      <w:pPr>
        <w:pStyle w:val="Normal"/>
        <w:rPr/>
      </w:pPr>
      <w:r>
        <w:rPr/>
        <w:t>Для предоставления муниципальной услуги заявитель предоставляет заявление о выдаче разрешения на проведение муниципальной лотереи с приложением документов, указанных в пункте 2.7.1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1. Документы личного предоставле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свидетельствованные в установленном порядке копии учредительных документов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словия лотере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ормативы распределения выручки от проведения лотереи (в процентах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макет лотерейного билета (квитанции, иного предусмотренного условиями лотереи документа) с описанием обязательных требований к нему и при необходимости способов защиты лотерейного билета от подделки, а также с описанием нанесенных на него скрытых надписей, рисунков или знак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авила идентификации лотерейного билета при выплате, передаче или предоставлении выигрыш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ехнико-экономическое обоснование проведения лотереи на весь период ее проведения с указанием источников финансирования расходов на организацию лотереи, проведение лотереи и с расчетом предполагаемой выручки от проведения лотере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писание и технические характеристики лотерейного оборуд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рядок учета распространенных и нераспространенных лотерейных биле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рядок возврата, хранения, уничтожения или использования в других тиражах нераспространенных лотерейных биле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рядок изъятия нераспространенных лотерейных биле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рядок хранения невостребованных выигрышей и порядок их востребования по истечении сроков получения выигрыш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бухгалтерский баланс за кварта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бухгалтерский баланс за полугод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бухгалтерский баланс за 9 месяце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2. Документы, получаемые по Системе межведомственного электронного взаимодейств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бухгалтерский баланс за год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ЮЛ (полная выписка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 наличии (отсутствии) задолженности по уплате налогов, сборов, пеней и штрафов за нарушения законодательств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рганы, предоставляющие муниципальные услуги, не вправе требовать от заявителя представления документов и информации, указанных в п. 2.7.2 административного регламента. Заявитель вправе представить указанные документы и информацию в уполномоченный орган по собственной инициатив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представление документов, указанных в пункте 2.7.1 настоящего реглам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едставление заявителем недостоверных свед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личие у заявителя задолженности по уплате налогов и сбор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озбуждение в отношении заявителя арбитражным судом дела о несостоятельности (банкротстве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выдаче разрешения должно содержать основания отказа с обязательной ссылкой на нарушения, предусмотренные нормативно-правовыми акт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выдаче разрешения выдается или направляется заявителю не позднее, чем через три рабочих дня со дня принятия такого решения, и может быть обжаловано в судебном порядк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ы оказания необходимых и обязательных услуг не требуют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 для получения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платы за оказание необходимых и обязательных услуг, включая информацию о методике расчет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и порядок регистрации запрос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Требования к помещениям, местам ожидания и приема, к размещению информаци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мещение, выделенное для осуществления муниципальной услуги,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ходе, в холле здания Администрации города, размещается стенд, содержащий информацию о режиме работы органов Администрации, городских служб города, общественных приемных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проведения личного приема граждан оборуду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кондиционирования воздух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тивопожарной системой и средствами пожароту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повещения о возникновении чрезвычайной ситу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хра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 информационном стенде должны размещаться следующие информационные материал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зцы заполнения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ая информац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в очереди на предоставл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ем всего комплекта документов, необходимых для предоставления муниципальной услуги, и выдача документов/информации по окончании предоставления муниципальной услуги осуществляется в одном кабине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даче запроса о предоставлении муниципальной услуги посредством Единого портала срок ожидания в очереди отсутству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– 15 мину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Иные треб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дивидуаль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ублич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редством электронной поч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(по e-mail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я к заверению документов и свед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явление регистрируется и с пакетом документов передается на рассмотрение в уполномоченный орган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полномоченный орган рассматривает заявление с приложенным комплектом документов и выносит решение о возможности выдачи разрешения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пециалист Управления делами или специалист МФЦ выдает или направляет (по почте, по e-mail или через Единый портал) заявителю результат оказания услуги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довательность предоставления муниципальной услуги представлена в блок-схеме (Приложение 1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ущий контроль за соблюдением предоставления муниципальной услуги, в том числе за соблюдением последовательности действий, определенных административными процедурами настоящего Регламента, осуществляется Комиссией по проведению административной реформы (далее – Комисс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Текущий контроль осуществляется путем проверок соблюдения и исполнения должностными лицами Администрации города положений настоящего Регламента, иных правовых актов Российской Федерации, Московской области и городского округа Реу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иодичность осуществления текущего контроля устанавливается Комиссией.</w:t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b/>
          <w:b/>
        </w:rPr>
      </w:pPr>
      <w:r>
        <w:rPr>
          <w:b/>
        </w:rPr>
        <w:t>Порядок и периодичность плановых и внеплановых проверок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неплановые проверки выполнения административного регламента проводятся на основании протокольного решения Комиссии, принятого в соответствии с обращением (заявлением, жалобой) получателя муниципальной услуги (граждан, организаций).</w:t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b/>
          <w:b/>
        </w:rPr>
      </w:pPr>
      <w:r>
        <w:rPr>
          <w:b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и Администрации города, ответственные за прием и регистрацию документации, несут персональную ответственность за соблюдение порядка и сроков приема у Заявителя и передачи уполномоченным органам документов, указанных в пункте 2.7 настоящего Регламента, правильность внесения записей в журнал регист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 уполномоченного органа несет персональную ответственность з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 и сроков подготовки проекта решения Администрации города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, сроков подготовки и выдач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.</w:t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b/>
          <w:b/>
        </w:rPr>
      </w:pPr>
      <w:r>
        <w:rPr>
          <w:b/>
        </w:rPr>
        <w:t>Требования к порядку и формам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верка выполнения административного регламента, решения Комиссии осуществляется путем рассмотрения на заседании Комиссии информации (отчета) уполномоченного органа о выполнении административного регламента (решения Комисси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также может осуществляться со стороны граждан, их объединений и организаций.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, а Комиссия обязана его рассмотреть и принять по нему решение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о на обжалование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на обжалование действий или бездействия должностных лиц в досудебном или судебном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едмет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обратиться с жалобой в следующих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еречень оснований для отказа в рассмотрении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жалобе, переданной лично,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снования для начала процедуры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снованиями для начала процедуры обжалования могут являться неправомерный отказ в выдаче результата предоставления муниципальной услуги, нарушение сроков и порядка рассмотрения заявлений граждан (юридических лиц) и т.д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формации об организации и способе получения результата рассмотрения жалобы (в Администрации города Реутов или в МФЦ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а заявителя на получение документов дл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рганы и должностные лица, кому можно отправить жалоб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ается на имя Руководителя Администрации города Реутов в письменной форме на бумажном носителе, в электронной форме, а также может быть передана через специалиста МФЦ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лежит рассмотрению в течение пятнадцати рабочих дней со дня ее регистрации. Жалоба на отказ уполномоченного органа, должностного лица уполномоченного органа, специалиста МФЦ в приеме документов либо в исправлении допущенных опечаток и ошибок, а также жалоба на нарушение установленного срока исправлений подлежит рассмотрению в течение пяти рабочих дней со дня ее регистр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Результат обжалования каждой процедур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 результатам рассмотрения жалобы Руководитель Администрации или Заместитель Руководителя Администрации одно из следующих реш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ручается заявителю при личном обращении в указанной в заявлении орган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по почте (заказным письмом) или курьер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с использованием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169"/>
        <w:gridCol w:w="378"/>
        <w:gridCol w:w="2367"/>
        <w:gridCol w:w="2612"/>
      </w:tblGrid>
      <w:tr>
        <w:trPr/>
        <w:tc>
          <w:tcPr>
            <w:tcW w:w="4849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отдела торговли, общественного питания и бытового обслуживания населения</w:t>
            </w:r>
          </w:p>
        </w:tc>
      </w:tr>
      <w:tr>
        <w:trPr/>
        <w:tc>
          <w:tcPr>
            <w:tcW w:w="2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.Ю. Болотских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3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1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А.М. Семенов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/>
      </w:pPr>
      <w:r>
        <w:br w:type="page"/>
      </w:r>
      <w:r>
        <w:rPr/>
        <w:t>Приложение №1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Выдача разрешения на проведение муниципальной лотереи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63741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6374160"/>
                          <a:chOff x="0" y="0"/>
                          <a:chExt cx="6299280" cy="637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637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180360"/>
                            <a:ext cx="2884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990000"/>
                            <a:ext cx="28843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проса с комплек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1904400"/>
                            <a:ext cx="28843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представленных докумен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9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8560" y="14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3552120"/>
                            <a:ext cx="288432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 заявителя уполномоченным орга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440" y="4478040"/>
                            <a:ext cx="221940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выдаче раз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4478040"/>
                            <a:ext cx="221940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ешение на проведение муниципальной лотере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5418000"/>
                            <a:ext cx="2219400" cy="51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азрешения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4640" y="5418360"/>
                            <a:ext cx="210492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отивированного отказ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355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13680" y="507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1720" y="507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501.9pt" coordorigin="0,0" coordsize="9920,10038">
                <v:rect id="shape_0" stroked="f" o:allowincell="f" style="position:absolute;left:0;top:0;width:9919;height:100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7;top:284;width:4541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1559;width:4541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проса с комплек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2999;width:4541;height:2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представленных документов.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00;top:15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0;top:23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27;top:5594;width:4541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 заявителя уполномоченным орган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8;top:7052;width:3494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выдаче раз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7052;width:3494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ешение на проведение муниципальной лотере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8532;width:3494;height:8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азрешения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4;top:8533;width:3314;height:11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отивированного отказ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00;top:55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56;top:799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57;top:799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993" w:right="707" w:gutter="0" w:header="0" w:top="851" w:footer="54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71"/>
        </w:tabs>
        <w:ind w:left="72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decimal"/>
      <w:lvlText w:val="%3."/>
      <w:lvlJc w:val="left"/>
      <w:pPr>
        <w:tabs>
          <w:tab w:val="num" w:pos="2698"/>
        </w:tabs>
        <w:ind w:left="3152" w:hanging="398"/>
      </w:pPr>
      <w:rPr/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8">
    <w:lvl w:ilvl="0">
      <w:start w:val="1"/>
      <w:numFmt w:val="decimal"/>
      <w:lvlText w:val="1.3.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firstLine="709"/>
    </w:pPr>
    <w:rPr/>
  </w:style>
  <w:style w:type="paragraph" w:styleId="Style15">
    <w:name w:val="Катя"/>
    <w:basedOn w:val="Style14"/>
    <w:qFormat/>
    <w:pPr>
      <w:ind w:left="0" w:firstLine="709"/>
    </w:pPr>
    <w:rPr/>
  </w:style>
  <w:style w:type="paragraph" w:styleId="Style16">
    <w:name w:val="Обычный+"/>
    <w:basedOn w:val="Normal"/>
    <w:next w:val="Normal"/>
    <w:qFormat/>
    <w:pPr/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eastAsia="Batang;바탕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Mb25pti">
    <w:name w:val="mb25 pti"/>
    <w:basedOn w:val="Normal"/>
    <w:qFormat/>
    <w:pPr>
      <w:spacing w:before="280" w:after="280"/>
      <w:ind w:hanging="0"/>
      <w:jc w:val="left"/>
    </w:pPr>
    <w:rPr/>
  </w:style>
  <w:style w:type="paragraph" w:styleId="Pti">
    <w:name w:val="pti"/>
    <w:basedOn w:val="Normal"/>
    <w:qFormat/>
    <w:pPr>
      <w:spacing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3:00Z</dcterms:created>
  <dc:creator>korneevaem</dc:creator>
  <dc:description/>
  <cp:keywords/>
  <dc:language>en-US</dc:language>
  <cp:lastModifiedBy>Отческая Е. М.</cp:lastModifiedBy>
  <cp:lastPrinted>2012-05-21T09:05:00Z</cp:lastPrinted>
  <dcterms:modified xsi:type="dcterms:W3CDTF">2013-10-25T15:08:00Z</dcterms:modified>
  <cp:revision>81</cp:revision>
  <dc:subject/>
  <dc:title>У Т В Е Р Ж Д А Ю</dc:title>
</cp:coreProperties>
</file>