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я разрешения на условно разрешенный вид использования земельного участка и объекта капитального строительст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я разрешения на условно разрешенный вид использования земельного участка и объекта капитального строительств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едоставления разрешения на условно разрешенный вид использования земельного участка и объекта капитального строительства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зрешение на условно разрешенный вид использования земельного участка и объекта капитального строительства (копия постановле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редоставлении услуг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6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ами землепользования и застройки территории города Реутов Московской области, утверждёнными Решением Совета депутатов города Реутов от 24.12.2010 № 69/7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оложением «О порядке проведения публичных слушаний по вопросу изменения одного вида разрешённого использования земельного участка и объекта капитального строительства на другой вид такого использования в городе Реутове», утверждённым Решением Реутовского городского Совета депутатов от 16.04.2008 № 16/2008-Н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разрешения на условно разрешенный вид использования земельного участка и объекта капитального строительства (Приложение 1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ые копии правоустанавливающих документов на земельный участ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и (при предъявлении подлинника) свидетельств о государственной регистрации прав на здания, строения, сооружения, находящиеся на земельном участке, либо иные акты о правах на недвижимое имущество, выданные до введения в действие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1.07.1997 г. № 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и Актов о правах на недвижимое имущество, выданные до введения в действие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1.07.1997 г. № 122-ФЗ «О государственной регистрации прав на недвижимое имущество и сделок с ним» (при отсутствии документов, указанных выш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устава со всеми изменениями и дополнениями к нему (для юридических ли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свидетельства о государственной регистрации (для юридических лиц и индивидуальных предпринимате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(при предъявлении подлинника) документа, удостоверяющего личность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ая выписка об объекте недвижим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здания, строения, сооруже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ость представления заявителем дополнительных документов (информации, сведений, данных), в связи с обнаружением противоречий в представленных им при подаче заявления документах (информации, сведениях, данны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 предоставлением муниципальной услуги лица, не указанного в административном регламен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формление заявления не в соответствии с </w:t>
      </w:r>
      <w:hyperlink r:id="rId5">
        <w:r>
          <w:rPr>
            <w:rStyle w:val="InternetLink"/>
          </w:rPr>
          <w:t>формой</w:t>
        </w:r>
      </w:hyperlink>
      <w:r>
        <w:rPr/>
        <w:t>, установленной приложением к административному регламент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разрешения на условно разрешенный вид использования земельного участка и объекта капитального строительств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течение трех рабочих дней со дня получения заявления о предоставлении муниципальной услуги специалисты уполномоченного органа проводя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426" w:hanging="0"/>
        <w:rPr/>
      </w:pPr>
      <w:r>
        <w:rPr/>
        <w:t xml:space="preserve">комплектности представленных заявителем документов, указанных в </w:t>
      </w:r>
      <w:hyperlink r:id="rId6">
        <w:r>
          <w:rPr>
            <w:rStyle w:val="InternetLink"/>
          </w:rPr>
          <w:t>пункте 2.7</w:t>
        </w:r>
      </w:hyperlink>
      <w:r>
        <w:rPr/>
        <w:t>.1 административного регламен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426" w:hanging="0"/>
        <w:rPr/>
      </w:pPr>
      <w:r>
        <w:rPr/>
        <w:t>соответствия сведений, указанных в заявлении, сведениям, содержащимся в представленных документах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426" w:hanging="0"/>
        <w:rPr/>
      </w:pPr>
      <w:r>
        <w:rPr/>
        <w:t>правильности оформления документ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426" w:hanging="0"/>
        <w:rPr/>
      </w:pPr>
      <w:r>
        <w:rPr/>
        <w:t>соответствия документов требованиям действующего законодательств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autoSpaceDE w:val="false"/>
        <w:ind w:left="426" w:hanging="0"/>
        <w:rPr/>
      </w:pPr>
      <w:r>
        <w:rPr/>
        <w:t>отсутствия противоречий в представленных заявителем документах (информации, сведениях, данных), в отношении адресных ориентиров земельного участка и объекта капитального строительства, площади земельного участ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в представленном комплекте документов, не соответствующих требованиям законодательства Российской Федерации, законодательства Московской области и городского округа Реутов, а также документов, срок действия которых истек на момент подачи заявления на предоставление муниципальной услуги, заявителю отказывается в предоставлении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противоречий в представленных заявителем при подаче заявления документах (информации, сведениях, данных) предоставление муниципальной услуги приостанавливается уполномоченным органом на срок не более чем 5 дней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олучения на исполнение заявления и полного комплекта документов специалисты уполномоченного органа осуществляют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одготовку заключения о соблюдении технических регламентов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одготовку заключения о наличии оснований для назначения публичных слушаний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направляют в Межведомственную комиссию по землепользованию и земельным ресурсам при Администрации города Реутов Московской области документы для проведения публичных слушаний (далее – Межведомственная комиссия)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Межведомственная комиссия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назначает публичные слушания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убликует объявления о назначении публичных слушаний в газете «РЕУТ» и городском сайте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в ходе публичных слушаний ведётся приём письменных заявлений и возражений граждан, юридических лиц по вопросам, вынесенным на публичные слушания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роводит публичные слушания и осуществляет подготовку протокола проведения публичных слушаний и подписание его членами комиссии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осуществляет подготовку заключения о результатах публичных слушаний и рекомендаций Администрации города Реутов о возможности предоставления муниципальной услуги.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убликует заключения о результатах публичных слушаний в газете «РЕУТ» и городском сайте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убликации заключения уполномоченный орган осуществляет: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09" w:leader="none"/>
        </w:tabs>
        <w:autoSpaceDE w:val="false"/>
        <w:ind w:left="0" w:firstLine="142"/>
        <w:rPr/>
      </w:pPr>
      <w:r>
        <w:rPr/>
        <w:t>подготовку проекта Постановления Администрации города Реутов о разрешении на условно разрешенный вид использования земельного участка и объекта капитального строительства или решение об отказе в предоставлении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На бланке</w:t>
        <w:tab/>
        <w:tab/>
        <w:tab/>
        <w:tab/>
        <w:tab/>
        <w:tab/>
        <w:tab/>
        <w:tab/>
      </w:r>
      <w:r>
        <w:rPr/>
        <w:t>Руководителю Администрации</w:t>
      </w:r>
    </w:p>
    <w:p>
      <w:pPr>
        <w:pStyle w:val="Normal"/>
        <w:ind w:hanging="0"/>
        <w:rPr/>
      </w:pPr>
      <w:r>
        <w:rPr/>
        <w:t>от _________№___________</w:t>
        <w:tab/>
        <w:tab/>
        <w:tab/>
        <w:tab/>
        <w:tab/>
        <w:tab/>
        <w:t>Ковалёву Н.Н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Заявление</w:t>
      </w:r>
    </w:p>
    <w:p>
      <w:pPr>
        <w:pStyle w:val="Normal"/>
        <w:ind w:hanging="0"/>
        <w:jc w:val="center"/>
        <w:rPr/>
      </w:pPr>
      <w:r>
        <w:rPr/>
        <w:t>на предоставление разрешения на условно разрешённый вид использования земельного участка и объекта капитального строительст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Прошу предоставить разрешение на условно разрешённый вид использования земельного участка и (или) объекта капитального строительства</w:t>
      </w:r>
    </w:p>
    <w:p>
      <w:pPr>
        <w:pStyle w:val="Normal"/>
        <w:ind w:hanging="0"/>
        <w:rPr/>
      </w:pPr>
      <w:r>
        <w:rPr/>
        <w:t>кадастровый номер земельного участка _______________, площадью __________ га, принадлежащего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му)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основании (свидетельство о государственной регистрации права, договор аренды, их реквизиты)</w:t>
      </w:r>
    </w:p>
    <w:p>
      <w:pPr>
        <w:pStyle w:val="Normal"/>
        <w:tabs>
          <w:tab w:val="clear" w:pos="709"/>
          <w:tab w:val="left" w:pos="8505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расположенного по адресу: 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Наименование объекта капитального строительства (реконструкции)_______________________</w:t>
      </w:r>
    </w:p>
    <w:p>
      <w:pPr>
        <w:pStyle w:val="Normal"/>
        <w:ind w:hanging="0"/>
        <w:rPr/>
      </w:pPr>
      <w:r>
        <w:rPr/>
        <w:t>принадлежащего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му)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основании (свидетельство о государственной регистрации права, договор аренды, их реквизиты)</w:t>
      </w:r>
    </w:p>
    <w:p>
      <w:pPr>
        <w:pStyle w:val="Normal"/>
        <w:tabs>
          <w:tab w:val="clear" w:pos="709"/>
          <w:tab w:val="left" w:pos="8505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Реквизиты заявителя: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Юридический адрес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Почтовый адрес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ИНН/КПП_____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Р/счёт_________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БИК______________________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Кор/счёт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Документы, необходимые для получения муниципальной услуги, указанные в </w:t>
      </w:r>
      <w:hyperlink r:id="rId7">
        <w:r>
          <w:rPr>
            <w:rStyle w:val="InternetLink"/>
          </w:rPr>
          <w:t>пункте 2.7</w:t>
        </w:r>
      </w:hyperlink>
      <w:r>
        <w:rPr/>
        <w:t xml:space="preserve"> Регламента прилагаю.</w:t>
      </w:r>
    </w:p>
    <w:p>
      <w:pPr>
        <w:pStyle w:val="Normal"/>
        <w:rPr/>
      </w:pPr>
      <w:r>
        <w:rPr/>
        <w:t>Разрешение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/>
      </w:pPr>
      <w:r>
        <w:rPr/>
        <w:t>Решение о приостановлении предоставления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/>
      </w:pPr>
      <w:r>
        <w:rPr/>
        <w:t>Решение об отказе в предоставлении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ложение на _________ л.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предприятия (организации):</w:t>
        <w:tab/>
        <w:tab/>
        <w:t>___________________________________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(расшифровка подписи)</w:t>
      </w:r>
    </w:p>
    <w:p>
      <w:pPr>
        <w:pStyle w:val="Normal"/>
        <w:ind w:hanging="0"/>
        <w:rPr/>
      </w:pPr>
      <w:r>
        <w:rPr/>
        <w:t>Дата _______________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исполнитель</w:t>
      </w:r>
    </w:p>
    <w:p>
      <w:pPr>
        <w:pStyle w:val="Normal"/>
        <w:tabs>
          <w:tab w:val="clear" w:pos="709"/>
          <w:tab w:val="left" w:pos="8505" w:leader="none"/>
        </w:tabs>
        <w:ind w:hanging="0"/>
        <w:rPr/>
      </w:pPr>
      <w:r>
        <w:rPr/>
        <w:t>телефон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 2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разрешения на условно разрешенный вид использования земельного участка и объекта капительного строительст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61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619400"/>
                          <a:chOff x="0" y="0"/>
                          <a:chExt cx="6299280" cy="76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6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н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67576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в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7576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города Реу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85920"/>
                            <a:ext cx="22194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6685920"/>
                            <a:ext cx="22194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627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2800" y="51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4600" y="4572720"/>
                            <a:ext cx="28760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публичных слуш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3040" y="567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99.95pt" coordorigin="0,0" coordsize="9920,11999">
                <v:rect id="shape_0" stroked="f" o:allowincell="f" style="position:absolute;left:0;top:0;width:9919;height:11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н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8938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в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938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города Реу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529;width:349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10529;width:349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98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1;top:80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5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6;top:7201;width:4528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71;top:89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bullet"/>
      <w:lvlText w:val=""/>
      <w:lvlJc w:val="left"/>
      <w:pPr>
        <w:tabs>
          <w:tab w:val="num" w:pos="2698"/>
        </w:tabs>
        <w:ind w:left="3152" w:hanging="398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9;fld=134" TargetMode="External"/><Relationship Id="rId3" Type="http://schemas.openxmlformats.org/officeDocument/2006/relationships/hyperlink" Target="consultantplus://offline/main?base=LAW;n=111921;fld=134" TargetMode="External"/><Relationship Id="rId4" Type="http://schemas.openxmlformats.org/officeDocument/2006/relationships/hyperlink" Target="consultantplus://offline/main?base=LAW;n=111921;fld=134" TargetMode="External"/><Relationship Id="rId5" Type="http://schemas.openxmlformats.org/officeDocument/2006/relationships/hyperlink" Target="consultantplus://offline/main?base=MLAW;n=125741;fld=134;dst=100204" TargetMode="External"/><Relationship Id="rId6" Type="http://schemas.openxmlformats.org/officeDocument/2006/relationships/hyperlink" Target="consultantplus://offline/main?base=MLAW;n=125741;fld=134;dst=100047" TargetMode="External"/><Relationship Id="rId7" Type="http://schemas.openxmlformats.org/officeDocument/2006/relationships/hyperlink" Target="consultantplus://offline/main?base=MLAW;n=125741;fld=134;dst=100047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5:00Z</dcterms:modified>
  <cp:revision>93</cp:revision>
  <dc:subject/>
  <dc:title>У Т В Е Р Ж Д А Ю</dc:title>
</cp:coreProperties>
</file>