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чет заявлений граждан, нуждающихся в получении садовых, огородных или дачных земельных участков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лица – граждане Российской Федерации, зарегистрированные по месту жительства на территории города Реутов Московской област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чет граждан, нуждающихся в получении садовых, огородных или дачных земельных участков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пределение очереди гражданина, для получения садового, огородного или дачного земельного участка, путём утверждения Постановлением Администрации города, списка граждан, подавших заявление о предоставлении садовых, огородных или дачных земельных учас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остановке на очередь для получения садового, огородного или дачного участ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15.04.1998 г. № 66-ФЗ «О садоводческих, огороднических и дачных некоммерческих объединениях граждан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муниципальной услуги (Приложение 1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удостоверяющего личность заявителя (паспорт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я документа, предоставляющего преимущественное право на получение садовых, огородных или дачных земельных участков (при наличии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 предоставлением муниципальной услуги лица, не указанного в п. 1.2. административного регламент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ость представления заявителем дополнительных документов (информации, сведений, данных), подтверждающих (уточняющих) права и полномочия заявителя, в связи с обнаружением противоречий в представленных им при подаче заявления документах (информации, сведениях, данных) – приостановление оказания услуги не более чем на 5 дн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ставление заявителем документов, не соответствующих требованиям законодательства Российской Федерации, законодательства Московской области и городского округа Реутов, а также документов, срок действия которых истек на момент подачи заявления н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заявителем дополнительных документов (информации, сведений, данных), подтверждающих (уточняющих) права и полномочия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услуг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Межведомственную комиссию по землепользованию и земельным ресурсам при Администрации города Реутов (далее – Межведомственная комиссия)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течение трех рабочих дней со дня получения заявления о предоставлении муниципальной услуги Межведомственная комиссия проводи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ind w:left="426" w:hanging="0"/>
        <w:rPr/>
      </w:pPr>
      <w:r>
        <w:rPr/>
        <w:t xml:space="preserve">комплектности представленных заявителем документов, указанных в </w:t>
      </w:r>
      <w:hyperlink r:id="rId2">
        <w:r>
          <w:rPr>
            <w:rStyle w:val="InternetLink"/>
          </w:rPr>
          <w:t>пункте 2.</w:t>
        </w:r>
      </w:hyperlink>
      <w:r>
        <w:rPr/>
        <w:t>7 административного регламен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ind w:left="426" w:hanging="0"/>
        <w:rPr/>
      </w:pPr>
      <w:r>
        <w:rPr/>
        <w:t>соответствия сведений, указанных в заявлении, сведениям, содержащимся в представленных документах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ind w:left="426" w:hanging="0"/>
        <w:rPr/>
      </w:pPr>
      <w:r>
        <w:rPr/>
        <w:t>правильности оформления документ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ind w:left="426" w:hanging="0"/>
        <w:rPr/>
      </w:pPr>
      <w:r>
        <w:rPr/>
        <w:t>соответствия документов требованиям действующего законодательств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в представленном комплекте документов, не соответствующих требованиям законодательства Российской Федерации, законодательства Московской области и городского округа Реутов, а также документов, срок действия которых истек на момент подачи заявления на предоставление муниципальной услуги, заявителю отказывается в предоставлении муниципальной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противоречий в представленных заявителем при подаче заявления документах (информации, сведениях, данных) предоставление муниципальной услуги приостанавливается Управлением по архитектуре и градостроительству на срок не более чем 5 дней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олучения на исполнение заявления и полного комплекта документов Межведомственная комисси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0" w:firstLine="426"/>
        <w:rPr/>
      </w:pPr>
      <w:r>
        <w:rPr/>
        <w:t>рассматривает на заседании Межведомственной комиссии заявления по списку. Заседания проводятся по мере поступления заявл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0" w:firstLine="426"/>
        <w:rPr/>
      </w:pPr>
      <w:r>
        <w:rPr/>
        <w:t>определяет очерёдность предоставления садовых, огородных или дачных земельных участков на основании регистрации соответствующих заявл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0" w:firstLine="426"/>
        <w:rPr/>
      </w:pPr>
      <w:r>
        <w:rPr/>
        <w:t xml:space="preserve">осуществляет подготовку рекомендаций (путём подготовки протокола заседания Межведомственной комиссии) Администрации города Реутов о возможности предоставления муниципальной услуги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олучения протокола заседания Межведомственной комиссии уполномоченный орган осуществляет подготовку проекта Постановления Администрации города об утверждении списка граждан, подавших заявление о предоставлении садового, огородного или дачного земельного участка или решение об отказе в предоставлении муниципальной услуги и предоставляет в Администрацию города Реутов на подписание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 – учётный номер в списке или решение об отказе в предоставлении муниципальной услуги к выдаче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Руководителю Администрации</w:t>
      </w:r>
    </w:p>
    <w:p>
      <w:pPr>
        <w:pStyle w:val="Normal"/>
        <w:ind w:left="6237" w:hanging="0"/>
        <w:rPr/>
      </w:pPr>
      <w:r>
        <w:rPr/>
        <w:t>Ковалёву Н.Н.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От (указать полностью ФИО)</w:t>
      </w:r>
    </w:p>
    <w:p>
      <w:pPr>
        <w:pStyle w:val="Normal"/>
        <w:ind w:left="6237" w:hanging="0"/>
        <w:rPr/>
      </w:pPr>
      <w:r>
        <w:rPr/>
        <w:t>Проживающего по адресу:</w:t>
      </w:r>
    </w:p>
    <w:p>
      <w:pPr>
        <w:pStyle w:val="Normal"/>
        <w:ind w:left="6237" w:hanging="0"/>
        <w:rPr/>
      </w:pPr>
      <w:r>
        <w:rPr/>
        <w:t>____________________________</w:t>
      </w:r>
    </w:p>
    <w:p>
      <w:pPr>
        <w:pStyle w:val="Normal"/>
        <w:ind w:left="6237" w:hanging="0"/>
        <w:rPr/>
      </w:pPr>
      <w:r>
        <w:rPr/>
        <w:t>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аявление</w:t>
      </w:r>
    </w:p>
    <w:p>
      <w:pPr>
        <w:pStyle w:val="Normal"/>
        <w:ind w:hanging="0"/>
        <w:jc w:val="center"/>
        <w:rPr/>
      </w:pPr>
      <w:r>
        <w:rPr/>
        <w:t>на предоставление садовых, огородных или дачных земельных участк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ошу предоставить садовый, огородный или дачный земельный уча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пию документа, удостоверяющего личность (паспорт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пию документа, предоставляющего преимущественное право на получение садовых, огородных или дачных земельных участков (указать какой документ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вет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ложение на _________ л.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дпись</w:t>
        <w:tab/>
        <w:tab/>
        <w:tab/>
        <w:tab/>
        <w:t>(расшифровка подписи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ата 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телефон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чет заявлений граждан, нуждающихся в получении садовых, огородных или дачных земельных участк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209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209720"/>
                          <a:chOff x="0" y="0"/>
                          <a:chExt cx="6299280" cy="720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2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н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264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3000"/>
                            <a:ext cx="2219400" cy="136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об утверждении списка граждан, подавших заявление о предоставлении садового, огородного или дачного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39000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6280"/>
                            <a:ext cx="22194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1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3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67.7pt" coordorigin="0,0" coordsize="9920,11354">
                <v:rect id="shape_0" stroked="f" o:allowincell="f" style="position:absolute;left:0;top:0;width:9919;height:11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н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5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6;width:3494;height:2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об утверждении списка граждан, подавших заявление о предоставлении садового, огородного или дачного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063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4;width:349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0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bullet"/>
      <w:lvlText w:val=""/>
      <w:lvlJc w:val="left"/>
      <w:pPr>
        <w:tabs>
          <w:tab w:val="num" w:pos="2698"/>
        </w:tabs>
        <w:ind w:left="3152" w:hanging="398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Style20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LAW;n=125741;fld=134;dst=1000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7:00Z</dcterms:modified>
  <cp:revision>92</cp:revision>
  <dc:subject/>
  <dc:title>У Т В Е Р Ж Д А Ю</dc:title>
</cp:coreProperties>
</file>