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Согласование технических отчетов о выполнении топографо-геодезических и картографических работ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Согласование технических отчетов о выполнении топографо-геодезических и картографических работ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аво на получение услуги имеют </w:t>
      </w:r>
      <w:r>
        <w:rPr>
          <w:rFonts w:cs="Times New Roman CYR" w:ascii="Times New Roman CYR" w:hAnsi="Times New Roman CYR"/>
          <w:color w:val="000000"/>
        </w:rPr>
        <w:t>юридические лица, имеющие, установленный законом допуск к видам работ в области инженерных изысканий, которые оказывают влияние на безопасность объектов капитального строительства</w:t>
      </w:r>
      <w:r>
        <w:rPr/>
        <w:t xml:space="preserve">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40-92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Согласование технических отчетов о выполнении топографо-геодезических и картографических работ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по архитектуре, планированию и градостроительству в составе Управления по архитектуре и градостроительству Администрации города Реутов (далее – уполномоченный орган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гласование технического отчета, выполненных топографо-геодезических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отказ в согласовании технического отчета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30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достроитель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енеральным планом г. Реутов на период до 2020 г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 xml:space="preserve">Для предоставления муниципальной услуги заявитель предоставляет заявление на выдачу </w:t>
      </w:r>
      <w:r>
        <w:rPr>
          <w:rFonts w:eastAsia="Batang;바탕"/>
          <w:lang w:eastAsia="ko-KR"/>
        </w:rPr>
        <w:t xml:space="preserve">согласования технического отчета, выполненных топографо-геодезических работ </w:t>
      </w:r>
      <w:r>
        <w:rPr/>
        <w:t>с приложением документов, указанных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се копии технического отчета в бумажном виде, с согласованиями всех заинтересованных организац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ю технического отчета в электронном виде (формат dwg AutoCAD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ехнические ошибки в отч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согласовании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согласовании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ы оказания необходимых и обязательных услуг не требую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ециалист уполномоченного органа проводит проверку представленных документов и передает Начальнику уполномоченного органа для согласования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 – согласованные технические отчеты, либо уведомление об отказе в согласовани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111"/>
        <w:gridCol w:w="368"/>
        <w:gridCol w:w="2300"/>
        <w:gridCol w:w="2542"/>
      </w:tblGrid>
      <w:tr>
        <w:trPr/>
        <w:tc>
          <w:tcPr>
            <w:tcW w:w="471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по архитектуре и градостроительству</w:t>
            </w:r>
          </w:p>
        </w:tc>
      </w:tr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Е.В. Холиков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«Согласование технических отчетов о выполнении топографо-геодезических и картографических работ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6746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6746760"/>
                          <a:chOff x="0" y="0"/>
                          <a:chExt cx="6299280" cy="674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674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742640"/>
                            <a:ext cx="210492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согласовании от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742640"/>
                            <a:ext cx="221940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технического от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726520"/>
                            <a:ext cx="221940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согласования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5726520"/>
                            <a:ext cx="210492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12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4880" y="534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540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531.25pt" coordorigin="0,0" coordsize="9920,10625">
                <v:rect id="shape_0" stroked="f" o:allowincell="f" style="position:absolute;left:0;top:0;width:9919;height:106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7469;width:331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согласовании от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469;width:3494;height:10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технического от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9018;width:3494;height:8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согласова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9018;width:3314;height:1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8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11;top:841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851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8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firstLine="709"/>
    </w:pPr>
    <w:rPr/>
  </w:style>
  <w:style w:type="paragraph" w:styleId="Style16">
    <w:name w:val="Катя"/>
    <w:basedOn w:val="Style15"/>
    <w:qFormat/>
    <w:pPr>
      <w:ind w:left="0" w:firstLine="709"/>
    </w:pPr>
    <w:rPr/>
  </w:style>
  <w:style w:type="paragraph" w:styleId="Style17">
    <w:name w:val="Обычный+"/>
    <w:basedOn w:val="Normal"/>
    <w:next w:val="Normal"/>
    <w:qFormat/>
    <w:pPr/>
    <w:rPr/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5:07:00Z</dcterms:modified>
  <cp:revision>73</cp:revision>
  <dc:subject/>
  <dc:title>У Т В Е Р Ж Д А Ю</dc:title>
</cp:coreProperties>
</file>