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Постановка граждан на учет в качестве нуждающихся в жилых помещениях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Постановка граждан на учет в качестве нуждающихся в жилых помещениях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граждане Российской Федерации, постоянно проживающие на территории городского округа Реутов, которы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живают в помещении, не отвечающем установленным для жилых помещений требования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являются нанимателями жилых помещений по договорам социального найма, членами семьи нанимателя жилого помещения по договору социального найма или собственниками жилых помещений, членами семьи собственника жилого помещения проживающими в квартире, занятой несколькими семьями, если в составе семьи имеется больной, страдающий тяжелой формой хронического заболевания, при которой совместное проживание с ним в одной квартире невозможно, и не имеющими иного жилого помещения, занимаемого по договору социального найма или принадлежащего на праве собственности. Перечень соответствующих заболеваний устанавливается Правительств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раждане признаны малоимущими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528-37-98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Постановка граждан на учет в качестве нуждающихся в жилых помещениях (далее – муниципальная услуг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по учету, распределению и обмену жилой площади в составе Правового управления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службой государственной регистрации, кадастра и картограф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Муниципальным унитарным предприятием «Сервисный центр городского хозяйства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шение о постановке граждан на учет в качестве нуждающихся в жилых помещениях (выписка из постановлени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шение об отказе в постановке граждан на учет в качестве нуждающихся в жилых помещениях (выписк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30 дней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Жилищны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коном Московской области от 12.12.2005 № 260/2005-ОЗ «О порядке ведения учета граждан в качестве нуждающихся в жилых помещениях, предоставляемых по договорам социального найма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>Для предоставления муниципальной услуги заявитель предоставляет заявление о постановке на учет в качестве нуждающегося с приложением документов, указанных в пунктах 2.7.1 и 2.7.2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и документов, удостоверяющие личность заявителя и личность каждого из членов его семьи (паспорт или иной заменяющий его документ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и документов, подтверждающие семейные отношения заявителя (свидетельство о рождении, свидетельство о заключении брака, свидетельство о расторжении брака, судебное решение о признании членом семь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правоустанавливающие документы на жилое помещение (свидетельство о праве на собственность, договор социального найма, ордер) – копи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медицинское заключение о тяжелой форме хронического заболевания заявителя, дающее право на предоставление ему жилого помещения общей площадью, превышающей норму на одного челове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кт проверки жилищных услов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я справки об инвалид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я удостоверения, дающего право на льготы по обеспечению жилыми помещения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кументы, подтверждающие право заявителя на дополнительную площадь по основаниям, установленным законодательством Российской Федерации и законодательством Московской област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являющиеся результатом предоставления необходимых и обязательных услуг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домовой книги, если функции единого расчетного центра исполняет не Муниципальное унитарное предприятие «Сервисный центр городского хозяйства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карточки поквартирного учета, если функции единого расчетного центра исполняет не Муниципальное унитарное предприятие «Сервисный центр городского хозяйства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ехнический паспорт на жилое поме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3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домовой книги из Муниципального унитарного предприятия «Сервисный центр городского хозяйства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я финансового лицевого счета из Муниципального унитарного предприятия «Сервисный центр городского хозяйства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я Постановления Администрации города Реутов о признании гражданина малоимущим в целях принятия на учет в качестве нуждающегося в жилом помещении, предоставляемом по договору социального найм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П (содержащая общедоступные сведения о зарегистрированных правах на объект недвижимост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кументы, подтверждающие несоответствие жилого помещения установленным санитарным и техническим правилам и нормам, иным требованиям законодательств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3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ах 2.7.1 и 2.7.2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едставление документов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bookmarkStart w:id="0" w:name="p669"/>
      <w:bookmarkEnd w:id="0"/>
      <w:r>
        <w:rPr/>
        <w:t xml:space="preserve">не истек срок, предусмотренный </w:t>
      </w:r>
      <w:r>
        <w:fldChar w:fldCharType="begin"/>
      </w:r>
      <w:r>
        <w:rPr>
          <w:rStyle w:val="InternetLink"/>
        </w:rPr>
        <w:instrText xml:space="preserve"> HYPERLINK "http://www.consultant.ru/popular/housing/55_9.html" \l "p66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53</w:t>
      </w:r>
      <w:r>
        <w:rPr>
          <w:rStyle w:val="InternetLink"/>
        </w:rPr>
        <w:fldChar w:fldCharType="end"/>
      </w:r>
      <w:r>
        <w:rPr/>
        <w:t xml:space="preserve"> Жилищного кодекса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сутствие у заявителя гражданства Российской Феде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остановке на учет должно содержать основания отказа с обязательной ссылкой на нарушения, предусмотренные Жилищным кодексом Российской Феде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остановке на учет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1418" w:leader="none"/>
        </w:tabs>
        <w:autoSpaceDE w:val="false"/>
        <w:ind w:left="0" w:firstLine="709"/>
        <w:rPr/>
      </w:pPr>
      <w:r>
        <w:rPr/>
        <w:t>Предоставление учетно-технических документов из Реутовского отдела Железнодорожного филиала Московского областного бюро технической инвентаризации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1418" w:leader="none"/>
        </w:tabs>
        <w:autoSpaceDE w:val="false"/>
        <w:ind w:left="0" w:firstLine="709"/>
        <w:rPr/>
      </w:pPr>
      <w:r>
        <w:rPr/>
        <w:t>Выдача копии финансового лицевого счета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1418" w:leader="none"/>
        </w:tabs>
        <w:autoSpaceDE w:val="false"/>
        <w:ind w:left="0" w:firstLine="709"/>
        <w:rPr/>
      </w:pPr>
      <w:r>
        <w:rPr/>
        <w:t>Выдача выписки из домовой книги по месту жительства;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кументы 2.9.2 и 2.9.3 могут не представляться, если функции единого расчетного центра исполняет Муниципальное унитарное предприятие «Сервисный центр городского хозяйства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rPr/>
      </w:pPr>
      <w:r>
        <w:rPr/>
        <w:t>Для получения услуги «Предоставление учетно-технических документов из Реутовского отдела Железнодорожного филиала Московского областного бюро технической инвентаризации» необходимы следующие документы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Заявление о выполнении работ (предоставлении услуг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, удостоверяющий личность, - для физических лиц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ы, подтверждающие полномочия представителей физических лиц – в случае обращения представителя получателя услуг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ы, подтверждающие права заявителя в отношении объекта, либо иные документы, подтверждающие наличие права на обращение в БТИ за выполнением работ (оказанием услуг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договор социального найм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ордер на жилое помещение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rPr/>
      </w:pPr>
      <w:r>
        <w:rPr/>
        <w:t>Для получения услуг «Выдача выписки из домовой книги» и «Выдача копии финансового лицевого счета» необходимы следующие докумен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кумент, удостоверяющий личность гражданина, с указанием прописки по данному конкретному адресу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казание услуги «Предоставление учетно-технических документов из Реутовского отдела Железнодорожного филиала Московского областного бюро технической инвентаризации» осуществляется в соответствии с нормативно-правовыми актам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аспоряжение Минэкономики МО от 25.01.2002 № 06-РМ "Об утверждении цен на работы по паспортизации и плановой технической инвентаризации объектов недвижимости в Московской области" (вместе со "Сборником цен на работы по паспортизации и плановой технической инвентаризации объектов недвижимости в Московской области"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 Правительства РФ от 12.08.2010 № 615 "О предельном максимальном размере платы за выдачу органом или организацией, осуществляющими хранение учетно-технической документации, кадастрового паспорта здания, сооружения, помещения или объекта незавершенного строительства, государственный технический учет которых осуществлен до дня вступления в силу Федерального закона "О государственном кадастре недвижимости" или в переходный период его применения"</w:t>
      </w:r>
    </w:p>
    <w:p>
      <w:pPr>
        <w:pStyle w:val="Normal"/>
        <w:widowControl w:val="false"/>
        <w:autoSpaceDE w:val="false"/>
        <w:rPr/>
      </w:pPr>
      <w:r>
        <w:rPr/>
        <w:t>Оказание услуг «Выдача выписки из домовой книги» и «Выдача копии финансового лицевого счета» оказывается без взимания платы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Жилищной комиссии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Жилищная комиссия, изучив представленные документы, дает заключение о возможности постановки гражданина на учет в качестве нуждающегося в жилом помещении или отказе в нем, которое оформляется протоколом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пециалист уполномоченного органа на основании протокола и положительного заключения готовит Рекомендацию Руководителю Администрации о постановке граждан на учет в качестве нуждающихся в жилых помещения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Руководитель Администрации принимает решение о постановке граждан на учет или дает отказ в такой постановке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1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111"/>
        <w:gridCol w:w="368"/>
        <w:gridCol w:w="2298"/>
        <w:gridCol w:w="2541"/>
      </w:tblGrid>
      <w:tr>
        <w:trPr/>
        <w:tc>
          <w:tcPr>
            <w:tcW w:w="4714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39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отдела по учету, распределению и обмену жилой площади в составе Правового управления</w:t>
            </w:r>
          </w:p>
        </w:tc>
      </w:tr>
      <w:tr>
        <w:trPr/>
        <w:tc>
          <w:tcPr>
            <w:tcW w:w="26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В.Е. Кукушкин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 1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Постановка граждан на учет в качестве нуждающихся в жилых помещениях»</w:t>
      </w:r>
    </w:p>
    <w:p>
      <w:pPr>
        <w:pStyle w:val="Normal"/>
        <w:widowControl w:val="false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8267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8267040"/>
                          <a:chOff x="0" y="0"/>
                          <a:chExt cx="6299280" cy="826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82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0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00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19044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0852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852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7040" y="3552120"/>
                            <a:ext cx="299016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комплекта документов на Жилищ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4542120"/>
                            <a:ext cx="183024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остановке на уч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8160" y="4542120"/>
                            <a:ext cx="221940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Рекомендаций Руководителю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240" y="5490720"/>
                            <a:ext cx="221868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Руководителем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2320" y="6470640"/>
                            <a:ext cx="1608480" cy="56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остановке на уч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5418360"/>
                            <a:ext cx="183024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13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248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320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9840" y="514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9120" y="523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8360" y="647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200" y="6480720"/>
                            <a:ext cx="205416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шение о постановке граждан на уч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03640" y="6480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200" y="7346880"/>
                            <a:ext cx="205416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заявителю выписки из Постановления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05080" y="7033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650.95pt" coordorigin="0,0" coordsize="9920,13019">
                <v:rect id="shape_0" stroked="f" o:allowincell="f" style="position:absolute;left:0;top:0;width:9919;height:13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73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6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3;top:2999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738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38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89;top:5594;width:4708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комплекта документов на Жилищ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9;top:7153;width:2881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остановке на уч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7;top:7153;width:3494;height:10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Рекомендаций Руководителю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9;top:8647;width:3493;height:1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Руководителем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0;top:10190;width:2532;height:8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остановке на уч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9;top:8533;width:2881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46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44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45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61;top:80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87;top:824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39;top:101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262;top:10206;width:3234;height:8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шение о постановке граждан на уче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880;top:1020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262;top:11570;width:3234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заявителю выписки из Постановления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882;top:110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851" w:footer="54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60"/>
        </w:tabs>
        <w:ind w:left="17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2.9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10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5:07:00Z</dcterms:modified>
  <cp:revision>100</cp:revision>
  <dc:subject/>
  <dc:title>У Т В Е Р Ж Д А Ю</dc:title>
</cp:coreProperties>
</file>