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разрешения на проектирование строительства и реконструкции объектов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разрешения на проектирование строительства и реконструкции объектов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ли юридические лица, осуществляющие на принадлежащих им (собственность, аренда) земельных участках строительство, реконструкцию, капитальный ремонт объектов капитального строительств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Выдача разрешения на проектирование строительства и реконструкции объектов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архитектуре, планированию и градостроительству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решение о выдаче разрешения на проектирование строительства и реконструкции объектов (копия постановления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выдаче разрешения на проектирование строительства и реконструкции объектов (приложение 1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17.11.1995 № 169-ФЗ «Об архитектурной деятельности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Московской области от 02.04.2002 № 115/11 «Об организации проведения государственной экспертизы проектной документации в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Московской области от 14.07.2010 № 547/29 «Об утверждении нормативов градостроительного проектирования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Московской области от 18.03.2013 № 180/9 «О Градостроительном совете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м Правительства Московской области от 16.03.2004 № 1-14/481 «О строительстве жилых домов на территории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НиП 11-01-95 «О порядке разработки, согласования, утверждения и составе проектной документации на строительство предприятий, зданий и сооружений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выдаче разрешения на проектирование строительства и реконструкции объектов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чредительные докумен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говор аренды земельного участка, свидетельство о праве собственности на земельный участок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ая проработка размещения объ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лан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я Администрации города Реутов об утверждении схемы расположения земельного участка на кадастровой карте, о предварительном согласовании места размещения объекта, о предоставлении в аренду или собственность земельного участка, о разработке и утверждению проекта планировки территории и градостроительного плана земельного участка (при необходимост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едставленных документов по форме и (или) содержанию нормам действующего 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мерения заказчика (застройщика), противоречащие действующему законодательству, нормативным правовым актам, градостроительным нормативам, положениям утвержденной градостроительной документации, правилам застройки и землепольз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разрешения на проектирование строительства и реконструкции объектов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разрешения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веряет наличие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дбирает и изучает архивные и прочие материалы, необходимые для подготовки разрешения на проектирование, реконструкцию объектов капитального строи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следует территорию на местности, где планируется строительство объекта недвижимост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 подготавливает проект постановления Администрации города на разрешение проектирования строительства и реконструкции объектов либо выдает уведомление об отказе в предоставлении муниципальной услуги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2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 1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/>
        <w:t>об отказе в выдаче разрешения на проектирование, реконструкц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а капитального строительств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/>
      </w:pPr>
      <w:r>
        <w:rPr/>
        <w:t>Администрацией города Реутов рассмотрены документы, представленные для получения разрешения на проектирование, реконструкцию объекта капитального строительства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right="-3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ъект строительства, реконструкции)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нахождения объекта строительства, реконструк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лученные "_______" "________________ "_____________", вх. N ________________________</w:t>
      </w:r>
    </w:p>
    <w:p>
      <w:pPr>
        <w:pStyle w:val="ConsPlusNonformat"/>
        <w:ind w:left="1560" w:hanging="0"/>
        <w:rPr/>
      </w:pPr>
      <w:r>
        <w:rPr>
          <w:rFonts w:cs="Times New Roman" w:ascii="Times New Roman" w:hAnsi="Times New Roman"/>
        </w:rPr>
        <w:t>(число)</w:t>
        <w:tab/>
        <w:t>(месяц)</w:t>
        <w:tab/>
        <w:tab/>
        <w:tab/>
        <w:t>(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нято решение об отказе в выдаче разрешения на проектирование, реконструкцию объекта капитального строительства на земельном участке в связи с несоответствием представленных документов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требования градостроительного плана земельного участка (или) требования, установленные</w:t>
      </w:r>
    </w:p>
    <w:p>
      <w:pPr>
        <w:pStyle w:val="ConsPlusNonformat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решении на отклонение от предельных параметров разрешенного строительства, реконструкции (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е выдачи лицу такого разрешения), которым установлено несоответствие, с описанием отклонений</w:t>
      </w:r>
    </w:p>
    <w:p>
      <w:pPr>
        <w:pStyle w:val="ConsPlusNonformat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right="-54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от них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выдаче разрешения на проектирование, реконструкцию объекта капитального строительства на земельном участке может быть оспорен застройщиком в судебном поряд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еутов</w:t>
      </w:r>
    </w:p>
    <w:p>
      <w:pPr>
        <w:pStyle w:val="ConsPlusNonformat"/>
        <w:ind w:left="426" w:right="-54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tab/>
        <w:tab/>
        <w:tab/>
        <w:t>__________________________</w:t>
      </w:r>
    </w:p>
    <w:p>
      <w:pPr>
        <w:pStyle w:val="ConsPlusNonformat"/>
        <w:ind w:lef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  <w:tab/>
        <w:tab/>
        <w:tab/>
        <w:tab/>
        <w:tab/>
        <w:tab/>
        <w:tab/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уведомлением заявителю возвращаются приложенные к заявлению документы, за исключением документов, представленных в электронном виде, которые остаются на хранении в Управлении по архитектуре и градостроительству.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выдаче разрешения на проектирование, реконструкцию объекта капитального строительства получен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" "______________ "___________________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число)</w:t>
        <w:tab/>
        <w:t>(месяц)</w:t>
        <w:tab/>
        <w:tab/>
        <w:tab/>
        <w:t>(год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>__________________</w:t>
        <w:tab/>
        <w:t>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должность уполномоченного лица)</w:t>
        <w:tab/>
        <w:tab/>
        <w:tab/>
        <w:t>(подпись)</w:t>
        <w:tab/>
        <w:tab/>
        <w:tab/>
        <w:t>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2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разрешения на проектирование строительства и реконструкции объектов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в уполномоченный 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4514040"/>
                            <a:ext cx="22194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выдаче разрешения на проектирование строительства и реко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13680"/>
                            <a:ext cx="221940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выдаче разрешения на проектирование строитель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741640"/>
                            <a:ext cx="221940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 выдаче раз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84720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5741640"/>
                            <a:ext cx="221940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0640" y="521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16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84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в уполномоченный орг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;top:7109;width:3494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выдаче разрешения на проектирование строительства и ре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08;width:3494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выдаче разрешения на проектирование строитель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9042;width:3494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783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;top:9042;width:3494;height:1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20;top:82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1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7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5"/>
        </w:tabs>
        <w:ind w:left="396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6:00Z</dcterms:modified>
  <cp:revision>90</cp:revision>
  <dc:subject/>
  <dc:title>У Т В Е Р Ж Д А Ю</dc:title>
</cp:coreProperties>
</file>