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едача муниципальных земельных участков, а также земельных участков, государственная собственность на которые не разграничена, в собственность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ередача муниципальных земельных участков, а также земельных участков, государственная собственность на которые не разграничена, в собственность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6-65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ередача муниципальных земельных участков, а также земельных участков, государственная собственность на которые не разграничена, в собственность (далее – муниципальная услуга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Комитетом по управлению муниципальным имуществом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лючение договора купли-продажи земельного участ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земельного участ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2 месяца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Градостроительны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емельным кодексом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ом Московской области от 06.07.96 № 23/96-ОЗ «О регулировании земельных отношений в Московской области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с указанием наименования заявителя (юридического лица или фамилия, имя, отчество индивидуального предпринимателя, гражданина), контактного телефона, цели использования земельного участка, его предполагаемых размеров и местоположения. К заявлению прикладываются документы, указанные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ы, удостоверяющие личность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копии документов, удостоверяющих (устанавливающих) права на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документов, удостоверяющих (устанавливающих) права на приобретаемый земельный участок, если право на данный земельный участок не зарегистрировано в Едином государственном реестре прав на недвижимое имущество и сделок с ним сооружений на приобретаемом земельном участк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документа, подтверждающего право приобретения земельного участка в собственность на условиях, установленных земельным законодательством – кадастровый паспорт объекта недвижимости, расположенного на запрашиваемом земельном участке, в случае расхождения адреса земельного участка и объекта недвижимост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 постановке на учет в налоговом органе физическ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прос сведений о постановке на учет в налоговом органе Российской Федер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прос в ФНС России при регистрации физического лиц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явление не соответствует требованиям действующего законодатель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явление, поступившее от заявителя, о прекращении рассмотрения его заявления либо заявление на отзыв доверенности на право представления его интересов доверенным лицо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текст письменного заявления не поддается прочтению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если заявителю ранее был дан ответ по существу поставленных в заявлении вопрос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ередаче земельного участка в собственность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ередаче земельного участка в собственность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Результаты оказания необходимых и обязательных услуг не требуются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кондиционирования воздуха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Уполномоченный орган подготавливает необходимые документы для рассмотрения Руководителем Администрации о предоставлении земельного участка на праве собственности (проект Постановления).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месячный срок с момента выхода вышеуказанного Постановления уполномоченный орган осуществляет подготовку проекта договора купли-продажи земельного участка и направляет его заявителю с предложением о заключении договор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15"/>
        <w:gridCol w:w="540"/>
        <w:gridCol w:w="2308"/>
        <w:gridCol w:w="2343"/>
      </w:tblGrid>
      <w:tr>
        <w:trPr/>
        <w:tc>
          <w:tcPr>
            <w:tcW w:w="473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5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.В. Букреев</w:t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едача муниципальных земельных участков, а также земельных участков, государственная собственность на которые не разграничена, в собственность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470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470720"/>
                          <a:chOff x="0" y="0"/>
                          <a:chExt cx="6299280" cy="747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47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421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418360"/>
                            <a:ext cx="221940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66612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, купли-прода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66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88.25pt" coordorigin="0,0" coordsize="9920,11765">
                <v:rect id="shape_0" stroked="f" o:allowincell="f" style="position:absolute;left:0;top:0;width:9919;height:11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53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533;width:3494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498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, купли-прода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4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9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3-10-15T15:06:00Z</cp:lastPrinted>
  <dcterms:modified xsi:type="dcterms:W3CDTF">2013-10-25T14:30:00Z</dcterms:modified>
  <cp:revision>88</cp:revision>
  <dc:subject/>
  <dc:title>У Т В Е Р Ж Д А Ю</dc:title>
</cp:coreProperties>
</file>