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Обеспечение жилой площадью детей-сирот и детей, оставшихся без попечения родителей, за счет средств бюджета Московской област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Обеспечение жилой площадью детей-сирот и детей, оставшихся без попечения родителей, за счет средств бюджета Московской област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граждане Российской Федерации, дети-сироты и дети, оставшиеся без попечения родителей, которые не имеют закрепленного за ними жилого помещении, нуждаются в улучшении жилищных условий (далее – заявители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37-98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Обеспечение жилой площадью детей-сирот и детей, оставшихся без попечения родителей, за счет средств бюджета Московской области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учету, распределению и обмену жилой площади в составе Правового управле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инистерством внутренних дел Российской Федер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лючение договора социального найма жилого поме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услуг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после регистрации в муниципальную собственность жилого помещения, приобретенного путем размещения заказа за счет субвен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1.12.1996 № 159-ФЗ «О дополнительных гарантиях по социальной поддержке детей-сирот и детей, оставшихся без попечения родителей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29.12.2007 № 248/2007-ОЗ «О предоставлении полного государственного обеспечения и дополнительных гарантий по социальной поддержке детям-сиротам и детям, оставшимся без попечения родителей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МО от 16.06.2010 № 451/24 «Об утверждении Порядка предоставления жилых помещений детям-сиротам и детям, оставшимся без попечения родителей, а также лицам из числа детей-сирот и детей, оставшихся без попечения родителей, в Московской област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муниципальной услуги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окумент, удостоверяющий личность ребенка-сироты (свидетельство о рождении или паспорт гражданина Российской Федерации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и статус законного представителя ребенка-сироты, с приложением копий документов, подтверждающих этот статус, заверенных нотариально или территориальным структурным подразделением по опеке и попечительству Министерства образования Московской области (далее - орган опеки и попечительств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у органа опеки и попечительства, подтверждающую статус ребенка-сироты, с приложением копий документов, подтверждающих этот статус, заверенных нотариально или органом опеки и попечи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признание ребенка-сироты нуждающимся в предоставлении жилого помещения (решение суда,), для детей-сирот, признанных нуждающими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признание ребенка-сироты нуждающимся в предоставлении жилого помещения (распорядительный акт органа местного самоуправле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регистрации по месту пребывания гражданина РФ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итель имеет закрепленное жилое помещ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явление сведений, свидетельствующих об утрате заявителем оснований, которые давали ему право на получение жилых помещ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услуг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услуги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рассмотрения документов уполномоченным органом, выделения финансирования и покупки квартиры в собственность города комплект документов передается на рассмотрение Комиссии по опеке. Также после рассмотрения документов может быть выдан отказ в предоставлении муниципальной услуги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нимается решение о выделении конкретной квартиры заявителю, и заключается договор социального найма жилого помещ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11"/>
        <w:gridCol w:w="368"/>
        <w:gridCol w:w="2298"/>
        <w:gridCol w:w="2541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по учету, распределению и обмену жилой площади в составе Правового управления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Е. Кукушк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Обеспечение жилой площадью детей-сирот и детей, оставшихся без попечения родителей, за счет средств бюджета Московской области»</w:t>
      </w:r>
    </w:p>
    <w:p>
      <w:pPr>
        <w:pStyle w:val="Normal"/>
        <w:widowControl w:val="false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447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447960"/>
                          <a:chOff x="0" y="0"/>
                          <a:chExt cx="6299280" cy="644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4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852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852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7040" y="3552120"/>
                            <a:ext cx="300924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плекта документов на Комиссии по опе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4542120"/>
                            <a:ext cx="18302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4542840"/>
                            <a:ext cx="22186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жилой площадью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5490720"/>
                            <a:ext cx="22186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социального найма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5419080"/>
                            <a:ext cx="18302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2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1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256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2040" y="523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07.7pt" coordorigin="0,0" coordsize="9920,10154">
                <v:rect id="shape_0" stroked="f" o:allowincell="f" style="position:absolute;left:0;top:0;width:9919;height:10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3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6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3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8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8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89;top:5594;width:4738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плекта документов на Комиссии по опе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7153;width:2881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4;top:7154;width:3493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жилой площадью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4;top:8647;width:3493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социального найма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8534;width:2881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6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0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1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2;top:82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7:00Z</dcterms:modified>
  <cp:revision>95</cp:revision>
  <dc:subject/>
  <dc:title>У Т В Е Р Ж Д А Ю</dc:title>
</cp:coreProperties>
</file>