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Признание граждан малоимущими в целях принятия их на учет в качестве нуждающихся в жилых помещениях, предоставляемых по договорам социального найма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Признание граждан малоимущими в целях принятия их на учет в качестве нуждающихся в жилых помещениях, предоставляемых по договорам социального найма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граждане Российской Федерации, постоянно проживающие на территории городского округа Реутов (далее – заявители), которы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живают в помещении, не отвечающем установленным для жилых помещений требования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являются нанимателями жилых помещений по договорам социального найма, членами семьи нанимателя жилого помещения по договору социального найма или собственниками жилых помещений, членами семьи собственника жилого помещения проживающими в квартире, занятой несколькими семьями, если в составе семьи имеется больной, страдающий тяжелой формой хронического заболевания, при которой совместное проживание с ним в одной квартире невозможно, и не имеющими иного жилого помещения, занимаемого по договору социального найма или принадлежащего на праве собственности. Перечень соответствующих заболеваний устанавливается Правительством Российской Федерации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528-37-98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Признание граждан малоимущими в целях принятия их на учет в качестве нуждающихся в жилых помещениях, предоставляемых по договорам социального найма (далее – муниципальная услуг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по учету, распределению и обмену жилой площади в составе Правового управления Администрации города Реутов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предоставлении муниципальной услуги Администрация города взаимодействует с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службой государственной регистрации, кадастра и картограф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налоговой службо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нсионным фонд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ондом социального страхования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Министерством социальной защиты населения Московской обла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Муниципальным унитарным предприятием «Сервисный центр городского хозяйства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ешение о признании гражданина малоимущим в целях принятия на учет в качестве нуждающегося в жилом помещении, предоставляемом по договору социального найма (копия постановлени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ешение об отказе в признании гражданина малоимущим в целях принятия на учет в качестве нуждающегося в жилом помещении, предоставляемом по договору социального найма (уведомление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30 дней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коном Московской области от 30.12.2005 № 277/2005-ОЗ «О признании граждан, проживающих в Московской области, малоимущими в целях принятия их на учет нуждающихся в жилых помещениях, предоставляемых по договорам социального найма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м Правительства Московской области от 31.08.2006 № 839/33 «О Порядке учета доходов и имущества в целях признания граждан, проживающих в Московской области, малоимущими и предоставления им по договорам социального найма жилых помещений муниципального жилищного фонда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rPr/>
      </w:pPr>
      <w:r>
        <w:rPr/>
        <w:t>Для предоставления муниципальной услуги заявитель предоставляет заявление о признании гражданина малоимущим с приложением документов, указанных в пункте 2.7.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кумент, удостоверяющий личность заявителя и членов его семьи (копии с предъявлением подлинник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свидетельства о рождении, заключении брака (копии с предъявлением подлинника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удебное решение о признании членом семь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идетельство о государственной регистрации права собственности на недвижимое имущество, подлежащее налогообложению (копии с предъявлением подлинник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равки о доходах с основного и со всех мест дополнительной работы (2-НДФЛ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говоры гражданско-правового характера или трудовые соглашения, заключаемые в соответствии с гражданским законодательством Российской Федерации (копии с предъявлением подлинник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равка о доходах, полученных в результате предпринимательской деятельности и деятельности крестьянского фермерского хозяй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равка о размере алиментов, получаемых членами семьи или одиноко проживающим гражданин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равка о доходах от имущества, принадлежащего на праве собственности семье (отдельным её членам) от реализации и сдачи в аренду (наем) недвижимого имуще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равка о размере авторского вознаграждения, получаемого в соответствии с законодательством Российской Федерации об авторском праве и смежных правах, в том числе по авторским договорам наслед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равка о доходах по акциям и других доходов от участия в управлении собственностью организац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равка о размере процентов по банковским вклада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равка о наследуемых и подаренных денежных средств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равка о доходах, полученных от заготовки древесных соков, сбора и реализации (сдачи) дикорастущих плодов, орехов, грибов, ягод, лекарственных и пищевых растений или их частей, других лесных пищевых ресурсов, а также технического сырья, мха, лесной подстилки и других видов побочного лесопользован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равка о доходах охотников-любителей, получаемых от сдачи добытых ими пушнины, мехового или кожевенного сырья или мяса диких животны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равка, подтверждающая сведения о стоимости принадлежащего на правах собственности гражданину и членам его семьи имущества, подлежащего налогообложени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егистрационные документы на транспортное средство (копии с предъявлением подлинника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2. Документы, являющиеся результатом предоставления необходимых и обязательных услуг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я финансового лицевого сче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домовой книги по месту житель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равки о размере платы за жилое помещение, электричество и коммунальные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3. Документы, получаемые по Системе межведомственного электронного взаимодейств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П (содержащей общедоступные сведения о зарегистрированных правах на объект недвижимост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справка из территориального органа Пенсионного фонда Российской Федерации о сведениях о заработной плате, иных выплатах и вознаграждениях застрахованного лиц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равка о размере денежных средств, выделяемых опекуну (попечителю) на содержание подопечного, выдаваемая органами опеки и попечительства Московской обла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 заработной плате или доходе, на которые начислены страховые взносы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равки о размере социальных выплат из бюджетов всех уровней, государственных внебюджетных фондов и других источник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 доходах лица, являющегося индивидуальным предпринимателем, по форме 3-НДФ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я финансового лицевого счета из МУП «Сервисный центр городского хозяйства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домовой книги по месту жительства из МУП «Сервисный центр городского хозяйства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равка о размере платы за жилое помещение и коммунальные услуги из МУП «Сервисный центр городского хозяйства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3 административного регламента. Заявитель вправе представить указанные документы и информацию в уполномоченный орган по собственной инициатив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ах 2.7.1 и 2.7.2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bookmarkStart w:id="0" w:name="p668"/>
      <w:bookmarkEnd w:id="0"/>
      <w:r>
        <w:rPr/>
        <w:t>представление документов, которые не подтверждают право на признание малоимущи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bookmarkStart w:id="1" w:name="p669"/>
      <w:bookmarkEnd w:id="1"/>
      <w:r>
        <w:rPr/>
        <w:t>отсутствие у заявителя гражданства Российской Феде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признании гражданина малоимущим должно содержать основания отказа с обязательной ссылкой на нормативно-правовые ак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признании гражданина малоимущим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дача справки о составе семь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дача копии финансового лицевого сче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дача выписки из домовой книги по месту житель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дача справки о размере платы за жилое помещение и коммунальные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анные документы могут не представляться, если функции единого расчетного центра исполняет Муниципальное унитарное предприятие «Сервисный центр городского хозяйства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rPr/>
      </w:pPr>
      <w:r>
        <w:rPr/>
        <w:t>Для получения необходимых и обязательных услуг необходимы следующие документ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360"/>
        <w:rPr/>
      </w:pPr>
      <w:r>
        <w:rPr/>
        <w:t>документ, удостоверяющий личность гражданина, с указанием регистрации по данному конкретному адресу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rPr/>
      </w:pPr>
      <w:r>
        <w:rPr/>
        <w:t>Оказание необходимых и обязательных услуг оказывается без взимания платы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Жилищной комиссии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Жилищная комиссия, изучив представленные документы, дает рекомендации о признании граждан малоимущими или отказе в нем, которое оформляется протоколом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пециалист уполномоченного органа на основании протокола и положительного заключения готовит Рекомендацию Руководителю Администрации о признании граждан малоимущими в целях принятия их на учет в качестве нуждающихся в жилых помещениях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Руководитель Администрации принимает решение о признании граждан малоимущими или дает отказ в таком признании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1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111"/>
        <w:gridCol w:w="368"/>
        <w:gridCol w:w="2298"/>
        <w:gridCol w:w="2541"/>
      </w:tblGrid>
      <w:tr>
        <w:trPr/>
        <w:tc>
          <w:tcPr>
            <w:tcW w:w="4714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39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отдела по учету, распределению и обмену жилой площади в составе Правового управления</w:t>
            </w:r>
          </w:p>
        </w:tc>
      </w:tr>
      <w:tr>
        <w:trPr/>
        <w:tc>
          <w:tcPr>
            <w:tcW w:w="26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В.Е. Кукушкин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/>
      </w:pPr>
      <w:r>
        <w:br w:type="page"/>
      </w:r>
      <w:r>
        <w:rPr/>
        <w:t>Приложение №1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«Признание граждан малоимущими в целях принятия их на учет в качестве нуждающихся в жилых помещениях, предоставляемых по договорам социального найма»</w:t>
      </w:r>
    </w:p>
    <w:p>
      <w:pPr>
        <w:pStyle w:val="Normal"/>
        <w:widowControl w:val="false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7861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7861320"/>
                          <a:chOff x="0" y="0"/>
                          <a:chExt cx="6299280" cy="786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786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776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1735920"/>
                            <a:ext cx="2884320" cy="127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6100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6100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7760" y="324180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комплекта документов на Жилищ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0" y="4241160"/>
                            <a:ext cx="183024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изнании малоимущи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8160" y="4241160"/>
                            <a:ext cx="221940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Рекомендаций Руководителю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240" y="5203800"/>
                            <a:ext cx="221868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Руководителем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040" y="6213600"/>
                            <a:ext cx="1967400" cy="56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изнании малоимущи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0" y="5203080"/>
                            <a:ext cx="183024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61000" y="324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60280" y="383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60280" y="383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9840" y="484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9120" y="493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7280" y="621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9840" y="6212880"/>
                            <a:ext cx="205488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шение о признании малоимущим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47280" y="621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8040" y="7050960"/>
                            <a:ext cx="205416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заявителю выписки из Постановления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47280" y="676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619pt" coordorigin="0,0" coordsize="9920,12380">
                <v:rect id="shape_0" stroked="f" o:allowincell="f" style="position:absolute;left:0;top:0;width:9919;height:12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90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0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0;top:2734;width:4541;height:20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63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63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90;top:5105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комплекта документов на Жилищ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9;top:6679;width:2881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изнании малоимущи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7;top:6679;width:3494;height:10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Рекомендаций Руководителю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9;top:8195;width:3493;height:1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Руководителем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1;top:9785;width:3097;height:8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изнании малоимущи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9;top:8194;width:2881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63;top:510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62;top:603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62;top:603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61;top:76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87;top:776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21;top:978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488;top:9784;width:3235;height:8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шение о признании малоимущим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106;top:978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485;top:11104;width:3234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заявителю выписки из Постановления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106;top:1065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1134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8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5:07:00Z</dcterms:modified>
  <cp:revision>102</cp:revision>
  <dc:subject/>
  <dc:title>У Т В Е Р Ж Д А Ю</dc:title>
</cp:coreProperties>
</file>