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Прием заявок (запросов) отделом городского архива на предоставление архивных документов (архивных справок, выписок и копий)»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ием заявок (запросов) отделом городского архива на предоставление архивных документов (архивных справок, выписок и копий)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</w:t>
      </w:r>
      <w:r>
        <w:rPr>
          <w:color w:val="000000"/>
        </w:rPr>
        <w:t xml:space="preserve"> юридические или физические лица (далее – заявители)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  <w:color w:val="000000"/>
        </w:rPr>
      </w:pPr>
      <w:r>
        <w:rPr>
          <w:b/>
          <w:color w:val="000000"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</w:rPr>
        <w:t>Справочная информация предоставляется по телефону (495) 528-08-14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«Прием заявок (запросов) отделом городского архива на предоставление архивных документов (архивных справок, выписок и копий)» (далее 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городского архива в составе Управления делами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36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рхивная справка, архивная выписка, архивная коп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исьменное уведомление о переадресации обращения в организации, учреждения по месту хра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вет с отрицательным результатом в связи с невозможностью исполнения запроса из-за отсутствия документов на хранении в отделе городского архи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Style17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рок предоставления муниципальной услуги по заявлениям (запросам): 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540" w:leader="none"/>
        </w:tabs>
        <w:spacing w:before="0" w:after="0"/>
        <w:ind w:left="0" w:firstLine="180"/>
        <w:jc w:val="both"/>
        <w:rPr/>
      </w:pPr>
      <w:r>
        <w:rPr>
          <w:color w:val="000000"/>
        </w:rPr>
        <w:t xml:space="preserve">социально-правового и тематического характера физических и юридических лиц – в течение 30 календарных дней со дня регистрации запроса заявителя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рассмотрении генеалогических, биографических запросов, по истории населенных пунктов и организаций, а также запросов, имеющих границу поиска свыше пяти лет и требующих дополнительного изучения архивных документов, проведения объемной работы по поиску сведений и расширению границ поиска начальник отдела городского архива вправе продлить срок рассмотрения обращения не более чем на 30 календарных дней, с обязательным уведомлением об этом заявителя и с указанием причин прод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2.10.2004 № 125-ФЗ «Об архивном деле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2.05.2006 № 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РФ от 21.07.1993 № 5485-1 «О государственной тайне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казом Министерства культуры и массовых коммуникаций Российской Федерации от 18.01.2007 г.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далее – Правил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Для предоставления муниципальной услуги заявитель предоставляет запрос с указанием фамилии, имени, отчества, почтовый адрес заявителя (для физического лица) или реквизит организации, учреждения (для юридического лица). В запросе указывается тема (вопрос) и хронология запрашиваемой информации. Рекомендуется предоставить дополнительную информацию по теме запроса для ускорения предоставления справки и полноты содержания. 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оформлении запроса по подтверждению трудового стажа или заработной платы заявитель указывает сведения о периодах и местах работы. Рекомендуется предоставить копию трудовой книжки за указанный период. В случае изменения ФИО указываются те, которые были в указанный период. Отражаются сведения о наличии декретных отпусков, отпусков по уходу за ребенком. 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Доверенное лицо предоставляет копию доверенности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несоблюдение требований к оформлению запроса (отсутствие необходимых реквизитов: названия организации, учреждения, подписи руководителя либо фамилии, адрес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тсутствие на хранении в отделе документов, необходимых для исполнения запрос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личие в запрашиваемых документах сведений, составляющих государственную или иную охраняемую законодательством Российской Федерации тайну, личную тайну, семейную тайну, создающих угрозу для без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удовлетворительное физическое состояние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рассматривается и исполняется по документам, находящимся на хранении. Запрос, не относящийся к составу хранящихся в архиве архивных документов, направляется в другой архив или организацию, где хранятся необходимые архивные документы, с уведомлением об этом заявителя, или заявителю дается соответствующая рекомендац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копии документ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копии документ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олномоченного органа, изучив представленные документы, проводи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верку наличия архивных документов для исполнения запроса по описи, электронным базам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пределение архивных фондов, просмотр описей и определение единиц хра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дборку единиц хранения в соответствии с запрос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листный просмотр единиц хра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явление сведений в архивных документах по теме запро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дготовку текста архивной справки, архивной выписки, архивной коп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bookmarkStart w:id="0" w:name="sub_137"/>
      <w:r>
        <w:rPr/>
        <w:t>передачу на подпись начальнику отдела городского архива.</w:t>
      </w:r>
      <w:bookmarkEnd w:id="0"/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11"/>
        <w:gridCol w:w="368"/>
        <w:gridCol w:w="2299"/>
        <w:gridCol w:w="2541"/>
      </w:tblGrid>
      <w:tr>
        <w:trPr/>
        <w:tc>
          <w:tcPr>
            <w:tcW w:w="4713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меститель Руководителя Администрации – начальник Управления делами</w:t>
            </w:r>
          </w:p>
        </w:tc>
      </w:tr>
      <w:tr>
        <w:trPr/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.К. Викулов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ием заявок (запросов) отделом городского архива на предоставление архивных документов (архивных справок, выписок и копий)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876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876360"/>
                          <a:chOff x="0" y="0"/>
                          <a:chExt cx="6299280" cy="687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8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880" y="290448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409500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095000"/>
                            <a:ext cx="222048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необходимых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5400" y="29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5400" y="349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5400" y="349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1120" y="5246280"/>
                            <a:ext cx="222048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предоставления услуги заявите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2440" y="469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41.45pt" coordorigin="0,0" coordsize="9920,10829">
                <v:rect id="shape_0" stroked="f" o:allowincell="f" style="position:absolute;left:0;top:0;width:9919;height:108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39;top:457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8;top:6449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6449;width:3496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необходимых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11;top:457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1;top:55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1;top:55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8;top:8262;width:3496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предоставления услуги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58;top:73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21">
    <w:name w:val="Основной текст 2"/>
    <w:basedOn w:val="Normal"/>
    <w:qFormat/>
    <w:pPr>
      <w:spacing w:before="280" w:after="280"/>
      <w:ind w:hanging="0"/>
      <w:jc w:val="left"/>
    </w:pPr>
    <w:rPr/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8-03T09:23:00Z</cp:lastPrinted>
  <dcterms:modified xsi:type="dcterms:W3CDTF">2013-10-25T14:30:00Z</dcterms:modified>
  <cp:revision>78</cp:revision>
  <dc:subject/>
  <dc:title>У Т В Е Р Ж Д А Ю</dc:title>
</cp:coreProperties>
</file>