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схемы расположения земельного участка на кадастровой карте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тверждение схемы расположения земельного участка на кадастровой карте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тверждение схемы расположения земельного участка на кадастровой карте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дача утвержденной схемы расположения земельного участка на кадастровой кар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предоставлении муниципальной услуг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9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4.07.2007 № 221-ФЗ «О государственном кадастре недвижимо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7.06.1996 № 23/96-ОЗ «О регулировании земельных отношений в Московской област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ами землепользования и застройки территории города Реутов Московской области утверждёнными Решением Совета депутатов города Реутов от 24.12.2010 № 69/7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ложением о порядке предоставления земельных участков в границах городского округа Реутов Московской области, утверждённым Решением Реутовского городского Совета депутатов от 30.06.2010 № 40/2010-Н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услуги (Приложение 1)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(при предъявлении подлинника)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свидетельства о государственной регистрации из Единого государственного реестра юридически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ая копия свидетельства о государственной регистрации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чертеж, выполненный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основания в текстовой, табличной или графической формах планируемого использования испрашиваемого земельного участ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хема планировочной организации земельного участка с эскизом застройки в масштабе М 1:5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арианты архитектурно-градостроительного ре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отариально заверенные копии устава со всеми изменениями и дополнениями к нем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ость представления заявителем дополнительных документов (информации, сведений, данных), в связи с обнаружением противоречий в представленных им при подаче заявления документах (информации, сведениях, данны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 предоставлением муниципальной услуги лица, не указанного в административном регламент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формление заявления не в соответствии с </w:t>
      </w:r>
      <w:hyperlink r:id="rId2">
        <w:r>
          <w:rPr>
            <w:rStyle w:val="InternetLink"/>
          </w:rPr>
          <w:t>формой</w:t>
        </w:r>
      </w:hyperlink>
      <w:r>
        <w:rPr/>
        <w:t>, установленной приложением к административному регламент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схемы расположения земельного участк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схемы расположения земельного участк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течение трех рабочих дней со дня получения заявления о предоставлении муниципальной услуги специалисты уполномоченного органа проводя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комплектности представленных заявителем документов, указанных в </w:t>
      </w:r>
      <w:hyperlink r:id="rId3">
        <w:r>
          <w:rPr>
            <w:rStyle w:val="InternetLink"/>
          </w:rPr>
          <w:t>пункте 2.7</w:t>
        </w:r>
      </w:hyperlink>
      <w:r>
        <w:rPr/>
        <w:t xml:space="preserve">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оответствия сведений, указанных в заявлении, сведениям, содержащимся в представленных документах, и правильности оформл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оответствия документов требования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отсутствия противоречий в представленных заявителем документах (информации, сведениях, данных), в отношении адресных ориентиров земельного участка, площади земельного участк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в представленном комплекте документов, не соответствующих требованиям действующего законодательства, а также документов, срок действия которых истек на момент подачи заявления на предоставление муниципальной услуги, заявителю отказывается в предоставлении муниципальной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случае обнаружения противоречий в представленных заявителем при подаче заявления документах (информации, сведениях, данных) предоставление муниципальной услуги приостанавливается уполномоченным органом на срок не более чем 14 дней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осле получения на исполнение заявления и полного комплекта документов специалисты уполномоченного органа утверждают схему расположения земельного участка на кадастровой карте соответствующей территории в границах города Реутов Московской област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2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 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:</w:t>
        <w:tab/>
        <w:tab/>
        <w:tab/>
        <w:tab/>
        <w:tab/>
        <w:t>Кому адресован докумен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полное наименование</w:t>
        <w:tab/>
        <w:tab/>
        <w:tab/>
        <w:tab/>
        <w:t>Руководителю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организационно- </w:t>
        <w:tab/>
        <w:tab/>
        <w:tab/>
        <w:tab/>
        <w:t>города Реу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й формы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: (для юридических лиц)</w:t>
        <w:tab/>
        <w:tab/>
        <w:tab/>
        <w:tab/>
        <w:t>Н.Н. Ковалёв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или иного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,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ошу предоставить земельный участок для строительства (для целей не связанных со строительством) с предварительным согласованием места размещения объекта - (указать назначение объекта) в границах города Реутов Московской области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Предполагаемое место размещения объект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Обоснование примерного размера земельного участка, г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Испрашиваемое право на земельный участо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rPr/>
      </w:pPr>
      <w:r>
        <w:rPr>
          <w:sz w:val="23"/>
          <w:szCs w:val="23"/>
        </w:rPr>
        <w:t xml:space="preserve">Документы (информация, сведения, данные), необходимые для получения муниципальной услуги, указанные в </w:t>
      </w:r>
      <w:hyperlink r:id="rId4">
        <w:r>
          <w:rPr>
            <w:rStyle w:val="InternetLink"/>
            <w:sz w:val="23"/>
            <w:szCs w:val="23"/>
          </w:rPr>
          <w:t>пункте 2.7</w:t>
        </w:r>
      </w:hyperlink>
      <w:r>
        <w:rPr>
          <w:sz w:val="23"/>
          <w:szCs w:val="23"/>
        </w:rPr>
        <w:t xml:space="preserve"> Регламента прилагаю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твержденный Администрацией города Реутов акт выбора земельного участка с приложенной утверждённой Администрацией города Реутов Московской области схемой расположения земельного участка на кадастровом плане (карте) соответствующей территори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шение о приостановлении предоставления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шение об отказе в предоставлении муниципальной услуги прошу: вручить лично, направить по месту фактического проживания (места нахождения) в форме документа на бумажном носителе (нужное подчеркнуть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иложение на _________ 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>___________________________________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схемы расположения земельного участка на кадастровой карте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563000"/>
                            <a:ext cx="221940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3000"/>
                            <a:ext cx="2219400" cy="70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города Реу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7152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27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7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71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186;width:3494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6;width:3494;height:1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города Реу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1263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3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1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851" w:gutter="0" w:header="0" w:top="1134" w:footer="5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LAW;n=125741;fld=134;dst=100204" TargetMode="External"/><Relationship Id="rId3" Type="http://schemas.openxmlformats.org/officeDocument/2006/relationships/hyperlink" Target="consultantplus://offline/main?base=MLAW;n=125741;fld=134;dst=100047" TargetMode="External"/><Relationship Id="rId4" Type="http://schemas.openxmlformats.org/officeDocument/2006/relationships/hyperlink" Target="consultantplus://offline/main?base=MLAW;n=125741;fld=134;dst=10004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4:00Z</dcterms:modified>
  <cp:revision>93</cp:revision>
  <dc:subject/>
  <dc:title>У Т В Е Р Ж Д А Ю</dc:title>
</cp:coreProperties>
</file>