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проекта планировки территор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тверждение проекта планировки территори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осуществляющие на принадлежащих им (собственность, аренда) земельных участках строительство, реконструкцию, капитальный ремонт объектов капитального строительств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0-9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тверждение проекта планировки территории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Управлением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проекта планировки территории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казе проекта планировки территор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29.03.1996 № 9/96-ОЗ «Правила застройки городов, посёлков городского типа, сельских населённых пунктов, других поселений и рекреационных комплексов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01.06.2004 № 314/18 «Об утверждении порядка разработки, согласования и утверждения градостроительной документации в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19.06.2006 № 536/23 «Об утверждении состава и содержания проектов планировки территории, подготовка которых осуществляется на основании документов территориального планирования Московской области и на основании документов территориального планирования муниципальных образований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Московской области от 03.02.2009 № 83/3 «О внесении изменений в состав и содержание проектов планировки территории, подготовка которых осуществляется на основании документов территориального планирования Московской области и на основании документов территориального планирования муниципальных образований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енеральным планом городского округа Реутов на период до 2020 г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б утверждении проекта планировки территории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ект планиров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ект меже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оустанавливающие документы на земельный участок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й план земельного участ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лан террито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по форме и (или) содержанию норма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документов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мерения заказчика (застройщика), противоречащие действующему законодательству, нормативным правовым актам, градостроительным нормативам, положениям утвержденной градостроительной документации, правилам застройки и землепольз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проекта планировки территори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проекта планировки территории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оверяет наличие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дбирает и изучает архивные и прочие материалы, необходимые для утверждения проекта планировки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обследует территорию на местности, где планируется строительство объекта недвижим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дготавливает проект постановления Администрации города об утверждении проекта планировки территории либо выдает уведомление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ыдает заявителю итоговый документ – копию постановления Администрации города об утверждении проекта планировки территори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Уведомление об отказе в предоставлении муниципальной услуги оформляется при наличии оснований, предусмотренных пунктом 2.8 Регламента, выявленных в процессе рассмотрения представленных документов. Вместе с уведомлением об отказе в предоставлении муниципальной услуги застройщику возвращаются приложенные к заявлению документы, указанные в Административном регламенте, за исключением документов, представленных в электронном виде, которые остаются на хранение в уполномоченный орган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проекта планировки территор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ому орга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6134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утверждении проекта 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6134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проекта планир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50200"/>
                            <a:ext cx="22194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роек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565020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6320" y="52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ому орг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;top:726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утверждении проекта план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26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проекта планир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898;width:3494;height: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роек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;top:8898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3;top:82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2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5:05:00Z</dcterms:modified>
  <cp:revision>77</cp:revision>
  <dc:subject/>
  <dc:title>У Т В Е Р Ж Д А Ю</dc:title>
</cp:coreProperties>
</file>