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«Выдача разрешения на выполнение топографо-геодезических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и картографических работ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Выдача разрешения на выполнение топографо-геодезических и картографических работ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аво на получение услуги имеют </w:t>
      </w:r>
      <w:r>
        <w:rPr>
          <w:rFonts w:cs="Times New Roman CYR" w:ascii="Times New Roman CYR" w:hAnsi="Times New Roman CYR"/>
        </w:rPr>
        <w:t>юридические лица, имеющие, установленный законом допуск к видам работ в области инженерных изысканий, которые оказывают влияние на безопасность объектов капитального строительства</w:t>
      </w:r>
      <w:r>
        <w:rPr/>
        <w:t xml:space="preserve">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0-9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Выдача разрешения на выполнение топографо-геодезических и картографических работ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архитектуре, планированию и градостроительству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 Федеральной службой по экологическому, технологическому и атомному надзору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дача разрешения на проведение топографо-геодезических и картографических работ (приложение 1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выдаче разрешения на проведение топографо-геодезических и картографических рабо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енеральным планом г. Реутов на период до 2020 г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 xml:space="preserve">Для предоставления муниципальной услуги заявитель предоставляет заявление </w:t>
      </w:r>
      <w:r>
        <w:rPr>
          <w:color w:val="000000"/>
        </w:rPr>
        <w:t>о выдаче разрешения на выполнение топографо-геодезических и картографических работ</w:t>
      </w:r>
      <w:r>
        <w:rPr/>
        <w:t xml:space="preserve">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свидетельства о допуске к видам работ в области инженерных изысканий, которые оказывают влияние на безопасность объектов капитального строи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технического задания, утвержденного заказчиком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свидетельства о поверке оборудования, на котором будут выполняться рабо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реестра саморегулируемых организац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туационный план в масштабе 1:2000, с нанесенными границами участка выполнения рабо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е представленных документов нормативно-правовым актам, регулирующим предоставление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разрешения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разрешения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полномоченный орган, изучив представленные документы, подготавливает разрешение либо уведомление об отказе в выдаче разрешения на выполнение топографо-геодезических и картографических работ с указанием причин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атой выдачи разрешения на выполнение топографо-геодезических работ является дата регистрации в журнале учета выданных разрешений на выполнение топографо-геодезических работ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2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br w:type="page"/>
      </w:r>
      <w:r>
        <w:rPr/>
        <w:t>Приложение № 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осковская область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АДМИНИСТРАЦИЯ Г. РЕУТОВ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УПРАВЛЕНИЕ ПО АРХИТЕКТУРЕ И ГРАДОСТРОИТЕЛЬСТВУ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тел. 528-13-21</w:t>
        <w:tab/>
        <w:tab/>
        <w:tab/>
        <w:tab/>
        <w:tab/>
        <w:tab/>
        <w:tab/>
        <w:t>143966 Московская обл.,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hanging="0"/>
        <w:jc w:val="center"/>
        <w:rPr/>
      </w:pPr>
      <w:r>
        <w:rPr/>
        <w:t>тел./факс 528-40-92</w:t>
        <w:tab/>
        <w:tab/>
        <w:tab/>
        <w:tab/>
        <w:tab/>
        <w:tab/>
        <w:tab/>
        <w:t>г. Реутов, ул. Ленина, д. 10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ЗАЯВЛЕНИЕ-РАЗРЕШЕНИЕ №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на производство топографо-геодезических и картографических работ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Выдано: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Наименование работ: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Местоположение участка работ: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 xml:space="preserve">Работы финансируются: 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 xml:space="preserve">Заказчик: 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Договор №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tbl>
      <w:tblPr>
        <w:tblW w:w="96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538"/>
        <w:gridCol w:w="1436"/>
        <w:gridCol w:w="1132"/>
        <w:gridCol w:w="1445"/>
        <w:gridCol w:w="1129"/>
        <w:gridCol w:w="1269"/>
      </w:tblGrid>
      <w:tr>
        <w:trPr>
          <w:trHeight w:val="25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видов топографо-геодезических рабо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явлено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решено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ём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ём рабо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руб.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ление инженерно-топографического плана масштаб 1: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9409" w:leader="none"/>
        </w:tabs>
        <w:rPr>
          <w:rFonts w:ascii="Arial CYR" w:hAnsi="Arial CYR" w:cs="Arial CYR"/>
          <w:sz w:val="20"/>
          <w:szCs w:val="20"/>
        </w:rPr>
      </w:pPr>
      <w:r>
        <w:rPr/>
        <w:t xml:space="preserve">Организация, производящая работы, </w:t>
      </w:r>
      <w:r>
        <w:rPr>
          <w:b/>
          <w:bCs/>
        </w:rPr>
        <w:t>ОБЯЗЫВАЕТСЯ</w:t>
      </w:r>
      <w:r>
        <w:rPr/>
        <w:t>:</w:t>
      </w:r>
    </w:p>
    <w:p>
      <w:pPr>
        <w:pStyle w:val="Normal"/>
        <w:tabs>
          <w:tab w:val="clear" w:pos="709"/>
          <w:tab w:val="left" w:pos="9409" w:leader="none"/>
        </w:tabs>
        <w:ind w:firstLine="426"/>
        <w:rPr>
          <w:rFonts w:ascii="Arial CYR" w:hAnsi="Arial CYR" w:cs="Arial CYR"/>
          <w:sz w:val="20"/>
          <w:szCs w:val="20"/>
        </w:rPr>
      </w:pPr>
      <w:r>
        <w:rPr/>
        <w:t xml:space="preserve">1. Выполнять топографо-геодезические работы высокого качества в соответствии с требованиями СНиПа 11-02-96, СП 11-104-97 и других действующих инструкций и лицензий, выданной </w:t>
      </w:r>
      <w:r>
        <w:rPr>
          <w:iCs/>
        </w:rPr>
        <w:t>Федеральным агентством геодезии и картографии, регистрационный номер _________________от ___ ______20___г.</w:t>
      </w:r>
    </w:p>
    <w:p>
      <w:pPr>
        <w:pStyle w:val="Normal"/>
        <w:tabs>
          <w:tab w:val="clear" w:pos="709"/>
          <w:tab w:val="left" w:pos="9409" w:leader="none"/>
        </w:tabs>
        <w:ind w:firstLine="426"/>
        <w:rPr/>
      </w:pPr>
      <w:r>
        <w:rPr/>
        <w:t>2. Соблюдать требование Инструкции об охране геодезических пунктов, изданной в 1984 г.</w:t>
      </w:r>
    </w:p>
    <w:p>
      <w:pPr>
        <w:pStyle w:val="Normal"/>
        <w:tabs>
          <w:tab w:val="clear" w:pos="709"/>
          <w:tab w:val="left" w:pos="9409" w:leader="none"/>
        </w:tabs>
        <w:ind w:firstLine="426"/>
        <w:rPr>
          <w:rFonts w:ascii="Arial CYR" w:hAnsi="Arial CYR" w:cs="Arial CYR"/>
          <w:sz w:val="20"/>
          <w:szCs w:val="20"/>
        </w:rPr>
      </w:pPr>
      <w:r>
        <w:rPr/>
        <w:t>3. Сдать выполнение топографо-геодезические работы в Управление архитектуры и градостроительства не позднее ________ 20__г.</w:t>
      </w:r>
    </w:p>
    <w:p>
      <w:pPr>
        <w:pStyle w:val="Normal"/>
        <w:tabs>
          <w:tab w:val="clear" w:pos="709"/>
          <w:tab w:val="left" w:pos="9409" w:leader="none"/>
        </w:tabs>
        <w:ind w:left="93" w:hanging="0"/>
        <w:jc w:val="lef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tabs>
          <w:tab w:val="clear" w:pos="709"/>
          <w:tab w:val="left" w:pos="9409" w:leader="none"/>
        </w:tabs>
        <w:ind w:left="93" w:hanging="0"/>
        <w:jc w:val="lef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лавный архитектор г. Реутов</w:t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м.п.</w:t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«____» _______________________ 20__ г.</w:t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«____» _______________________ 2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 2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«Выдача разрешения на выполнение топографо-геодезических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и картографических работ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6600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6600240"/>
                          <a:chOff x="0" y="0"/>
                          <a:chExt cx="6299280" cy="660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66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512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4639320"/>
                            <a:ext cx="221940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выдаче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639320"/>
                            <a:ext cx="221940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617800"/>
                            <a:ext cx="2219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и Постановления Администр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5617800"/>
                            <a:ext cx="221940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080" y="504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04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19.7pt" coordorigin="0,0" coordsize="9920,10394">
                <v:rect id="shape_0" stroked="f" o:allowincell="f" style="position:absolute;left:0;top:0;width:9919;height:103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3000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0;top:7306;width:3494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306;width:3494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847;width:3494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и Постановления Администр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0;top:8847;width:349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79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79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993" w:footer="5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9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firstLine="709"/>
    </w:pPr>
    <w:rPr/>
  </w:style>
  <w:style w:type="paragraph" w:styleId="Style16">
    <w:name w:val="Катя"/>
    <w:basedOn w:val="Style15"/>
    <w:qFormat/>
    <w:pPr>
      <w:ind w:left="0" w:firstLine="709"/>
    </w:pPr>
    <w:rPr/>
  </w:style>
  <w:style w:type="paragraph" w:styleId="Style17">
    <w:name w:val="Обычный+"/>
    <w:basedOn w:val="Normal"/>
    <w:next w:val="Normal"/>
    <w:qFormat/>
    <w:pPr/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9-27T07:35:00Z</cp:lastPrinted>
  <dcterms:modified xsi:type="dcterms:W3CDTF">2013-10-25T15:07:00Z</dcterms:modified>
  <cp:revision>94</cp:revision>
  <dc:subject/>
  <dc:title>У Т В Е Р Ж Д А Ю</dc:title>
</cp:coreProperties>
</file>