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Выдача копий документов из текущего архи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копий документов из текущего архива» (далее 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независимо от организационно-правовой формы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8) 661-90-83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копий документов из текущего архива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бщим отделом в составе Управления делами Администрации города Реутов (далее – уполномоченный орган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709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онный продукт в виде документа (архивной справки, выписки, копии документа), заверенного надлежащим образом, созданного уполномоченным органом, на бумажном носител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исьменное уведомление о переадресации обращения в организацию по месту хранения документов или с отрицательным результатом в связи с невозможностью исполнения запроса из-за отсутствия документов на хранении в общем отделе в составе Управления дела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567"/>
        <w:rPr/>
      </w:pPr>
      <w:r>
        <w:rPr/>
        <w:t>Срок оказания муниципальной услуги составляет 30 дней с момента регистрации запрос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№ 131-ФЗ от 06.10.2003 г. «Об общих принципах организации местного самоуправления в РФ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№ 210-ФЗ от 27.07.2010 г. «Об организации предоставления государственных и муниципальных услуг»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hyperlink r:id="rId2">
        <w:r>
          <w:rPr>
            <w:rStyle w:val="InternetLink"/>
          </w:rPr>
          <w:t>ГОСТ Р 6.30-2003</w:t>
        </w:r>
      </w:hyperlink>
      <w:r>
        <w:rPr/>
        <w:t xml:space="preserve"> «Унифицированные системы документации. Унифицированная система организационно-распорядительной документации. Требования к оформлению документов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5.10.2006 № 164/2006-ОЗ «О рассмотрении обращений граждан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м Губернатора Московской области от 05.08.2008 г. № 314-РГ «Об утверждении Инструкции по делопроизводству в исполнительных органах государственной власти Московской области, государственных органах Московской области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м Главы города Реутов от 06.09.2011 № 41-РГ «Об утверждении Инструкции по делопроизводству в органах местного самоуправления города Реутов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предоставляет заявление о выдаче копии докумен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отсутствие на хранении в отделе документов, необходимых для исполнения запрос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личие в запрашиваемых документах сведений, составляющих государственную или иную охраняемую законодательством Российской Федерации тайну, личную тайну, семейную тайну, создающих угрозу для безопасно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копии документ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копии документ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готовит ответ по результатам рассмотрения запроса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11"/>
        <w:gridCol w:w="368"/>
        <w:gridCol w:w="2299"/>
        <w:gridCol w:w="2541"/>
      </w:tblGrid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меститель Руководителя Администрации – начальник Управления делами</w:t>
            </w:r>
          </w:p>
        </w:tc>
      </w:tr>
      <w:tr>
        <w:trPr/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.К. Викулова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Выдача копий документов из текущего архи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520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5203800"/>
                          <a:chOff x="0" y="0"/>
                          <a:chExt cx="6299280" cy="520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520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90800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97504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307908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необходимых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088160"/>
                            <a:ext cx="210492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190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249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249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408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1120" y="4088160"/>
                            <a:ext cx="221940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на запрос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1720" y="367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409.75pt" coordorigin="0,0" coordsize="9920,8195">
                <v:rect id="shape_0" stroked="f" o:allowincell="f" style="position:absolute;left:0;top:0;width:9919;height:8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3005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4685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4849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необходимых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6438;width:3314;height:1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30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39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39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64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8;top:6438;width:3494;height: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на запрос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57;top:57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851" w:gutter="0" w:header="0" w:top="1134" w:footer="40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4595;fld=134;dst=10001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24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0:00Z</dcterms:modified>
  <cp:revision>25</cp:revision>
  <dc:subject/>
  <dc:title>У Т В Е Р Ж Д А Ю</dc:title>
</cp:coreProperties>
</file>