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autoSpaceDE w:val="false"/>
        <w:ind w:hanging="0"/>
        <w:jc w:val="center"/>
        <w:rPr>
          <w:b/>
          <w:b/>
        </w:rPr>
      </w:pPr>
      <w:r>
        <w:rPr>
          <w:b/>
        </w:rPr>
        <w:t xml:space="preserve">«Предоставление информации о тарифах, надбавках к тарифам и размере платы </w:t>
      </w:r>
    </w:p>
    <w:p>
      <w:pPr>
        <w:pStyle w:val="Normal"/>
        <w:autoSpaceDE w:val="false"/>
        <w:ind w:hanging="0"/>
        <w:jc w:val="center"/>
        <w:rPr/>
      </w:pPr>
      <w:r>
        <w:rPr>
          <w:b/>
        </w:rPr>
        <w:t>за коммунальные услуг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autoSpaceDE w:val="false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редоставление информации о тарифах, надбавках к тарифам и размере платы за коммунальные услуги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, являющиеся потребителями коммунальных услуг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4-75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«Предоставление информации о тарифах, надбавках к тарифам и размере платы за коммунальные услуги»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цен и ценообразования в составе Экономического управления Администрации города Реутов (далее – уполномоченный орган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едоставление информации о тарифах, надбавках к тарифам и размере платы за коммунальные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информ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Жилищ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30.12.2004 N 210-ФЗ «Об основах регулирования тарифов организаций коммунального комплекс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 от 07.12.2011 №416-ФЗ «О водоснабжении и водоотведен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№ 190-ФЗ «О теплоснабжен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23.05.2006 N 307 «О порядке предоставления коммунальных услуг гражданам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06.05.2011 N 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14.07.2008 N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ля предоставления муниципальной услуги заявитель обращается или подает заявление о предоставлении информации о тарифах, надбавках к тарифам на коммунальные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случае необходимости заявитель может приложить к письменному обращению следующие документы и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витанции, платежные документы либо их копии, подтверждающие суть вопроса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говора с ресурсоснабжающими организациями или управляющими организац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счеты и другие сведения, подтверждающие изложенные в обращении факты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без подписи (в случае письменного обращения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без указания фамилии, имени, отчества физического лица и (или) его почтового адреса (в случае письменного и устного обраще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 случае если в обращении заявителя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олномоченного органа на основании заявления готовит ответ заявителю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11"/>
        <w:gridCol w:w="368"/>
        <w:gridCol w:w="2299"/>
        <w:gridCol w:w="2541"/>
      </w:tblGrid>
      <w:tr>
        <w:trPr/>
        <w:tc>
          <w:tcPr>
            <w:tcW w:w="4713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Экономического управления</w:t>
            </w:r>
          </w:p>
        </w:tc>
      </w:tr>
      <w:tr>
        <w:trPr/>
        <w:tc>
          <w:tcPr>
            <w:tcW w:w="2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.Ю. Хабаров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/>
        <w:t xml:space="preserve">Приложение №1 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jc w:val="center"/>
        <w:rPr>
          <w:b/>
          <w:b/>
        </w:rPr>
      </w:pPr>
      <w:r>
        <w:rPr>
          <w:b/>
        </w:rPr>
        <w:t>Блок-схема предоставления муниципальной услуги</w:t>
      </w:r>
    </w:p>
    <w:p>
      <w:pPr>
        <w:pStyle w:val="Normal"/>
        <w:autoSpaceDE w:val="false"/>
        <w:ind w:hanging="0"/>
        <w:jc w:val="center"/>
        <w:rPr/>
      </w:pPr>
      <w:r>
        <w:rPr>
          <w:b/>
        </w:rPr>
        <w:t xml:space="preserve">«Предоставление информации о тарифах, надбавках к тарифам и </w:t>
      </w:r>
    </w:p>
    <w:p>
      <w:pPr>
        <w:pStyle w:val="Normal"/>
        <w:autoSpaceDE w:val="false"/>
        <w:ind w:hanging="0"/>
        <w:jc w:val="center"/>
        <w:rPr>
          <w:b/>
          <w:b/>
        </w:rPr>
      </w:pPr>
      <w:r>
        <w:rPr>
          <w:b/>
        </w:rPr>
        <w:t>размере платы за коммунальные услуги»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70345" cy="4824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0360" cy="4824720"/>
                          <a:chOff x="0" y="0"/>
                          <a:chExt cx="6570360" cy="482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70360" cy="48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5800" y="190440"/>
                            <a:ext cx="27147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953720"/>
                            <a:ext cx="271476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067400"/>
                            <a:ext cx="271476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в устной или письменной фор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725560"/>
                            <a:ext cx="27147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ответа на за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3803760"/>
                            <a:ext cx="25228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04440" y="106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4440" y="195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4440" y="272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9120" y="380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0040" y="3801240"/>
                            <a:ext cx="2522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42560" y="380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7.35pt;height:379.9pt" coordorigin="0,0" coordsize="10347,7598">
                <v:rect id="shape_0" stroked="f" o:allowincell="f" style="position:absolute;left:0;top:0;width:10346;height:7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4;top:300;width:4274;height:7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4;top:3077;width:4274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4;top:1681;width:4274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в устной или письменной фор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4;top:4292;width:4274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ответа на зап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;top:5990;width:3972;height: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204;top:16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04;top:30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04;top:42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85;top:59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23;top:5986;width:3972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11;top:598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8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51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9:00Z</dcterms:modified>
  <cp:revision>36</cp:revision>
  <dc:subject/>
  <dc:title>У Т В Е Р Ж Д А Ю</dc:title>
</cp:coreProperties>
</file>