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709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Предоставление в собственность арендованного имущества субъектам малого и среднего предпринимательства при реализации их преимущественного права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Предоставление в собственность арендованного имущества субъектам малого и среднего предпринимательства при реализации их преимущественного права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 юридические лица, являющиеся нанимателями нежилых помещений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autoSpaceDE w:val="false"/>
        <w:ind w:left="0" w:firstLine="567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autoSpaceDE w:val="false"/>
        <w:ind w:left="0" w:firstLine="567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5) 528-70-66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Предоставление в собственность арендованного имущества субъектам малого и среднего предпринимательства при реализации их преимущественного права (далее – муниципальная услуга)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Комитетом по управлению муниципальным имуществом Администрации города Реутов (далее – уполномоченный орган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предоставлении муниципальной услуги Администрация города взаимодействует с Федеральной налоговой службой Российской Федераци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ешение о передаче в собственность арендуемого имуще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ешение об отказе в передаче в собственность арендуемого имущества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оказания муниципальной услуги составляет 2 месяца и 24 дня с момента регистрации запроса заявителя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 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 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2.07.2008 г. № 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Федеральным законом от 29.07.1998 № 135-ФЗ «Об оценочной деятельности в Российской Федерации»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Решением Реутовского городского Совета депутатов от 11.02.2004 № 348/33 «Об утверждении Порядка приватизации муниципального имущества»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rPr/>
      </w:pPr>
      <w:r>
        <w:rPr/>
        <w:t>Для предоставления муниципальной услуги заявитель предоставляет заявление на выкуп поме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1 Документы, получаемые по Системе межведомственного электронного взаимодейств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из ЕГРЮЛ (полная выписка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из ЕГРИП (полная выписка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рганы, предоставляющие муниципальные услуги, не вправе требовать от заявителя представления документов и информации, указанных в п. 2.7.1 административного регламента. Заявитель вправе представить указанные документы и информацию в уполномоченный орган по собственной инициативе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заявителя от заключения договора купли-продажи арендуемого имуще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 истечении тридцати дней со дня получения предложения и (или) проекта договора купли-продажи арендуемого имущества в случае, если этот договор не подписан заявителем в указанный срок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 момента расторжения договора купли-продажи арендуемого имущества в связи с существенным нарушением его условий заявителе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чение срока подписания договора купли-продажи приостанавливается в случае оспаривания заявителем достоверности величины рыночной стоимости объекта оценки, используемой для определения цены выкупаемого имущества, до дня вступления в законную силу решения су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предоставлении в собственность арендуемого имущества должно содержать основания отказа с обязательной ссылкой на нарушения, предусмотренные нормативно-правовыми акт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предоставлении в собственность арендуемого имущества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ы оказания необходимых и обязательных услуг не требуются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ConsPlusNormal"/>
        <w:widowControl/>
        <w:numPr>
          <w:ilvl w:val="0"/>
          <w:numId w:val="7"/>
        </w:numPr>
        <w:tabs>
          <w:tab w:val="clear" w:pos="709"/>
          <w:tab w:val="left" w:pos="540" w:leader="none"/>
        </w:tabs>
        <w:suppressAutoHyphens w:val="false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кондиционирования воздуха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9"/>
          <w:tab w:val="left" w:pos="540" w:leader="none"/>
        </w:tabs>
        <w:suppressAutoHyphens w:val="false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ой системой и средствами пожаротушения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9"/>
          <w:tab w:val="left" w:pos="540" w:leader="none"/>
        </w:tabs>
        <w:suppressAutoHyphens w:val="false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оповещения о возникновении чрезвычайной ситуации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9"/>
          <w:tab w:val="left" w:pos="540" w:leader="none"/>
        </w:tabs>
        <w:suppressAutoHyphens w:val="false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полномоченный орган готовит проект условий приватизации заявленного к выкупу имущества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Совет депутатов города Реутов принимает решение об утверждении проекта условий приватизации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полномоченный орган в десятидневный срок направляет заявителю копию вышеуказанного решения, предложение о заключении договоров купли-продажи арендуемого имущества и проект договора купли-продажи, а также при наличии задолженности по арендной плате за имущество, неустойкам (штрафам, пеням) требования о погашении такой задолженности с указанием ее размера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говор купли-продажи арендуемого имущества должен быть заключен в течение тридцати дней со дня получения указанным заявителем предложения об его заключении и (или) проекта договора купли-продажи арендуемого имущества, за исключением срока, указанного в абзаце 2 пункта 2.8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 любой день до истечения указанного в пункте 8 срока заявитель вправе подать в письменной форме заявление об отказе от использования преимущественного права на приобретение арендуемого имущества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ступка заявителем преимущественного права на приобретение арендуемого имущества не допускается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1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115"/>
        <w:gridCol w:w="540"/>
        <w:gridCol w:w="2308"/>
        <w:gridCol w:w="2343"/>
      </w:tblGrid>
      <w:tr>
        <w:trPr/>
        <w:tc>
          <w:tcPr>
            <w:tcW w:w="4730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5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Комитета по управлению муниципальным имуществом</w:t>
            </w:r>
          </w:p>
        </w:tc>
      </w:tr>
      <w:tr>
        <w:trPr/>
        <w:tc>
          <w:tcPr>
            <w:tcW w:w="26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Г.В. Букреев</w:t>
            </w:r>
          </w:p>
        </w:tc>
      </w:tr>
    </w:tbl>
    <w:p>
      <w:pPr>
        <w:pStyle w:val="Normal"/>
        <w:widowControl w:val="false"/>
        <w:autoSpaceDE w:val="false"/>
        <w:ind w:hanging="142"/>
        <w:jc w:val="right"/>
        <w:rPr/>
      </w:pPr>
      <w:r>
        <w:br w:type="page"/>
      </w:r>
      <w:r>
        <w:rPr/>
        <w:t>Приложение №1</w:t>
      </w:r>
    </w:p>
    <w:p>
      <w:pPr>
        <w:pStyle w:val="Normal"/>
        <w:widowControl w:val="false"/>
        <w:autoSpaceDE w:val="false"/>
        <w:ind w:hanging="142"/>
        <w:rPr/>
      </w:pPr>
      <w:r>
        <w:rPr/>
      </w:r>
    </w:p>
    <w:p>
      <w:pPr>
        <w:pStyle w:val="Normal"/>
        <w:widowControl w:val="false"/>
        <w:ind w:hanging="142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«Предоставление в собственность арендованного имущества субъектам малого и среднего предпринимательства при реализации их преимущественного права»</w:t>
      </w:r>
    </w:p>
    <w:p>
      <w:pPr>
        <w:pStyle w:val="Normal"/>
        <w:widowControl w:val="false"/>
        <w:autoSpaceDE w:val="false"/>
        <w:ind w:hanging="14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14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6899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6899400"/>
                          <a:chOff x="0" y="0"/>
                          <a:chExt cx="6299280" cy="689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68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844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440" y="989280"/>
                            <a:ext cx="288432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прос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440" y="1593360"/>
                            <a:ext cx="2884320" cy="6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3168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1680" y="133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8440" y="2544480"/>
                            <a:ext cx="2884320" cy="59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заявителя уполномоченным орга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3679200"/>
                            <a:ext cx="204012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реализации преимущественного пра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4960" y="3679200"/>
                            <a:ext cx="252720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верждение Советом депутатов условий приват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31680" y="254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0600" y="313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0960" y="313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64960" y="4679280"/>
                            <a:ext cx="2527200" cy="74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копии решения Совета депутатов и проекта договор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880" y="5832360"/>
                            <a:ext cx="194868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договора купли-продаж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0" y="5832360"/>
                            <a:ext cx="17125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заявителя в заключении дого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29640" y="468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542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85600" y="583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543.25pt" coordorigin="0,0" coordsize="9920,10865">
                <v:rect id="shape_0" stroked="f" o:allowincell="f" style="position:absolute;left:0;top:0;width:9919;height:108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29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29;top:1558;width:4541;height:5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прос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29;top:2509;width:4541;height:10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02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02;top:210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029;top:4007;width:4541;height:9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заявителя уполномоченным орган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;top:5794;width:3212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реализации преимущественного пра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69;top:5794;width:3979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верждение Советом депутатов условий приват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302;top:400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00;top:494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01;top:494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669;top:7369;width:3979;height:11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копии решения Совета депутатов и проекта договор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5;top:9185;width:306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договора купли-прода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32;top:9185;width:2696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заявителя в заключении дого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661;top:737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854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81;top:918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993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0" w:firstLine="68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b/>
      <w:sz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firstLine="709"/>
    </w:pPr>
    <w:rPr/>
  </w:style>
  <w:style w:type="paragraph" w:styleId="Style16">
    <w:name w:val="Катя"/>
    <w:basedOn w:val="Style15"/>
    <w:qFormat/>
    <w:pPr>
      <w:ind w:left="0" w:firstLine="709"/>
    </w:pPr>
    <w:rPr/>
  </w:style>
  <w:style w:type="paragraph" w:styleId="Style17">
    <w:name w:val="Обычный+"/>
    <w:basedOn w:val="Normal"/>
    <w:next w:val="Normal"/>
    <w:qFormat/>
    <w:pPr/>
    <w:rPr/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127">
    <w:name w:val="Стиль Первая строка:  127 см"/>
    <w:basedOn w:val="Normal"/>
    <w:qFormat/>
    <w:pPr>
      <w:ind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3:00Z</dcterms:created>
  <dc:creator>korneevaem</dc:creator>
  <dc:description/>
  <cp:keywords/>
  <dc:language>en-US</dc:language>
  <cp:lastModifiedBy>Отческая Е. М.</cp:lastModifiedBy>
  <cp:lastPrinted>2012-09-05T13:45:00Z</cp:lastPrinted>
  <dcterms:modified xsi:type="dcterms:W3CDTF">2013-10-25T14:29:00Z</dcterms:modified>
  <cp:revision>88</cp:revision>
  <dc:subject/>
  <dc:title>У Т В Е Р Ж Д А Ю</dc:title>
</cp:coreProperties>
</file>