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/>
        <w:t>Право на получение услуги имеют физические лица – родители (законные представители) детей в возрасте до 7 лет, которые желают получить данную муниципальную услугу и проживают в городе Реутов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образовательные учреждения во внеочередном порядке приним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судей, мировых суд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прокуроров и следовате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сотрудников и дети погибших (пропавших без вести), умерших, ставших инвалидами военнослужащих и сотрудников, участвующих в выполнении задач по обеспечению безопасности на территории южной Осетии и Абхаз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сотрудников и дети погибших (пропавших без вести), умерших, ставших инвалидами военнослужащих и сотрудников органов внутренних дел, государственной противопожарной службы, уголовно-исполнительной системы, участвовавших в борьбе с терроризмом на территории республики Дагеста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дети сотрудников и 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контртеррористических операциях на территории Северо-Кавказского региона РФ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граждан, получивших или перенесших лучевую болезнь, другие заболевания, и инвалидов вследствие чернобыльской катастроф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граждан, эвакуированных из зоны отчуждения и переселенных (переселяемых) из зоны отсел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образовательные учреждения в первоочередном порядке приним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-инвали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дети родителей – инвалидов и дети, один из родителей (законных представителей) которых является инвалидо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из многодетных сем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военнослужащих и уволенных с военной служб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сотрудников поли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сотрудников Федеральной службы Российской Федерации по контролю за оборотом наркотик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Льготами по устройству в образовательные учреждения польз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дети, находящиеся под опекой, усыновленные (удочеренные), приемны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дети одиноких родителей, попавших в трудную жизненную ситуацию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ети (внуки) педагогических и иных работников муниципальных образовательных учреждений города Реу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дети (внуки) работников предприятий и организаций города Реутов;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выборе дошкольного образовательного учреждения для очередника (льготника) в момент предоставления места учитывать наличие его родных братьев и сестер, которые уже посещают дошкольное образовательное учрежд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 зачисления детей, относящихся к льготной категории, на оставшиеся места зачисляются дети данной возрастной группы в соответствии с очередностью постановки на учет для зачисления ребенка в дошкольное образовательное учрежд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01-0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Управлением образования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инистерством обороны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инистерством внутренних дел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исполнения наказаний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ребенка в образовательное учреждение, реализующее основную общеобразовательную программу дошкольного образ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риеме ребенка в образовательное учреждение, реализующее основную общеобразовательную программу дошкольного образов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ind w:firstLine="708"/>
        <w:rPr/>
      </w:pPr>
      <w:r>
        <w:rPr/>
        <w:t>Предоставление муниципальной услуги зависит от момента получения путевки в образовательное учрежден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 получении путевки в период основного комплектования образовательных учреждений (с 1 июня по 15 июня текущего года) на основании решения городской комиссии по комплектованию муниципальных образовательных учреждений, реализующих основную общеобразовательную программу дошкольного образования, муниципальная услуга предоставляется с 1 сентября на начало нового учебного го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ри получении путевки в течение текущего учебного года на основании решения городской комиссии по комплектованию муниципальных образовательных учреждений, реализующих основную общеобразовательную программу дошкольного образования, при наличии свободных мест либо при выполнении требований, связанных с реализацией льгот, которые имеют родители (законные представители), муниципальная услуга предоставляется не позднее 10 дней с момента выдачи путевки (при наличии своевременного медицинского заключения на ребенка)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16.10.2003 № 131-ФЗ «Об общих принципах организации местного самоуправле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от 10.07.1992 № 3266-1 «Об образовании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от 17.01.1992 № 2202-1 «О прокуратуре Российской Федерации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Российской Федерации от 26.06.1992 № 3132-1 «О статусе судей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казом Президента Российской Федерации от 02.10.1992 № 1157 «О дополнительных мерах государственной поддержки инвалид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4.11.1995 № 3181-ФЗ «О социальной защите инвалидов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казом Президента Российской Федерации от 05.05.1992 № 431 «О мерах по социальной поддержке многодетных сем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5.12.2006 № 207-ФЗ «О внесении изменений в отдельные законодательные акты Российской Федерации в части государственной поддержки граждан, имеющих дет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Российской Федерации от 27.02.2011 № 3-ФЗ «О поли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5.1998 № 76-ФЗ «О статусе военнослужащих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Российской Федерации от 12.01.1995 № 5 «О ветеранах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казом Президента Российской Федерации от 05.06.2003 № 613 «О правоохранительной службе в органах по контролю за оборотом наркотических средств и психотропных вещест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и защите прав граждан Российской Федерации, проживающих на территории Южной Осетии и Абхаз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09.02.2004 № 65 «О дополнительных гарантиях и компенсациях военнослужащим и сотрудникам федеральных органов исполнительной власти, участвовавших в контртеррористических операциях и обеспечивающим правопорядок и общественную безопасность на территории Северо-Кавказского региона РФ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30.12.2006 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казом Министерства образования и науки Российской Федерации от 27.10.2011 № 2562 «Об утверждении типового положения о дошкольном образовательном учрежден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Главного государственного санитарного врача Российской Федерации от 22.07.2010 № 91 «Санитарно-эпидемиологические требования к устройству, содержанию и организации режима работы в дошкольных организациях. Санитарно-эпидемиологические правила и нормативы СанПиН 2.4.1.2660-10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остановке на учет в образовательное учреждение с приложением документов, указанных в пунктах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идетельство о рождении ребен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использование внеочередного права приема в дошкольное образовательное учрежд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использование первоочередного права приема в дошкольное образовательное учрежд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о наличие у заявителя установленных нормативными правовыми актами льгот (преимуществ) по устройству их детей в дошкольное образовательное учреждени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едставление родителями (законными представителями) документов, не соответствующих установленным требовани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свободных мест в образовательном учрежде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личие медицинских противопоказаний к посещению ребенком образовательного учрежд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услуг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услуги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rPr/>
      </w:pPr>
      <w:r>
        <w:rPr/>
        <w:t>3.1.1. При постановке на первичный учет будущих воспитанников дошкольных образовательных учрежд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494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494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в электронной базе и заявителю выдается копия заявления со всеми реквизитами и датой постановкой на уч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3.1.2. При подаче заявления в городскую комиссию по комплектованию образовательных учреждений, реализующих общеобразовательную программу дошкольного образования (далее городская комиссия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проса заявителя с документами, указанными в пункте 2.7.1, лично, через МФЦ или Единый порта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, уполномоченный принимать документы, проверяет полномочия заявителя или доверенного лица, действующего от его име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портал, на электронный адрес заявителя отправляется уведомление о получении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городской коми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ородская комиссия, изучив представленные документы, дает заключение об удовлетворении заявления или отказе в нем, которое оформляется протокол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олномоченного органа при необходимости выдает заявителю копию заявления с решением городской коми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олномоченного органа на основании протокола и положительного заключения об удовлетворении заявления готовит решение комиссии для публичного ознакомления и приказ Управления образования о выдаче путевок в дошкольное образовательное учрежд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ле ознакомления родителей (законных представителей) 1 июня текущего года с решением городской комиссии на новый учебный год, следующее заседание комиссии проводится только по вопросу рассмотрения обращений граждан, не согласных с решением комиссии, для изыскания возможных вариантов выхода из конфликтной ситуации. Результаты рассмотрения обращений доводятся до сведения заявителей не позднее 1 июля текущего год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11"/>
        <w:gridCol w:w="368"/>
        <w:gridCol w:w="2299"/>
        <w:gridCol w:w="2540"/>
      </w:tblGrid>
      <w:tr>
        <w:trPr/>
        <w:tc>
          <w:tcPr>
            <w:tcW w:w="471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образования</w:t>
            </w:r>
          </w:p>
        </w:tc>
      </w:tr>
      <w:tr>
        <w:trPr/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.Л. Роза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 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</w:t>
      </w:r>
    </w:p>
    <w:p>
      <w:pPr>
        <w:pStyle w:val="Normal"/>
        <w:widowControl w:val="false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423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423200"/>
                          <a:chOff x="0" y="0"/>
                          <a:chExt cx="6299280" cy="742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4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7298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291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Городск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56264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62640"/>
                            <a:ext cx="233856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об удовлетворении заявления (протоко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529600"/>
                            <a:ext cx="23385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аз Управления образования о выдаче путевок в дошкольное образовательное учре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595920"/>
                            <a:ext cx="233856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заявителей с решением Городск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529600"/>
                            <a:ext cx="22194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29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388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388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516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1480" y="525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1480" y="659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84.5pt" coordorigin="0,0" coordsize="9920,11690">
                <v:rect id="shape_0" stroked="f" o:allowincell="f" style="position:absolute;left:0;top:0;width:9919;height:11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724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183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Городск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7185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85;width:3682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об удовлетворении заявления (протоко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708;width:3682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аз Управления образования о выдаче путевок в дошкольное образовательное учре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387;width:3682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заявителей с решением Городск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8708;width:3494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1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1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1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81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1;top:82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1;top:103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09"/>
    </w:pPr>
    <w:rPr/>
  </w:style>
  <w:style w:type="paragraph" w:styleId="Style16">
    <w:name w:val="Катя"/>
    <w:basedOn w:val="Style15"/>
    <w:qFormat/>
    <w:pPr>
      <w:ind w:left="0" w:firstLine="709"/>
    </w:pPr>
    <w:rPr/>
  </w:style>
  <w:style w:type="paragraph" w:styleId="Style17">
    <w:name w:val="Обычный+"/>
    <w:basedOn w:val="Normal"/>
    <w:next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1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36:00Z</dcterms:modified>
  <cp:revision>24</cp:revision>
  <dc:subject/>
  <dc:title>У Т В Е Р Ж Д А Ю</dc:title>
</cp:coreProperties>
</file>