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ситуационных планов М 1:2000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ситуационных планов М 1:2000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ситуационных планов М 1:2000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по архитектуре, планированию и градостроительству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ситуационного план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енеральным планом </w:t>
      </w:r>
      <w:r>
        <w:rPr>
          <w:rFonts w:eastAsia="Batang;바탕"/>
          <w:color w:val="000000"/>
        </w:rPr>
        <w:t>г. Реутов на период до 2020 года</w:t>
      </w:r>
      <w:r>
        <w:rPr/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>
          <w:i/>
          <w:i/>
        </w:rPr>
      </w:pPr>
      <w:r>
        <w:rPr/>
        <w:t>Для предоставления муниципальной услуги заявитель предоставляет заявление о выдаче ситуационного плана в произвольной форме с указанием адреса, требуемого масштаба и цели запроса</w:t>
      </w:r>
      <w:r>
        <w:rPr>
          <w:i/>
        </w:rPr>
        <w:t xml:space="preserve">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й для отказа 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>
          <w:color w:val="000000"/>
        </w:rPr>
        <w:t>Специалист уполномоченного органа проводит обработку данных ГИС ИнГЕО</w:t>
      </w:r>
      <w:r>
        <w:rPr/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>
          <w:color w:val="000000"/>
        </w:rPr>
        <w:t>Документ передается руководителю уполномоченного органа для согласования</w:t>
      </w:r>
      <w:r>
        <w:rPr/>
        <w:t>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Выдача ситуационных планов М 1:2000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173960"/>
                            <a:ext cx="28843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117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975320"/>
                            <a:ext cx="288432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2955960"/>
                            <a:ext cx="28843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работка данных ГИС ИнГЕ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3927600"/>
                            <a:ext cx="28843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итуационного план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117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97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295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39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849;width:4541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8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3111;width:4541;height: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4655;width:4541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работка данных ГИС ИнГЕ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6185;width:4541;height: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итуационного план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18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0;top:31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0;top:46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0;top:61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5:00Z</dcterms:modified>
  <cp:revision>75</cp:revision>
  <dc:subject/>
  <dc:title>У Т В Е Р Ж Д А Ю</dc:title>
</cp:coreProperties>
</file>