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/>
      </w:pPr>
      <w:r>
        <w:rPr>
          <w:b/>
        </w:rPr>
        <w:t>«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на которых расположены здания, строения, сооружения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на которых расположены здания, строения, сооружения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физические и юридические лица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528-46-65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на которых расположены здания, строения, сооружения (далее – муниципальная услуга)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Комитетом по управлению муниципальным имуществом Администрации города Реутов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ует с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службой государственной регистрации, кадастра и картографии (Росреестр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налоговой службой Российской Федераци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ение проекта договора аренды, купли-продажи земельного участк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ешение об отказе в предоставлении земельного участка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60 дней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Гражданский кодекс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емельный кодекс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й закон от 25.10.2001 № 137-ФЗ г. «О введении в действие Земельного кодекса Российской Федерации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й Закон от 21.12.2001 г. № 178-ФЗ «О приватизации государственного и муниципального имущества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кон Московской области от 07.06.1996 г. № 23/96-ОЗ «О регулировании земельных отношений в Московской области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каз Минэкономразвития РФ от 13.09.2011 г. № 475 «Об утверждении перечня документов, необходимых для приобретения прав на земельный участок»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ля предоставления муниципальной услуги заявитель предоставляет заявление о приобретении прав. К заявлению прикладываются документы, указанные в пункте 2.7.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я документа, удостоверяющего права (полномочия) представителя физического или юридического лиц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документ, подтверждающий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– вступившее </w:t>
      </w:r>
      <w:r>
        <w:rPr>
          <w:color w:val="000000"/>
        </w:rPr>
        <w:t>в законную силу решение суд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П (содержащей общедоступные сведения о зарегистрированных правах на объект недвижимости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ЮЛ (полная выписка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ИП (полная выписка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прос в ФНС России при регистрации физического лиц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запрос сведений о постановке на учет в налоговом органе Российской Федерации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 постановке на учет в налоговом органе физического лиц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дастровый паспорт объекта недвижимости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кумент, подтверждающий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268" w:leader="none"/>
        </w:tabs>
        <w:autoSpaceDE w:val="false"/>
        <w:ind w:left="1560" w:firstLine="283"/>
        <w:rPr/>
      </w:pPr>
      <w:r>
        <w:rPr/>
        <w:t>план приватизации (выписка из него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268" w:leader="none"/>
        </w:tabs>
        <w:autoSpaceDE w:val="false"/>
        <w:ind w:left="1560" w:firstLine="283"/>
        <w:rPr/>
      </w:pPr>
      <w:r>
        <w:rPr/>
        <w:t>решение органа государственной власти или органа местного самоуправления о приватизации здания, строения, сооруже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2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е 2.7.1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заявление не соответствует требованиям действующего законодательства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заявление, поступившее от заявителя, о прекращении рассмотрения его заявления либо заявление на отзыв доверенности на право представления его интересов доверенным лицом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текст письменного заявления не поддается прочтению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если заявителю ранее был дан ответ по существу поставленных в заявлении вопрос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редоставлении земельного участка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редоставлении земельного участка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ы оказания необходимых и обязательных услуг не требуются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ConsPlusNormal"/>
        <w:widowControl/>
        <w:numPr>
          <w:ilvl w:val="0"/>
          <w:numId w:val="7"/>
        </w:numPr>
        <w:tabs>
          <w:tab w:val="clear" w:pos="709"/>
          <w:tab w:val="left" w:pos="540" w:leader="none"/>
        </w:tabs>
        <w:suppressAutoHyphens w:val="false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кондиционирования воздуха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9"/>
          <w:tab w:val="left" w:pos="540" w:leader="none"/>
        </w:tabs>
        <w:suppressAutoHyphens w:val="false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ой системой и средствами пожаротушения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9"/>
          <w:tab w:val="left" w:pos="540" w:leader="none"/>
        </w:tabs>
        <w:suppressAutoHyphens w:val="false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оповещения о возникновении чрезвычайной ситуации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9"/>
          <w:tab w:val="left" w:pos="540" w:leader="none"/>
        </w:tabs>
        <w:suppressAutoHyphens w:val="false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 xml:space="preserve">Уполномоченный орган принимает решение о предоставлении земельного участка на праве собственности (постановление). 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В месячный срок с момента выхода вышеуказанного Постановления уполномоченный орган осуществляет подготовку проекта договора купли-продажи земельного участка и направляет его заявителю с предложением о заключении договора.</w:t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1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2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115"/>
        <w:gridCol w:w="540"/>
        <w:gridCol w:w="2308"/>
        <w:gridCol w:w="2343"/>
      </w:tblGrid>
      <w:tr>
        <w:trPr/>
        <w:tc>
          <w:tcPr>
            <w:tcW w:w="4730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5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Комитета по управлению муниципальным имуществом</w:t>
            </w:r>
          </w:p>
        </w:tc>
      </w:tr>
      <w:tr>
        <w:trPr/>
        <w:tc>
          <w:tcPr>
            <w:tcW w:w="26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Г.В. Букрее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/>
      </w:pPr>
      <w:r>
        <w:br w:type="page"/>
      </w:r>
      <w:r>
        <w:rPr/>
        <w:t>Приложение №1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«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на которых расположены здания, строения, сооружения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74707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7470720"/>
                          <a:chOff x="0" y="0"/>
                          <a:chExt cx="6299280" cy="7470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747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90440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355212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заявителя уполномоченным орга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4542120"/>
                            <a:ext cx="210492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4542120"/>
                            <a:ext cx="221940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предоставлении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5418360"/>
                            <a:ext cx="2219400" cy="84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 Администрации города Реутов о предоставлении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6666120"/>
                            <a:ext cx="22194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проекта договора аренды, купли-прода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5418360"/>
                            <a:ext cx="210492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12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4440" y="514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514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666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588.25pt" coordorigin="0,0" coordsize="9920,11765">
                <v:rect id="shape_0" stroked="f" o:allowincell="f" style="position:absolute;left:0;top:0;width:9919;height:117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2999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5594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заявителя уполномоченным орга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7153;width:331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7153;width:349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предоставлении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8533;width:3494;height:1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 Администрации города Реутов о предоставлении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10498;width:3494;height:8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проекта договора аренды, купли-прода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8533;width:3314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8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69;top:80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80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104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1134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71"/>
        </w:tabs>
        <w:ind w:left="720" w:firstLine="6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0" w:firstLine="68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11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4:29:00Z</dcterms:modified>
  <cp:revision>98</cp:revision>
  <dc:subject/>
  <dc:title>У Т В Е Р Ж Д А Ю</dc:title>
</cp:coreProperties>
</file>