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Утверждение акта выбора земельного участка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Утверждение акта выбора земельного участка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юридические лица и индивидуальные предприниматели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8) 661-72-0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Утверждение акта выбора земельного участка (далее – муниципальная услуга)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земельных отношений в составе Управления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 (Росреестр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налоговой службой Российской Федер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тверждение акта выбора земельного участ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утверждении акта выбора (уведомление)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90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жданским кодексом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емельным кодексом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достроительным кодексом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4.07.2007 № 221-ФЗ «О государственном кадастре недвижимости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оном Московской области от 07.06.1996 № 23/96-ОЗ «О регулировании земельных отношений в Московской области»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б утверждении акта выбора земельного участка с приложением документов, указанных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(при предъявлении подлинника) документа, удостоверяющего личность заявител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полнительно могут быть представлены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чертеж, выполненный на топографической подоснове М 1:500 – схема размещения испрашиваемого земельного участка на территории функционально-планировочного образования (один или несколько вариантов), занимающего не менее чем часть квартала, обособленную границей внутриквартальной территории общего пользовани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обоснования в текстовой, табличной или графической формах планируемого использования испрашиваемого земельного участк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схема планировочной организации земельного участка с эскизом застройки в масштабе М 1:500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варианты архитектурно-градостроительного решени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копии устава со всеми изменениями и дополнениями к нем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ЮЛ (полная выписка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ИП (полная выписка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дастровый паспорт объекта недвижимости (земельный участок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дастровый план территор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2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щение за предоставлением муниципальной услуги лица, не указанного в административном регламен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утверждении акта выбора земельного участка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ы уполномоченного органа проводят проверку документов, прилагаемых к заявлению, на предм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комплектности представленных документов, указанных в </w:t>
      </w:r>
      <w:hyperlink r:id="rId2">
        <w:r>
          <w:rPr>
            <w:rStyle w:val="InternetLink"/>
          </w:rPr>
          <w:t>пункте 2.7</w:t>
        </w:r>
      </w:hyperlink>
      <w:r>
        <w:rPr/>
        <w:t xml:space="preserve"> Регламен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ответствия сведений, указанных в заявлении, сведениям, содержащимся в представленных документ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авильности оформления докум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ответствия документов требованиям действующего законодатель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сутствия противоречий в представленных заявителем документах (информации, сведениях, данных), в отношении адресных ориентиров земельного участка, площади земельного участка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 xml:space="preserve">В случае обнаружения в представленном комплекте документов, не соответствующих требованиям нормативно-правовых актов, и при обнаружении противоречий в представленных документах специалист уполномоченного органа готовит отказ в предоставлении муниципальной услуги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11"/>
        <w:gridCol w:w="368"/>
        <w:gridCol w:w="2300"/>
        <w:gridCol w:w="2542"/>
      </w:tblGrid>
      <w:tr>
        <w:trPr/>
        <w:tc>
          <w:tcPr>
            <w:tcW w:w="471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Утверждение акта выбора земельного участка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7880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7880400"/>
                          <a:chOff x="0" y="0"/>
                          <a:chExt cx="6299280" cy="788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788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482220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утверждении акта выбора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82220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ие акта выбора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875560"/>
                            <a:ext cx="2219400" cy="84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 Администрации города Реутов об утверждении акта выбора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7152120"/>
                            <a:ext cx="22194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копии Постановления Администраци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5875560"/>
                            <a:ext cx="221940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3760" y="542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542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71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20.5pt" coordorigin="0,0" coordsize="9920,12410">
                <v:rect id="shape_0" stroked="f" o:allowincell="f" style="position:absolute;left:0;top:0;width:9919;height:124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3;top:7594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утверждении акта выбора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594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ение акта выбора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9253;width:3494;height:1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 Администрации города Реутов об утверждении акта выбора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11263;width:3494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копии Постановления Администраци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3;top:9253;width:349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2;top:85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85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1126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851" w:gutter="0" w:header="0" w:top="1134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71"/>
        </w:tabs>
        <w:ind w:left="720" w:firstLine="6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0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LAW;n=125741;fld=134;dst=10004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4:31:00Z</dcterms:modified>
  <cp:revision>87</cp:revision>
  <dc:subject/>
  <dc:title>У Т В Е Р Ж Д А Ю</dc:title>
</cp:coreProperties>
</file>