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е информации о порядке предоставления жилищно-коммунальных услуг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едоставление информации о порядке предоставления жилищно-коммунальных услуг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791-92-1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едоставление информации о порядке предоставления жилищно-коммунальных услуг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жилищно-коммунального хозяйства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ение заявителю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я об отказе в предоставлении информ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муниципальной услуги составляет не более 30 календарных дней с момента регистрации запроса заявителя. При устном обращении заявителя информация предоставляется в день обращ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10.2010 № 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9.02.2009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30.12.2004 № 210-ФЗ «Об основах регулирования тарифов организаций коммунального комплекс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рывающими установленную продолжительность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23.05.2006 № 307 «О порядке предоставления коммунальных услуг гражданам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муниципальной услуги заявитель предоставляет заявление о предоставлении информации о предоставлении жилищно-коммунальных услуг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 письменном обращении или в обращении, поступившем в электронном виде, не указаны фамилия, имя, отчество заявителя, почтовый адрес и адрес электронной почты, по которому должен быть направлен отве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 обращении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екст обращения в письменной форме не поддается прочтению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прашиваемая информация не относится к информации о порядке предоставления жилищно-коммунальных услуг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щение заявителя содержится вопрос, на который ему многократно давались письменные ответы по существу в связи с ранее направленными обращениями, при условии, что указанное обращение и ранее поступившее обращение направлялись в Администрацию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567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  <w:tab w:val="left" w:pos="1494" w:leader="none"/>
        </w:tabs>
        <w:autoSpaceDE w:val="false"/>
        <w:ind w:left="0" w:firstLine="567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  <w:tab w:val="left" w:pos="1494" w:leader="none"/>
        </w:tabs>
        <w:autoSpaceDE w:val="false"/>
        <w:ind w:left="0" w:firstLine="567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567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567"/>
        <w:rPr/>
      </w:pPr>
      <w:r>
        <w:rPr/>
        <w:t>Уполномоченный орган готовит проект ответа заявител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567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11"/>
        <w:gridCol w:w="368"/>
        <w:gridCol w:w="2300"/>
        <w:gridCol w:w="2540"/>
      </w:tblGrid>
      <w:tr>
        <w:trPr/>
        <w:tc>
          <w:tcPr>
            <w:tcW w:w="4713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жилищно-коммунального хозяйства</w:t>
            </w:r>
          </w:p>
        </w:tc>
      </w:tr>
      <w:tr>
        <w:trPr/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.А. Панин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е информации о порядке предоставления жилищно-коммунальных услуг»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553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5537160"/>
                          <a:chOff x="0" y="0"/>
                          <a:chExt cx="6299280" cy="553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55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72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905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050640"/>
                            <a:ext cx="21049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3051000"/>
                            <a:ext cx="2432520" cy="69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о порядке предоставления жилищно-коммунальных у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840" y="4222080"/>
                            <a:ext cx="19418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22208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7120" y="249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249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365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7920" y="374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436pt" coordorigin="0,0" coordsize="9920,8720">
                <v:rect id="shape_0" stroked="f" o:allowincell="f" style="position:absolute;left:0;top:0;width:9919;height:8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60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3000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4804;width:3314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4805;width:3830;height:10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о порядке предоставления жилищно-коммунальных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6;top:6649;width:305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6649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98;top:3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39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57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4;top:590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5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5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0:00Z</dcterms:modified>
  <cp:revision>22</cp:revision>
  <dc:subject/>
  <dc:title>У Т В Е Р Ж Д А Ю</dc:title>
</cp:coreProperties>
</file>