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Заключение договоров на передачу жилых помещений в собственность граждан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Заключение договоров на передачу жилых помещений в собственность граждан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граждане Российской Федерации, имеющие право пользования жилым помещением муниципального жилищного фонда социального использования, находящегося в собственности городского округа Реутов, не участвующие ранее в приватизации и не представившие нотариально заверенный отказ принимать участие в приватизации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37-98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Заключение договоров на передачу жилых помещений в собственность граждан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учету, распределению и обмену жилой площади в составе Правового управления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униципальным унитарным предприятием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лючение договора о передаче жилого помещения в собственность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заключении договора о передаче жилого помещения в собственност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2 месяца с момента регистрации заяв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ждански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4.07.1991 г. № 1541-1 «О приватизации жилищного фонда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1.07.1997 г. № 122-ФЗ «О государственной регистрации прав на недвижимое имущество и сделок с ним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Для предоставления муниципальной услуги заявитель предоставляет заявление о приватизации жилого помещения (Приложения 1, 2). К заявлению прикладывается следующий пакет документов: 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удостоверяющие личность заявителя и личность каждого из членов его семьи (паспорт или иной заменяющий его докумен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подтверждающие семейные отношения заявителя (свидетельство о рождении, свидетельство о заключении брака, свидетельство о расторжении брака, судебное решение о признании членом семь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инансовый лицевой сче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ехнический паспорт на жилое помещ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ый отказ лиц, не желающих принимать участие в приватиз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говор социального найма или копия орде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 из МУП «СЦГХ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инансовый лицевой счет из МУП «СЦГХ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органы, предоставляющие муниципальные услуги,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ах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заявителя требованиям, указанным в п. 1.2.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иватизации жилого помещения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иватизации жилого помещения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Предоставление учетно-технических документов из Реутовского отдела Железнодорожного филиала Московского областного бюро технической инвентаризаци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Выдача финансового лицевого счета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Выдача выписки из домовой книги по месту ж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кументы 2.9.2 и 2.9.3 могут не представляться, если функции единого расчетного центра исполняет Муниципальное унитарное предприятие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rPr/>
      </w:pPr>
      <w:r>
        <w:rPr/>
        <w:t>Для получения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 необходимы следующи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Заявление о выполнении работ (предоставлении услу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, удостоверяющий личность, - для физических ли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олномочия представителей физических лиц – в случае обращения представителя получателя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а заявителя в отношении объекта, либо иные документы, подтверждающие наличие права на обращение в БТИ за выполнением работ (оказанием услуг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говор социального найм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ордер на жилое помещение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rPr/>
      </w:pPr>
      <w:r>
        <w:rPr/>
        <w:t>Для получения услуг «Выдача выписки из домовой книги» и «Выдача финансового лицевого счета» необходимы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гражданина, с указанием регистрации по данному конкретному адрес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 осуществляется в соответствии с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 Минэкономики МО от 25.01.2002 № 06-РМ "Об утверждении цен на работы по паспортизации и плановой технической инвентаризации объектов недвижимости в Московской области" (вместе со "Сборником цен на работы по паспортизации и плановой технической инвентаризации объектов недвижимости в Московской области"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 Правительства РФ от 12.08.2010 № 615 "О предельном максимальном размере платы за выдачу органом или организацией, осуществляющими хранение учетно-технической документации, кадастрового паспорта здания, сооружения, помещения или объекта незавершенного строительства, государственный технический учет которых осуществлен до дня вступления в силу Федерального закона "О государственном кадастре недвижимости" или в переходный период его применения"</w:t>
      </w:r>
    </w:p>
    <w:p>
      <w:pPr>
        <w:pStyle w:val="Normal"/>
        <w:widowControl w:val="false"/>
        <w:autoSpaceDE w:val="false"/>
        <w:rPr/>
      </w:pPr>
      <w:r>
        <w:rPr/>
        <w:t>Оказание услуг «Выдача выписки из домовой книги» и «Выдача копии финансового лицевого счета» оказывается без взимания пла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ление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 результатам рассмотрения уполномоченный орган отказывает в заключение договора или подготавливает проект договора передачи жилого помещ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 выдает заявителю итоговый документ – договор передачи жилого помещения или мотивированный отказ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3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11"/>
        <w:gridCol w:w="368"/>
        <w:gridCol w:w="2298"/>
        <w:gridCol w:w="2541"/>
      </w:tblGrid>
      <w:tr>
        <w:trPr/>
        <w:tc>
          <w:tcPr>
            <w:tcW w:w="471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отдела по учету, распределению и обмену жилой площади в составе Правового управления</w:t>
            </w:r>
          </w:p>
        </w:tc>
      </w:tr>
      <w:tr>
        <w:trPr/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.Е. Кукушк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 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ind w:left="4678" w:hanging="0"/>
        <w:jc w:val="left"/>
        <w:rPr>
          <w:b/>
          <w:b/>
        </w:rPr>
      </w:pPr>
      <w:r>
        <w:rPr>
          <w:b/>
        </w:rPr>
        <w:t>В Администрацию городского округа Реутов</w:t>
      </w:r>
    </w:p>
    <w:p>
      <w:pPr>
        <w:pStyle w:val="Normal"/>
        <w:widowControl w:val="false"/>
        <w:autoSpaceDE w:val="false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ЗАЯВЛЕНИЕ №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на передачу комнат(ы) в собственность граждан</w:t>
      </w:r>
    </w:p>
    <w:p>
      <w:pPr>
        <w:pStyle w:val="Normal"/>
        <w:widowControl w:val="false"/>
        <w:autoSpaceDE w:val="false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Прошу(сим) передать в собственность (___________________________) занимаемую мною (нами) _____________ комнату(ы) (№_____) в ______ комнатной квартире по адресу: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г. Реутов, улица ______________________________ дом №_______ корпус №_____ кв. №______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тел. домашний ______________________________, сотовый ______________________________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на основании Закона Российской Федерации от 04.07.1991 № 1541-1 «О приватизации жилищного фонда в Российской Федерации».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hanging="0"/>
        <w:jc w:val="left"/>
        <w:rPr/>
      </w:pPr>
      <w:r>
        <w:rPr/>
        <w:t>Состав семьи: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с выдачей договора на передачу квартиры в собственность.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Согласие на приватизацию совершеннолетних членов семьи в собственность (______________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С условием договора согласны:</w:t>
      </w:r>
    </w:p>
    <w:p>
      <w:pPr>
        <w:pStyle w:val="Normal"/>
        <w:widowControl w:val="false"/>
        <w:autoSpaceDE w:val="false"/>
        <w:spacing w:lineRule="auto" w:line="36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  <w:t>Дата подачи заявления: ________________________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  <w:t>Подлинность подписей ЗАВЕРЯЮ ______________________________________________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Начальник отдела по учету, распределению </w:t>
        <w:tab/>
        <w:tab/>
        <w:tab/>
        <w:tab/>
        <w:tab/>
        <w:t>В.Е. Кукушкин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и обмену жилой площади в составе 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Правового управления Администрации города Реутов 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2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ind w:left="4678" w:hanging="0"/>
        <w:jc w:val="left"/>
        <w:rPr>
          <w:b/>
          <w:b/>
        </w:rPr>
      </w:pPr>
      <w:r>
        <w:rPr>
          <w:b/>
        </w:rPr>
        <w:t>В Администрацию городского округа Реутов</w:t>
      </w:r>
    </w:p>
    <w:p>
      <w:pPr>
        <w:pStyle w:val="Normal"/>
        <w:widowControl w:val="false"/>
        <w:autoSpaceDE w:val="false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ЗАЯВЛЕНИЕ №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на передачу комнат(ы) в собственность граждан</w:t>
      </w:r>
    </w:p>
    <w:p>
      <w:pPr>
        <w:pStyle w:val="Normal"/>
        <w:widowControl w:val="false"/>
        <w:autoSpaceDE w:val="false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  <w:t>Прошу(сим) передать в собственность (___________________________) занимаемую мною (нами) _____________ квартиру по адресу: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г. Реутов, улица ______________________________ дом №_______ корпус №_____ кв. №______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тел. домашний ______________________________, сотовый ______________________________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на основании Закона Российской Федерации от 04.07.1991 № 1541-1 «О приватизации жилищного фонда в Российской Федерации».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hanging="0"/>
        <w:jc w:val="left"/>
        <w:rPr/>
      </w:pPr>
      <w:r>
        <w:rPr/>
        <w:t>Состав семьи: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с выдачей договора на передачу квартиры в собственность.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Согласие на приватизацию совершеннолетних членов семьи в собственность (______________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С условием договора согласен(ны):</w:t>
      </w:r>
    </w:p>
    <w:p>
      <w:pPr>
        <w:pStyle w:val="Normal"/>
        <w:widowControl w:val="false"/>
        <w:autoSpaceDE w:val="false"/>
        <w:spacing w:lineRule="auto" w:line="360"/>
        <w:ind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  <w:t>Дата подачи заявления: ________________________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  <w:t>Подлинность подписей ЗАВЕРЯЮ ______________________________________________</w:t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Начальник отдела по учету, распределению </w:t>
        <w:tab/>
        <w:tab/>
        <w:tab/>
        <w:tab/>
        <w:tab/>
        <w:t>В.Е. Кукушкин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и обмену жилой площади в составе 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Правового управления Администрации города Реутов 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3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Заключение договоров на передачу жилых помещений в собственность граждан»</w:t>
      </w:r>
    </w:p>
    <w:p>
      <w:pPr>
        <w:pStyle w:val="Normal"/>
        <w:widowControl w:val="false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45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451560"/>
                          <a:chOff x="0" y="0"/>
                          <a:chExt cx="6299280" cy="645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4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90512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852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852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7040" y="3552840"/>
                            <a:ext cx="29901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омплекта документов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4542840"/>
                            <a:ext cx="18302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ватизаци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4542840"/>
                            <a:ext cx="22194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договора передач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5490720"/>
                            <a:ext cx="22186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передачи жилого помещения с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5418360"/>
                            <a:ext cx="183024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3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248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320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51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9120" y="52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08pt" coordorigin="0,0" coordsize="9920,10160">
                <v:rect id="shape_0" stroked="f" o:allowincell="f" style="position:absolute;left:0;top:0;width:9919;height:10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3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6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3;top:3000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38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8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89;top:5595;width:4708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омплекта документов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7154;width:2881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ватизац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7;top:7154;width:3494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договора передач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8647;width:3493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передачи жилого помещения с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8533;width:2881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46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4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5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61;top:8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7;top:82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2.9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8:00Z</dcterms:modified>
  <cp:revision>7</cp:revision>
  <dc:subject/>
  <dc:title>У Т В Е Р Ж Д А Ю</dc:title>
</cp:coreProperties>
</file>