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Отнесение земель к категориям, перевод их из одной категории в другую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Отнесение земель к категориям, перевод их из одной категории в другую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физические и юридические лица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8) 661-72-0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Отнесение земель к категориям, перевод их из одной категории в другую (далее – муниципальная услуг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земельных отношений в составе Управления по архитектуре и градостроительству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службой государственной регистрации, кадастра и картографии (Росреестр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налоговой службой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службой по экологическому, технологическому и атомному надзору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вод земель из одной категории в другую (копия постановлени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шение об отказе в переводе земель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2 месяца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 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раждански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емельны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1.12.2004 г. № 172-ФЗ «О переводе земель или земельных участков из одной категории в другую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5.10.2001 № 137-ФЗ «О введении в действие Земельного кодекса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коном Московской области от 07.06.1996 № 23/96-ОЗ «О регулировании земельных отношений в Московской области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>Для предоставления муниципальной услуги заявитель предоставляет заявление о предоставлении муниципальной услуги с приложением документов, указанных в пункте 2.7.1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я документа, удостоверяющего личность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ходатайств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гласие правообладателя земельного участк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П (содержащей общедоступные сведения о зарегистрированных правах на объект недвижимости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ЮЛ (полная выписка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ИП (полная выписка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дастровый паспорт объекта недвижимости (земельный участок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дастровая выписка об объекте недвижим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ключение государственной экологической экспертиз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2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е 2.7.1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соответствие представленных документов по форме и (или) содержанию нормам действующего законодатель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сутствие документов территориального план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мерения заказчика (застройщика), противоречащие действующему законодательству, нормативным правовым актам, градостроительным нормативам, положениям утвержденной градостроительной документации, правилам застройки и землепольз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редоставлении муниципальной услуги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Результаты оказания необходимых и обязательных услуг не требуются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Уполномоченный орган принимает решение о переводе земель из одной категории в другую или решение об отказе в предоставлении муниципальной услуги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пециалист уполномоченного органа готовит проект Постановления Администрации города о переводе земель из одной категории в другую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1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111"/>
        <w:gridCol w:w="368"/>
        <w:gridCol w:w="2300"/>
        <w:gridCol w:w="2542"/>
      </w:tblGrid>
      <w:tr>
        <w:trPr/>
        <w:tc>
          <w:tcPr>
            <w:tcW w:w="471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Управления по архитектуре и градостроительству</w:t>
            </w:r>
          </w:p>
        </w:tc>
      </w:tr>
      <w:tr>
        <w:trPr/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Е.В. Холико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/>
      </w:pPr>
      <w:r>
        <w:br w:type="page"/>
      </w:r>
      <w:r>
        <w:rPr/>
        <w:t>Приложение № 1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Отнесение земель к категориям, перевод их из одной категории в другую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8267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8267040"/>
                          <a:chOff x="0" y="0"/>
                          <a:chExt cx="6299280" cy="826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82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212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уполномоченным орга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040" y="4561920"/>
                            <a:ext cx="22194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ереводе зем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4561920"/>
                            <a:ext cx="22194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переводе земель из одной категории в другу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5743080"/>
                            <a:ext cx="22194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 Администрации города Реутов о переводе зем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6895440"/>
                            <a:ext cx="22194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копии Постановления Администраци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040" y="5743080"/>
                            <a:ext cx="22194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9720" y="516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516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689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650.95pt" coordorigin="0,0" coordsize="9920,13019">
                <v:rect id="shape_0" stroked="f" o:allowincell="f" style="position:absolute;left:0;top:0;width:9919;height:13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4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уполномоченным орга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9;top:7184;width:349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ереводе зем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7184;width:349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переводе земель из одной категории в другу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9044;width:3494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 Администрации города Реутов о переводе зем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10859;width:3494;height:8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копии Постановления Администраци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9;top:9044;width:3494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50;top:812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812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1086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851" w:footer="26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9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9-13T11:29:00Z</cp:lastPrinted>
  <dcterms:modified xsi:type="dcterms:W3CDTF">2013-10-25T14:31:00Z</dcterms:modified>
  <cp:revision>91</cp:revision>
  <dc:subject/>
  <dc:title>У Т В Е Р Ж Д А Ю</dc:title>
</cp:coreProperties>
</file>