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 15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>от 27 ноября 2013 года № 452/83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финансирования дефицита бюджета города Реутов </w:t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46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2498"/>
        <w:gridCol w:w="4591"/>
      </w:tblGrid>
      <w:tr>
        <w:trPr>
          <w:tblHeader w:val="true"/>
          <w:trHeight w:val="112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>администратор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8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7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4 0000 8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8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 города Реутов, администрирование которых может осуществляться главными администраторами источников внутреннего финансирования дефицита бюджета города Реутов в пределах их компет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eastAsia="Arial Unicode MS"/>
      <w:b/>
      <w:bCs/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47:00Z</dcterms:created>
  <dc:creator>603_Chdv</dc:creator>
  <dc:description/>
  <cp:keywords/>
  <dc:language>en-US</dc:language>
  <cp:lastModifiedBy>user</cp:lastModifiedBy>
  <cp:lastPrinted>2013-10-24T11:45:00Z</cp:lastPrinted>
  <dcterms:modified xsi:type="dcterms:W3CDTF">2013-11-28T14:47:00Z</dcterms:modified>
  <cp:revision>2</cp:revision>
  <dc:subject/>
  <dc:title>ПЕРЕЧЕНЬ</dc:title>
</cp:coreProperties>
</file>