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округа Реут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Предпринимательство на 2015-2019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ЗВИТИЕ МАЛОГО И СРЕДНЕГО ПРЕДПРИНИМАТЕЛЬСТВА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ГОРОДСКОГО ОКРУГА РЕУТ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ПРЕДПРИНИМАТЕЛЬСТВО НА 2015-2019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1"/>
        <w:gridCol w:w="1985"/>
        <w:gridCol w:w="1843"/>
        <w:gridCol w:w="2125"/>
        <w:gridCol w:w="1134"/>
        <w:gridCol w:w="995"/>
        <w:gridCol w:w="1135"/>
        <w:gridCol w:w="1275"/>
        <w:gridCol w:w="1135"/>
        <w:gridCol w:w="993"/>
      </w:tblGrid>
      <w:tr>
        <w:trPr/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алого и среднего предпринимательства</w:t>
            </w:r>
          </w:p>
        </w:tc>
      </w:tr>
      <w:tr>
        <w:trPr/>
        <w:tc>
          <w:tcPr>
            <w:tcW w:w="3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               </w:t>
            </w:r>
          </w:p>
        </w:tc>
        <w:tc>
          <w:tcPr>
            <w:tcW w:w="106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благоприятных условий для развития малого и среднего предпринимательства в городе Реутов</w:t>
            </w:r>
          </w:p>
        </w:tc>
      </w:tr>
      <w:tr>
        <w:trPr>
          <w:trHeight w:val="320" w:hRule="atLeast"/>
        </w:trPr>
        <w:tc>
          <w:tcPr>
            <w:tcW w:w="3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6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ческое управление Администрации города Реутов</w:t>
            </w:r>
          </w:p>
        </w:tc>
      </w:tr>
      <w:tr>
        <w:trPr/>
        <w:tc>
          <w:tcPr>
            <w:tcW w:w="3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06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величение вклада субъектов малого и среднего предпринимательства в экономику город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положительного образа предпринимателя, популяризация роли предпринимательства.</w:t>
            </w:r>
          </w:p>
        </w:tc>
      </w:tr>
      <w:tr>
        <w:trPr/>
        <w:tc>
          <w:tcPr>
            <w:tcW w:w="3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06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 годы</w:t>
            </w:r>
          </w:p>
        </w:tc>
      </w:tr>
      <w:tr>
        <w:trPr>
          <w:trHeight w:val="32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 xml:space="preserve">годам:         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  <w:br/>
              <w:t xml:space="preserve">под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6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(тыс. рублей)                                   </w:t>
            </w:r>
          </w:p>
        </w:tc>
      </w:tr>
      <w:tr>
        <w:trPr>
          <w:trHeight w:val="64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5 год    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6 год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7 год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8 год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9 го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48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Развитие малого и среднего предпринимательств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Реу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348</w:t>
            </w:r>
          </w:p>
        </w:tc>
      </w:tr>
      <w:tr>
        <w:trPr>
          <w:trHeight w:val="64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38</w:t>
            </w:r>
          </w:p>
        </w:tc>
      </w:tr>
      <w:tr>
        <w:trPr>
          <w:trHeight w:val="8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10</w:t>
            </w:r>
          </w:p>
        </w:tc>
      </w:tr>
      <w:tr>
        <w:trPr>
          <w:trHeight w:val="1353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оличество объектов инфраструктуры поддержки субъектов малого и среднего предпринимательства в области инноваций и производства 7 единиц в 2019 году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мп роста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106 процентов в 2019 год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ля оборота малых и средних предприятий в общем обороте по полному кругу предприятий 30,75 процентов в 2019 год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мп роста объема инвестиций в основной капитал малых предприятий 107 процентов в 2019 год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немесячная заработная плата работников малых и средних предприятий 32300 рублей в 2019 год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исло созданных рабочих мест субъектами малого и среднего предпринимательства, получившими поддержку 128 единиц к 2019 год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личество субъектов малого и среднего предпринимательства, получивших государственную поддержку 70 единиц к 2019 год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44,20 процента в 2019 год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личество малых и средних предприятий на 1 тысячу жителей 17,67 единиц в 2019 год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личество вновь созданных предприятий малого и среднего бизнеса  не менее 3 единиц ежегодн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рост малых и средних предприятий 18,6 процентов в 2019 году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851" w:gutter="0" w:header="0" w:top="1134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сферы реализации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3"/>
          <w:szCs w:val="23"/>
        </w:rPr>
        <w:t>Развитие малого и среднего предприниматель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rFonts w:ascii="Times New Roman" w:hAnsi="Times New Roman" w:cs="Calibri"/>
          <w:b/>
          <w:b/>
          <w:sz w:val="24"/>
          <w:szCs w:val="23"/>
        </w:rPr>
      </w:pPr>
      <w:r>
        <w:rPr>
          <w:rFonts w:cs="Calibri" w:ascii="Times New Roman" w:hAnsi="Times New Roman"/>
          <w:b/>
          <w:sz w:val="24"/>
          <w:szCs w:val="23"/>
        </w:rPr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За последние годы малый и средний бизнес завоевал устойчивые позиции в экономике города. Высокая предпринимательская активность населения в сочетании с благоприятным климатом, создаваемым городскими властями для малого бизнеса, дает свои эффективные результаты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По состоянию на 01.01.2014 на территории города Реутов осуществляют деятельность 1338 малых и средних предприятий, в том числе: 288 малых предприятий, 1042 микропредприятия и 8 средних предприятий. Зарегистрированы и состоят на налоговом учете 2047 индивидуальных предпринимателей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Однако из числа зарегистрированных малых предприятий и предпринимателей число устойчиво работающих значительно ниже. Так, регулярно отчитываются о своей деятельности менее половины малых предприятий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Малое и среднее предпринимательство в городе сконцентрировано в основном в 5 отраслях: торговля – 45%, операции с недвижимым имуществом 15%, транспорт и связь – 11%, обрабатывающее производство – 8%, строительство – 5%, прочие виды  деятельности - 16%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Доля работников занятых в малом и среднем предпринимательстве составляет более 40% от общей численности занятого населения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Доля налоговых поступлений от малого и среднего предпринимательства в консолидированный бюджет составляет около 40% от общей суммы поступлений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Оборот малых и средних организаций города в 2013 году составил 9444,7 млн. руб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Среднемесячная заработная плата по малым и средним предприятиям в 2013 году составила 28,6 тыс. руб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Предприниматели взяли на себя значительную долю забот в обеспечении населения города необходимыми товарами и услугами, создании новых рабочих мест, изменении облика города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Темпы роста численности субъектов малого и среднего предпринимательства, количество созданных рабочих мест, увеличение объемов выпуска продукции за последние годы свидетельствуют о динамичном развитии города Реутов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Расширяется и качественно улучшается деятельность структур поддержки предпринимательства. Здесь необходимо отметить скоординированные действия всех городских структур поддержки малого и среднего предпринимательства, к которым относятся Реутовская торгово-промышленная палата, социально-деловой центр "Инициатива", центр "Бизнес-развитие", Реутовский инновационный центр, Реутовский городской фонд поддержки малого предпринимательства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Одной из наиболее острых проблем сектора малого бизнеса нашего города является проблема кредитования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 xml:space="preserve">Для решения этой задачи Реутовским городским фондом поддержки малого предпринимательства разработана программа микрофинансирования (микрозаймов) для субъектов малого и среднего предпринимательства города Реутов, которая рассчитана, прежде всего, на социально значимые, "стартующие" и микропредприятия. 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Создание такой основы для формирования финансовой поддержки субъектов малого и среднего предпринимательства, обеспечение доступа к кредитным ресурсам в минимальные сроки позволяет рассчитывать на стабильное положение малого бизнеса за счет привлечения дополнительных финансовых средств и, как следствие, формирование благоприятных условий для развития предпринимательства в городе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аличие в городе мощного интеллектуального и промышленного потенциала позволяет связывать перспективы дальнейшего развития малого и среднего предпринимательства с развитием высокотехнологичных производств, ориентированных на выпуск конкурентоспособной наукоемкой продукции как для нужд города и области, так и для других регионов России и даже за рубежом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В целях продвижения продукции и услуг субъектов малого предпринимательства на отечественный и зарубежный рынки администрацией города организуется участие малых предприятий города в выставках-ярмарках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Однако достигнутый уровень развития малого и среднего предпринимательства в городе Реутов имеет резерв развития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а становление и развитие малого и среднего предпринимательства в городе серьезное влияние оказывают существующая в стране экономическая ситуация и связанные с ней проблемы, а именно: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отсутствие стартового капитала и знаний для успешного начала предпринимательской деятельности, а также средств на ее развитие;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сложность в получении банковских кредитов, недоступность лизинговых услуг;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дефицит нежилых помещений и свободных земельных участков, пригодных для размещения малых предприятий;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Анализ факторов, влияющих на развитие малого и среднего предпринимательства, показывает, что существующие проблемы можно решить объединенными усилиями и согласованными действиями субъектов малого и среднего предпринимательства, их общественных объединений, структур поддержки предпринимательства, органов местного самоуправления города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Приоритетными направлениями развития малого и среднего предпринимательства в городе Реутов являются: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поддержка предпринимательства на начальных этапах,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аучно-техническая и инновационная деятельность,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производство, в том числе импортозамещающей и экспортно-ориентированной продукции,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развитие инфраструктуры поддержки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молодежное предпринимательство,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социальное предпринимательств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-567" w:hanging="0"/>
        <w:contextualSpacing/>
        <w:jc w:val="center"/>
        <w:outlineLvl w:val="1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-567" w:hanging="0"/>
        <w:contextualSpacing/>
        <w:jc w:val="center"/>
        <w:outlineLvl w:val="1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  <w:t xml:space="preserve">2. Цель и задачи Подпрограммы </w:t>
      </w:r>
      <w:r>
        <w:rPr>
          <w:rFonts w:cs="Calibri" w:ascii="Times New Roman" w:hAnsi="Times New Roman"/>
          <w:b/>
          <w:sz w:val="24"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-567" w:hanging="0"/>
        <w:contextualSpacing/>
        <w:jc w:val="center"/>
        <w:outlineLvl w:val="1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Целью настоящей Подпрограммы является формирование благоприятных условий для создания и развития субъектов малого и среднего предпринимательства в городе Реутов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В соответствии с указанной целью предполагается создать условия для увеличения занятости населения, насыщения рынка товарами и услугами, развития малого и среднего предпринимательства в приоритетных отраслях, роста доходов местного бюджета путем формирования действенных механизмов его поддержки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Для достижения цели Подпрограммы требуется выполнение следующих задач: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увеличение вклада субъектов малого и среднего предпринимательства в экономику города;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формирование положительного образа предпринимателя, популяризация роли предпринимательства.</w:t>
      </w:r>
    </w:p>
    <w:p>
      <w:pPr>
        <w:pStyle w:val="Normal"/>
        <w:widowControl w:val="false"/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ланируемые результаты реализации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УЕМЫЕ РЕЗУЛЬТАТЫ РЕАЛИЗ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РАЗВИТИЕ МАЛОГО И СРЕДНЕГО ПРЕДПРИНИМАТЕЛЬСТВ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910"/>
        <w:gridCol w:w="1402"/>
        <w:gridCol w:w="1150"/>
        <w:gridCol w:w="2410"/>
        <w:gridCol w:w="1276"/>
        <w:gridCol w:w="1701"/>
        <w:gridCol w:w="991"/>
        <w:gridCol w:w="992"/>
        <w:gridCol w:w="993"/>
        <w:gridCol w:w="992"/>
        <w:gridCol w:w="992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N  </w:t>
              <w:br/>
              <w:t>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енные </w:t>
              <w:br/>
              <w:t xml:space="preserve">и/или 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>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ица  </w:t>
              <w:br/>
              <w:t>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 год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ое значение показателя по годам           </w:t>
              <w:br/>
              <w:t>реализации*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    </w:t>
              <w:br/>
              <w:t>городского округа Реутов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угие   </w:t>
              <w:br/>
              <w:t>источ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    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   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   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Courier New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Количество объектов инфраструктуры поддержки субъектов малого и среднего предпринимательства в области инноваций и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74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вклада субъектов малого и среднего предпринимательства в экономику город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0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Courier New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Темп роста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</w:tr>
      <w:tr>
        <w:trPr>
          <w:trHeight w:val="74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орота малых и средних предприятий в общем обороте по полному кругу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мп роста объема инвестиций в основной капитал мал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</w:tr>
      <w:tr>
        <w:trPr>
          <w:trHeight w:val="58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емесячная заработная плата работников малых и средни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0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созданных рабочих мест субъектами малого и среднего предпринимательства, получившими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93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убъектов малого и среднего предпринимательства, получивших государ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1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Формирование положительного образа предпринимателя, популяризация роли предпринимательств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среднесписочной численности работников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0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20</w:t>
            </w:r>
          </w:p>
        </w:tc>
      </w:tr>
      <w:tr>
        <w:trPr>
          <w:trHeight w:val="58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Courier New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Количество малых и средних предприятий на 1 тысячу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7</w:t>
            </w:r>
          </w:p>
        </w:tc>
      </w:tr>
      <w:tr>
        <w:trPr>
          <w:trHeight w:val="54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Courier New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вновь созданных предприятий малого и среднего бизн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Courier New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Courier New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Прирост малых и средни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озможна корректировка планируемых значений показателей реализации подпрограммы в связи с изменением объема финансирования мероприятий подпрограммы или изменением социально-экономической ситуации в городе Реутов, Московской области, Российской Федерации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ar470"/>
      <w:bookmarkStart w:id="1" w:name="Par470"/>
      <w:bookmarkEnd w:id="1"/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Мероприятия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/>
        <w:t xml:space="preserve"> «РАЗВИТИЕ МАЛОГО И СРЕДНЕГО ПРЕДПРИНИМАТЕЛЬСТВА»</w:t>
      </w:r>
    </w:p>
    <w:tbl>
      <w:tblPr>
        <w:tblW w:w="16024" w:type="dxa"/>
        <w:jc w:val="left"/>
        <w:tblInd w:w="-5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1858"/>
        <w:gridCol w:w="1539"/>
        <w:gridCol w:w="1365"/>
        <w:gridCol w:w="1065"/>
        <w:gridCol w:w="1328"/>
        <w:gridCol w:w="842"/>
        <w:gridCol w:w="830"/>
        <w:gridCol w:w="736"/>
        <w:gridCol w:w="736"/>
        <w:gridCol w:w="736"/>
        <w:gridCol w:w="736"/>
        <w:gridCol w:w="1924"/>
        <w:gridCol w:w="1882"/>
      </w:tblGrid>
      <w:tr>
        <w:trPr>
          <w:trHeight w:val="171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N   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вания *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исполнения мероприят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ъем финансирования мероприятия в текущем финансовом году (тыс. руб.)** 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 (тыс. руб.)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ультаты  выполнения мероприятий подпрограммы</w:t>
            </w:r>
          </w:p>
        </w:tc>
      </w:tr>
      <w:tr>
        <w:trPr>
          <w:trHeight w:val="30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681" w:hRule="atLeast"/>
        </w:trPr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азвитие инфраструктуры поддержки малого и среднего предпринимательства 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того         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Реутов </w:t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и обеспечение деятельности центра молодежного инновационного творчеств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конкурсе, проводимом Министерством инвестиций и инноваций Московской области на создание и обеспечение деятельности организации инфраструктуры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того        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функционирование центра молодежного инновационного творчества</w:t>
            </w:r>
          </w:p>
        </w:tc>
      </w:tr>
      <w:tr>
        <w:trPr>
          <w:trHeight w:val="70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Реутов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вклада субъектов малого и среднего предпринимательства в экономику город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того        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248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8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100,00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138,000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98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60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70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00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10,00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10,000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50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0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0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0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90,00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Реутов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00,000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0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00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00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00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00,00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1.Утверждение порядка проведения конкурсного отбора и предоставления субсидий </w:t>
              <w:br/>
              <w:t>2. Проведение конкурсного отбора.</w:t>
              <w:br/>
              <w:t>3. Заключение договора на предоставление субсидии с субъектами МСП - победителями конкурсного отбора.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того         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0,0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553,54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53,54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00,000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ная субсидия субъекту МСП</w:t>
            </w:r>
          </w:p>
        </w:tc>
      </w:tr>
      <w:tr>
        <w:trPr>
          <w:trHeight w:val="779" w:hRule="atLeas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41,54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21,5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40,00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50,00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60,00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70,000</w:t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12,000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2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60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0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40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30,000</w:t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Реутов </w:t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0,0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0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0,000</w:t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Частичная компенсация затрат в виде грантов субъектам малого предпринимательства, действующим менее 1 года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1.Утверждение порядка проведения конкурсного отбора и предоставления субсидий </w:t>
              <w:br/>
              <w:t>2. Проведение конкурсного отбора.</w:t>
              <w:br/>
              <w:t>3. Заключение договора на предоставление субсидии с субъектами МСП - победителями конкурсного отбора.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того        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0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,00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ная субсидия субъекту МСП</w:t>
            </w:r>
          </w:p>
        </w:tc>
      </w:tr>
      <w:tr>
        <w:trPr>
          <w:trHeight w:val="69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Реутов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0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,00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астичная компенсация субъектам малого и среднего предпринимательства затрат на уплату первого взноса (аванса) при заключении договора лизинга оборудован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1.Утверждение порядка проведения конкурсного отбора и предоставления субсидий </w:t>
              <w:br/>
              <w:t>2. Проведение конкурсного отбора.</w:t>
              <w:br/>
              <w:t>3. Заключение договора на предоставление субсидии с субъектами МСП - победителями конкурсного отбора.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того        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95,86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,86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00,00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ная субсидия субъекту МСП</w:t>
            </w:r>
          </w:p>
        </w:tc>
      </w:tr>
      <w:tr>
        <w:trPr>
          <w:trHeight w:val="69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96,86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,86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0,00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9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0,00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Реутов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,00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4.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астичная компенсация затрат субъектам малого и среднего предпринимательства  на уплату процентов по кредитам, привлеченным в российских кредитных организациях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1.Утверждение порядка проведения конкурсного отбора и предоставления субсидий </w:t>
              <w:br/>
              <w:t>2. Проведение конкурсного отбора.</w:t>
              <w:br/>
              <w:t>3. Заключение договора на предоставление субсидии с субъектами МСП - победителями конкурсного отбора.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того         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98,59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8,59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0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00,000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ная субсидия субъекту МСП</w:t>
            </w:r>
          </w:p>
        </w:tc>
      </w:tr>
      <w:tr>
        <w:trPr>
          <w:trHeight w:val="707" w:hRule="atLeas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99,59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9,59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0,000</w:t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9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0,000</w:t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Реутов </w:t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,000</w:t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ирование положительного образа предпринимателя, популяризация роли предпринимательств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того        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Реутов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ирование положительного образа предпринимателя, популяризация роли предпринимательства (производство теле- и радиопрограмм, размещение публикаций в средствах массовой информации, проведение игровых, тренинговых мероприятий, образовательных курсов, олимпиады по предпринимательству, семинаров, мастер-классов в школах и вузах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закупок для муниципальных нуж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того        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0,0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олучение предпринимательским сообществом информации  по вопросам ведения предпринимательской деятельности;</w:t>
              <w:br/>
              <w:t xml:space="preserve"> - Обучение учащихся общеобразовательных учреждений города основам предпринимательства;</w:t>
              <w:br/>
              <w:t xml:space="preserve"> - Вовлечение молодежи в предпринимательскую деятельность.</w:t>
            </w:r>
          </w:p>
        </w:tc>
      </w:tr>
      <w:tr>
        <w:trPr>
          <w:trHeight w:val="85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Реутов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0,000</w:t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0,000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2.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уск печатных изданий по предпринимательству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закупок для муниципальных нуж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того         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олучение предпринимательским сообществом информации  по вопросам ведения предпринимательской деятельности;</w:t>
            </w:r>
          </w:p>
        </w:tc>
      </w:tr>
      <w:tr>
        <w:trPr>
          <w:trHeight w:val="705" w:hRule="atLeas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Реутов </w:t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 представлены данные по планируемому объему средств бюджета Московской области и федерального бюджета, фактический размер средств будет уточнен по результатам конкурс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- объем финансирования аналогичных мероприятий в году, предшествующем году начала реализации муниципальной программы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  <w:t xml:space="preserve">5. Ресурсное обеспечение Подпрограммы </w:t>
      </w:r>
      <w:r>
        <w:rPr>
          <w:rFonts w:cs="Calibri" w:ascii="Times New Roman" w:hAnsi="Times New Roman"/>
          <w:b/>
          <w:sz w:val="24"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Финансирование мероприятий настоящей Подпрограммы обеспечивается за счет средств бюджета города Реутов и бюджета Московской области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Финансирование мероприятий настоящей Подпрограммы за счет средств бюджета города Реутов и бюджета Московской области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основание объёма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ых для реализации мероприятий Подпрограммы </w:t>
      </w:r>
      <w:r>
        <w:rPr>
          <w:rFonts w:cs="Calibri" w:ascii="Times New Roman" w:hAnsi="Times New Roman"/>
          <w:b/>
          <w:sz w:val="24"/>
          <w:lang w:val="en-US"/>
        </w:rPr>
        <w:t>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ОБЪЁМА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Х ДЛЯ РЕАЛИЗАЦИИ МЕРОПРИЯТИЙ ПОД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552"/>
        <w:gridCol w:w="3544"/>
        <w:gridCol w:w="3260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плуатационные      </w:t>
              <w:br/>
              <w:t>расходы, возникающие в</w:t>
              <w:br/>
              <w:t xml:space="preserve">результате реализации </w:t>
              <w:br/>
              <w:t>мероприятия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Развитие малого и среднего предпринимательства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финансовых ресурсов выполнен на  основе данных о реализации аналогичных мероприятий за предшествующие годы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329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65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66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66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66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66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Создание и обеспечение деятельности центра молодежного инновационного творчеств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Фс+Ф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 – необходимые финансовые ресурсы на реализацию мероприятия в 2016-2019 год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с=П+А+К+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с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в 2015 году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 – разработка проект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 – аренда помещени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– коммунальные платеж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 – приобретение мебел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д – обеспечение деятельности центра на 2016-2019 годы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16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4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4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4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00 тыс. рубле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- размер субсидии для 1 организации (не более 10000 тыс. руб.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– количество получателей субси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192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50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34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35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36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37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Частичная компенсация затрат в виде грантов субъектам малого предпринимательства, действующим менее 1 год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- размер субсидии для 1 организации (не более 500 тыс. руб.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– количество получателей субси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34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10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9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8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7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Частичная компенсация субъектам малого и среднего предпринимательства затрат на уплату первого взноса (аванса) при заключении договора лизинга оборудова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- размер субсидии для 1 организаци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– количество получателей субсид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31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5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6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6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7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700 тыс. рубле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Частичная компенсация затрат субъектам малого и среднего предпринимательства  на уплату процентов по кредитам, привлеченным в российских кредитных организация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- размер субсидии для 1 организаци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– количество получателей субсид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31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5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6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6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7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700 тыс. рубле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Формирование положительного образа предпринимателя, популяризация роли предпринимательства (производство теле- и радиопрограмм, размещение публикаций в средствах массовой информации, проведение в школах и вузах игровых, тренинговых мероприятий, образовательных курсов, олимпиады по предпринимательству, семинаров, мастер-класс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Фо+Ф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=П*С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- необходимые финансовые ресурсы для проведения олимпиады по предпринимательств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– необходимое количество призов для победите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– стоимость одного приз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т-необходимые финансовые ресурсы для реализации в школах и вузах образовательных кур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23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5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6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4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4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 Выпуск печатных изданий по предприниматель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П*С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>на реализацию мероприятия на 2015-2019 год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– необходимое количество экземпляр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– стоимость одного экземпля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2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2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sz w:val="24"/>
        <w:rFonts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alibri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31:00Z</dcterms:created>
  <dc:creator>Конькова Е.А.</dc:creator>
  <dc:description/>
  <cp:keywords/>
  <dc:language>en-US</dc:language>
  <cp:lastModifiedBy>Федулова Е. С.</cp:lastModifiedBy>
  <cp:lastPrinted>2014-11-27T11:00:00Z</cp:lastPrinted>
  <dcterms:modified xsi:type="dcterms:W3CDTF">2016-02-10T09:31:00Z</dcterms:modified>
  <cp:revision>2</cp:revision>
  <dc:subject/>
  <dc:title/>
</cp:coreProperties>
</file>