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 города Реутов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№ 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РЕУТОВ</w:t>
        <w:br/>
        <w:t>«ПРЕДПРИНИМАТЕЛЬСТВО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936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969"/>
        <w:gridCol w:w="993"/>
        <w:gridCol w:w="1100"/>
        <w:gridCol w:w="1100"/>
        <w:gridCol w:w="1100"/>
        <w:gridCol w:w="1100"/>
      </w:tblGrid>
      <w:tr>
        <w:trPr>
          <w:trHeight w:val="3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</w:t>
              <w:br/>
              <w:t xml:space="preserve">программы                   </w:t>
            </w:r>
          </w:p>
        </w:tc>
        <w:tc>
          <w:tcPr>
            <w:tcW w:w="6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ьство на 2015-2019 годы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Цели муниципальной</w:t>
              <w:br/>
              <w:t xml:space="preserve">программы                   </w:t>
            </w:r>
          </w:p>
        </w:tc>
        <w:tc>
          <w:tcPr>
            <w:tcW w:w="63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ойчивого роста экономики города и повышение уровня жизни населения города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</w:t>
              <w:br/>
              <w:t xml:space="preserve">программы                   </w:t>
            </w:r>
          </w:p>
        </w:tc>
        <w:tc>
          <w:tcPr>
            <w:tcW w:w="63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нфраструктуры поддержки малого и среднего предпринимательства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вклада субъектов малого и среднего предпринимательства в экономику города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ложительного образа предпринимателя, популяризация роли предпринимательства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благоприятного инвестиционного климата в городе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сокотехнологичных и наукоемких отраслей экономики города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нфраструктуры потребительского рынка и услуг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хоронного дела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азвитие сферы муниципальных закупок и внедрение стандарта развития конкуренции на территории города.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муниципальной</w:t>
              <w:br/>
              <w:t xml:space="preserve">программы                   </w:t>
            </w:r>
          </w:p>
        </w:tc>
        <w:tc>
          <w:tcPr>
            <w:tcW w:w="63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города Реутов С.А.Каторов 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63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Реутов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реализации            </w:t>
              <w:br/>
              <w:t xml:space="preserve">муниципальной  программы   </w:t>
            </w:r>
          </w:p>
        </w:tc>
        <w:tc>
          <w:tcPr>
            <w:tcW w:w="63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9 годы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подпрограмм        </w:t>
            </w:r>
          </w:p>
        </w:tc>
        <w:tc>
          <w:tcPr>
            <w:tcW w:w="63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«Развитие малого и среднего предпринимательства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«Создание условий для устойчивого экономического развития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«Развитие потребительского рынка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«Развитие конкуренции»</w:t>
            </w:r>
          </w:p>
        </w:tc>
      </w:tr>
      <w:tr>
        <w:trPr>
          <w:trHeight w:val="320" w:hRule="atLeast"/>
        </w:trPr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  </w:t>
            </w:r>
          </w:p>
        </w:tc>
        <w:tc>
          <w:tcPr>
            <w:tcW w:w="63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(тыс. рублей)                                   </w:t>
            </w:r>
          </w:p>
        </w:tc>
      </w:tr>
      <w:tr>
        <w:trPr>
          <w:trHeight w:val="480" w:hRule="atLeast"/>
        </w:trPr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88 106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 994,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 778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078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978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278,0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едства федерального бюджета         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 13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98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0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10,0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 3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4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3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0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0,0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           </w:t>
              <w:br/>
              <w:t xml:space="preserve">городского округа Реутов         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 658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6,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78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78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78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78,0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8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 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 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000,0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ые результаты      </w:t>
              <w:br/>
              <w:t xml:space="preserve">реализации муниципальной </w:t>
              <w:br/>
              <w:t xml:space="preserve">программы                   </w:t>
            </w:r>
          </w:p>
        </w:tc>
        <w:tc>
          <w:tcPr>
            <w:tcW w:w="6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оличество объектов инфраструктуры поддержки субъектов малого и среднего предпринимательства в области инноваций и производства 7 единиц в 2019 год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мп роста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 106 процентов в 2019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ля оборота малых и средних предприятий в общем обороте по полному кругу предприятий 30,75 процентов в 2019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мп роста объема инвестиций в основной капитал малых предприятий 107 процентов в 2019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немесячная заработная плата работников малых и средних предприятий 32300 рублей в 2019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исло созданных рабочих мест субъектами малого и среднего предпринимательства, получившими поддержку 128 единиц к 2019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личество субъектов малого и среднего предпринимательства, получивших государственную поддержку 70 единиц к 2019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44,20 процента в 2019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личество малых и средних предприятий на 1 тысячу жителей 17,67 единиц в 2019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личество вновь созданных предприятий малого и среднего бизнеса  не менее 3 единиц ежегодно;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рост малых и средних предприятий 18,6 процентов в 2019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немесячная начисленная заработная плата работников организаций, не относящихся к субъектам малого предпринимательства, средняя численность работников которых превышает 15 человек, 56 600 рублей в 2019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вестиции в основной капитал за счёт всех источников финансирования в ценах соответствующих лет 27 193,0 млн. рублей в 2019 году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вестиции в основной капитал (за исключением бюджетных средств) без инвестиций, направленных на строительство жилья 5500,0 млн. рублей в 2019 году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Объем инвестиций, привлеченных в основной капитал (без учета бюджетных инвестиций и жилищного строительства) по  реализованным и реализуемым инвестиционным проектам, находящимся  в единой автоматизированной системе мониторинга инвестиционных проектов Министерства инвестиций и инноваций Московской обла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0,0 млн. рублей в 2019 году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оцент инвестиционных проектов, внесенных в единую автоматизированную систему мониторинга инвестиционных проектов Министерства инвестиций и инноваций Московской области (ЕАС ПИП), из общего числа проектов - 95 процен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2019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Количество индустриальных парков в 2019 году – 1 единица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Количество привлеченных инвесторов на территории муниципального образования – 5 единиц к 2019 году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Количество созданных рабочих ме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64 единицы за период 2015-2019 год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емп роста отгруженных товаров собственного производства, выполненных работ и услуг собственными силами по промышленным видам деятельности 103 процента к предыдущему периоду в 2019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ъём отгруженной продукции по высокотехнологичным и наукоёмким видам экономической деятельности 18 500 млн. рублей в 2019 году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величение реальной заработной платы в целом по системообразующим предприятиям к 2018 году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,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 (по отношению к 2011 году)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величение к 2019 году доли высококвалифицированных работников муниципального образования в числе квалифицированных работников муниципального образования  - 65,2 процента;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Увеличение производительности труда в системообразующих предприятиях муниципального образования путем расчета прироста выработки на одного работающего 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798,9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лей/ чел. к 2019 году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ность населения площадью торговых объектов 1595,0 кв. м. на 1000 жителей в 2019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ность населения услугами общественного питания 48,0 пос. мест на 1000 жителей в 2019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ность населения бытовыми услугами 6,4 раб. мест на 1000 жителей в 2019 году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ъем инвестиций в основной капитал в отраслях потребительского рынка и услуг за период реализации подпрограммы 2015-2019 г.г. составит 889,0 млн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и создание объекта по продаже сельскохозяйственной продукции «Подмосковный фермер» в 2015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и создание 10 мест мобильной торговли «Корзинка» в 2015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ирост торговых площадей с использованием внебюджетных инвестиций за период реализации подпрограммы 2015- 2019 г.г. составит 21300 кв. м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оля ликвидированных розничных рынков, несоответствующих требованиям законодательства, от общего количества выявленных несанкционированных составит 100%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ликвидированных нестационарных объектов, несоответствующих требованиям законодательства от общего количества выявленных несанкционированных составит 100%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проведенных ярмарок на одно место, включенное в сводный перечень мест для проведения ярмарок составит 30 единиц в 2019 году;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транспортировки  (перевозки) в морг  умерших на территории города Реутов, не имеющих близких родственников и иных законных представителей, на 100 % от выявленных;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нижение доли обоснованных, частично обоснованных жалоб в Федеральную антимонопольную службу (ФАС России) до 1,2% (от общего количества опубликованных торгов) к концу 2019 года;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нижение доли контрактов, заключенных по результатам несостоявшихся торгов, на которые не было подано заявок, либо заявки были отклонены, либо подана одна заявка до 9% (от общего количества контрактов) к концу 2015 года;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нижение доли несостоявшихся торгов до 16% (от общего количества объявленных торгов) к концу 2019 года;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величение количества участников размещения заказов в одной процедуре до 5 к концу 2019года;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величение количества реализованных требований Стандарта развития конкуренции в Московской области до 7 единиц к концу 2019 года;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величение доли экономии бюджетных денежных средств в результате проведения торгов от общей суммы объявленных торгов до 11%  к концу 2019 года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сферы реализации муниципальной программы городского округа Реутов «Предпринимательство на 2015-2019 годы»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03 году Указом Президента Российской Федерации городу Реутов присвоен статуса наукограда Российской Федерации на срок до 31 декабря 2027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и направлениями развития научно-производственного комплекса города являются информационно насыщенные ракетно-космические системы и технологии, реализацию которых осуществляет градообразующее предприятие города ОАО «Военно-промышленная корпорация «НПО машиностроения», занимающее лидирующие позиции на российском и мировом рынках. Предприятие успешно выполняет государственный оборонный заказ, осуществляет внешнеэкономическую деятельность, производит продукцию гражданского и двойного назначения. </w:t>
      </w:r>
    </w:p>
    <w:p>
      <w:pPr>
        <w:pStyle w:val="22"/>
        <w:widowControl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</w:rPr>
        <w:t>В 2013 году в экономике городе наблюдалась положительная динамика, в том числе по таким показателям, как объём отгруженных товаров собственного производства, выполненных работ и услуг собственными силами по промышленным видам деятельности, объём инвестиций в основной капитал, ввод в эксплуатацию жилых домов, объём розничной торговли и оказанных платных услуг, среднемесячная заработная плата работающих на предприятиях гор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Объем отгруженных товаров собственного производства, выполненных работ и услуг в целом по городскому округу Реутов в 2013 году составил 32,5 млрд. рубле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Среднемесячная заработная плата в декабре 2013 года на крупных и средних предприятиях составила 57 299 рубля, что выше на 14,6 процента по сравнению с декабрём 2012 год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ем инвестиций в основной капитал за счет всех источников финансирования в 2013 году составил 18,2 млрд. рублей, рост - 62,8 процента к соответствующему периоду прошлого года. Увеличение показателя достигнуто за счет роста жилищного строительства в новых микрорайонов 10, 10А и 6А, а так же за счет развития застроенных территори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3 году введено в эксплуатацию 167,12 тыс. кв. м жилья, что на 40 процентов больше по сравнению с 2012 год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Темп роста оборота розничной торговли в 2013 году составил  115,9 процента к соответствующему периоду прошлого год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Темп роста объема платных услуг населению составил 110,2 процента 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ветствующему периоду прошлого года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ность населения площадью торговых объектов в 2013 году составила 1140,5 кв. м на 1000 ж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Calibri" w:ascii="Times New Roman" w:hAnsi="Times New Roman"/>
          <w:sz w:val="24"/>
        </w:rPr>
        <w:t>По состоянию на 01.01.2014 на территории города Реутов осуществляют деятельность 1338 малых и средних предприятий, в том числе: 288 малых предприятий, 1042 микропредприятия и 8 средних предприятий. В городе зарегистрированы 2047 индивидуальных предприним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е предпринимательство сконцентрировано в основном в следующих отраслях: торговля и бытовое обслуживание населения, промышленность, строительство. Доминирующее положение занимают предприятия торговли и бытового обслуживания населения (около 40 процентов).</w:t>
      </w:r>
    </w:p>
    <w:p>
      <w:pPr>
        <w:pStyle w:val="Normal"/>
        <w:spacing w:lineRule="auto" w:line="240" w:before="0" w:after="0"/>
        <w:ind w:right="85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ля оборота малых предприятий (включая микропредприятия) в общем обороте организаций в 2013 году составила 29,07 процента. </w:t>
      </w:r>
    </w:p>
    <w:p>
      <w:pPr>
        <w:pStyle w:val="Normal"/>
        <w:spacing w:lineRule="auto" w:line="240" w:before="0" w:after="0"/>
        <w:ind w:right="85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емесячная заработная плата работников малых и средних предприятий за 2013 год составила 28 679 рублей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ие предпринимателям в реализации проектов оказывают структуры поддержки малого бизнеса: Реутовская торгово-промышленная палата, ООО «Социально-деловой центр «Инициатива», АНО «Центр «Бизнес-развития», НО «Реутовский городской фонд поддержки малого предпринимательства», АНО «Реутовский инновационный центр», АНО «Научный центр системных технологий»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о сложившейся в 2014 году политической и экономической ситуацией в стране и мире есть вероятность замедления темпов экономического роста. 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достижения устойчивого экономического развития основной упор  будет сделан на инновационное развитие экономики города, привлечение инвестиций, развитие наукоёмких и высокотехнологичных отраслей, модернизацию производства, создание высокопроизводительных рабочих мест, благоприятного климата для ведения бизнеса и развитие конкуренции.      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ая реализация мероприятий муниципальной программы позволит добиться увеличения темпов роста экономики города и повышение уровня жизни населения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муниципальной программы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 - обеспечение устойчивого роста экономики города и повышение уровня жизни населения города.</w:t>
        <w:tab/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фраструктуры поддержки малого и среднего предпринимательства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вклада субъектов малого и среднего предпринимательства в экономику города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ложительного образа предпринимателя, популяризация роли предпринимательства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благоприятного инвестиционного климата в городе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ысокотехнологичных и наукоёмких отраслей экономики города,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инфраструктуры потребительского рынка и услу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феры муниципальных закупок и внедрение стандарта развития конкуренции на территории города.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 описание подпрограмм муниципальной программы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состав муниципальной программы входят следующие подпрограммы: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«Развитие малого и среднего предпринимательства» </w:t>
      </w:r>
      <w:r>
        <w:rPr>
          <w:rFonts w:cs="Times New Roman" w:ascii="Times New Roman" w:hAnsi="Times New Roman"/>
          <w:sz w:val="24"/>
          <w:szCs w:val="24"/>
        </w:rPr>
        <w:t>(приложение 1 к муниципальной программе)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одпрограммы – формирование благоприятных условий для развития малого и среднего предпринимательства в городе Реутов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фраструктуры поддержки малого и среднего предпринимательства,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вклада субъектов малого и среднего предпринимательства в экономику города,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ложительного образа предпринимателя, популяризация роли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«Создание условий для устойчивого экономического развития»</w:t>
      </w:r>
      <w:r>
        <w:rPr>
          <w:rFonts w:cs="Times New Roman" w:ascii="Times New Roman" w:hAnsi="Times New Roman"/>
          <w:sz w:val="24"/>
          <w:szCs w:val="24"/>
        </w:rPr>
        <w:t xml:space="preserve"> (приложение 2 к муниципальной программе).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одпрограммы – создание благоприятных условий для устойчивого роста экономики города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благоприятного инвестиционного климата в городе,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ысокотехнологичных и наукоемких отраслей экономики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«Развитие потребительского рынка»</w:t>
      </w:r>
      <w:r>
        <w:rPr>
          <w:rFonts w:cs="Times New Roman" w:ascii="Times New Roman" w:hAnsi="Times New Roman"/>
          <w:sz w:val="24"/>
          <w:szCs w:val="24"/>
        </w:rPr>
        <w:t xml:space="preserve"> (приложение 3 к муниципальной программе).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 – повышение социально-экономической эффективности потребительского рынка города Реутов посредством создания условий для наиболее полного удовлетворения потребностей населения в качественных товарах и услугах, обеспечения устойчивого функционирования и сбалансированного развития различных видов, типов и способов торговли, общественного питания и бытового обслуживания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фраструктуры потребительского рынка и услуг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хоронного 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«Развитие конкуренции»</w:t>
      </w:r>
      <w:r>
        <w:rPr>
          <w:rFonts w:cs="Times New Roman" w:ascii="Times New Roman" w:hAnsi="Times New Roman"/>
          <w:sz w:val="24"/>
          <w:szCs w:val="24"/>
        </w:rPr>
        <w:t xml:space="preserve"> (приложение 4 к муниципальной программе).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 – развитие конкуренции в городе через создание необходимых условий для активизации деятельности существующих участников рынка города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феры муниципальных закупок и внедрение стандарта развития конкуренции на территории города, повышение эффективности и результативности осуществления закупок товаров, работ, услуг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Calibri" w:ascii="Times New Roman" w:hAnsi="Times New Roman"/>
          <w:sz w:val="24"/>
        </w:rPr>
        <w:t>Финансирование мероприятий муниципальной программы обеспечивается за счет средств федерального бюджета, бюджета Московской области, бюджета городского округа Реутов и внебюджетных источ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снование объёма финансовых ресурсов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х для реализации мероприятий муниципальной программы</w:t>
      </w:r>
    </w:p>
    <w:p>
      <w:pPr>
        <w:pStyle w:val="Style20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Развитие малого и среднего предпринимательства»</w:t>
      </w:r>
    </w:p>
    <w:p>
      <w:pPr>
        <w:pStyle w:val="Style20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552"/>
        <w:gridCol w:w="3544"/>
        <w:gridCol w:w="3260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плуатационные      </w:t>
              <w:br/>
              <w:t>расходы, возникающие в</w:t>
              <w:br/>
              <w:t xml:space="preserve">результате реализации </w:t>
              <w:br/>
              <w:t>мероприятия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Развитие малого и среднего предпринимательства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финансовых ресурсов выполнен на  основе данных о реализации аналогичных мероприятий за предшествующие годы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329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65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66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66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66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66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Создание и обеспечение деятельности центра молодежного инновационного творчеств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=Фс+Ф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 – необходимые финансовые ресурсы на реализацию мероприятия в 2016-2019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с=П+А+К+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с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в 2015 год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 – разработка проек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 – аренда помещ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– коммунальные платеж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 – приобретение меб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д – обеспечение деятельности центра на 2016-2019 годы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16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4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4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4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00 тыс. рубле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Частичная компенсация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=К*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5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- размер субсидии для 1 организации (не более 10000 тыс. 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– количество получателей субсид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192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50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34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35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36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37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Частичная компенсация затрат в виде грантов субъектам малого предпринимательства, действующим менее 1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=К*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5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- размер субсидии для 1 организации (не более 500 тыс. 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– количество получателей субсид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34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10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9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8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7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Частичная компенсация субъектам малого и среднего предпринимательства затрат на уплату первого взноса (аванса) при заключении договора лизинга оборудова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=К*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5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- размер субсидии для 1 орган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– количество получателей субсиди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31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5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6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6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7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700 тыс. рубле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Частичная компенсация затрат субъектам малого и среднего предпринимательства  на уплату процентов по кредитам, привлеченным в российских кредитных организация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=К*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5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- размер субсидии для 1 орган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– количество получателей субсиди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31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5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6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6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7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700 тыс. рубле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Формирование положительного образа предпринимателя, популяризация роли предпринимательства (производство теле- и радиопрограмм, размещение публикаций в средствах массовой информации, проведение в школах и вузах игровых, тренинговых мероприятий, образовательных курсов, олимпиады по предпринимательству, семинаров, мастер-класс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=Фо+Ф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5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=П*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- необходимые финансовые ресурсы для проведения олимпиады по предпринимательств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 – необходимое количество призов для победи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– стоимость одного при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т-необходимые финансовые ресурсы для реализации в школах и вузах образовательных кур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23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5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6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4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4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 Выпуск печатных изданий по предприниматель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=П*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 – необходимые </w:t>
              <w:br/>
              <w:t>финансовые ресурсы</w:t>
              <w:br/>
              <w:t>на реализацию мероприятия на 2015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 – необходимое количество экземпля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– стоимость одного экземпля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2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2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«Создание условий для устойчивого экономического развития»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й Под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«Создание условий для устойчивого экономического развития» осуществляется в пределах средств на обеспечение деятельности отдела инвестиций, инноваций и поддержки предпринимательства в составе Экономического управления Администрации город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«Развитие потребительского рынк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276"/>
        <w:gridCol w:w="2410"/>
        <w:gridCol w:w="1559"/>
        <w:gridCol w:w="993"/>
        <w:gridCol w:w="992"/>
        <w:gridCol w:w="992"/>
        <w:gridCol w:w="993"/>
        <w:gridCol w:w="992"/>
      </w:tblGrid>
      <w:tr>
        <w:trPr>
          <w:trHeight w:val="828" w:hRule="atLeast"/>
        </w:trPr>
        <w:tc>
          <w:tcPr>
            <w:tcW w:w="4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мероприятия программы (подпрограммы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точник финансирования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чет необходимых финансовых ресурсов на реализацию программы</w:t>
            </w:r>
          </w:p>
        </w:tc>
        <w:tc>
          <w:tcPr>
            <w:tcW w:w="6521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ий объем финансовых ресурсов необходимых для реализации мероприятия, в том числе по годам (тыс. руб.)</w:t>
            </w:r>
          </w:p>
        </w:tc>
      </w:tr>
      <w:tr>
        <w:trPr>
          <w:trHeight w:val="634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5-2019гг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5 г.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6 г.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7 г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 г.</w:t>
            </w:r>
          </w:p>
        </w:tc>
      </w:tr>
      <w:tr>
        <w:trPr>
          <w:trHeight w:val="752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 Развитие инфраструктуры потребительского рынка и услуг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10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30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20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80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000,0</w:t>
            </w:r>
          </w:p>
        </w:tc>
      </w:tr>
      <w:tr>
        <w:trPr>
          <w:trHeight w:val="752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Ввод объектов потребительского рынка и услуг на территории городского округа Реутов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ем внебюджетных финансовых средств определяется по формуле:Сби = Сср стр х К, где: Сби – общая стоимость проведения мероприятий; С ср стр – средняя стоимость строительства объекта (исходя из экспертных оценок стоимости строительства и реконструкции объектов потребительского рынка и услуг.); К - количество создаваемых объекто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10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30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20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80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9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9000,0</w:t>
            </w:r>
          </w:p>
        </w:tc>
      </w:tr>
      <w:tr>
        <w:trPr>
          <w:trHeight w:val="752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похоронного дела в городском округе Реутов Московской област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редства      </w:t>
              <w:br/>
              <w:t xml:space="preserve">бюджета      </w:t>
              <w:br/>
              <w:t>городского округа Реут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58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752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1.Возмещение расходов на транспортировку (перевозку)    умерших не имеющих супруга, близких родственников, либо законного представителя умершего, а также иных умерших найденных на территории города Реутов на судебно-медицинское и патологоанатомическое исследование в Судебно-медицинский морг городского округа Балаших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редства      </w:t>
              <w:br/>
              <w:t xml:space="preserve">бюджета      </w:t>
              <w:br/>
              <w:t>городского округа Реут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говоры, акты выполненных рабо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58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8,0</w:t>
            </w:r>
          </w:p>
        </w:tc>
      </w:tr>
    </w:tbl>
    <w:p>
      <w:pPr>
        <w:pStyle w:val="Defaul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0"/>
        <w:rPr>
          <w:sz w:val="28"/>
          <w:szCs w:val="28"/>
        </w:rPr>
      </w:pPr>
      <w:r>
        <w:rPr/>
        <w:t xml:space="preserve">Подпрограмма </w:t>
      </w:r>
      <w:r>
        <w:rPr>
          <w:lang w:val="en-US"/>
        </w:rPr>
        <w:t>IV</w:t>
      </w:r>
      <w:r>
        <w:rPr/>
        <w:t xml:space="preserve"> «Развитие конкуренци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й Под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«Развитие конкуренции» осуществляется в пределах средств на обеспечение деятельности отдела закупок для обеспечения муниципальных нужд в составе Управления бухгалтерского уч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города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, форма и сроки предоставления отчет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ходе реализации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b/>
          <w:b/>
          <w:sz w:val="24"/>
          <w:szCs w:val="24"/>
          <w:highlight w:val="lightGray"/>
        </w:rPr>
      </w:pPr>
      <w:r>
        <w:rPr>
          <w:rFonts w:cs="Calibri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контроля за реализацией муниципальной программы муниципальный заказчик раз в полугодие до 20 числа месяца, следующего за отчетным полугодием, направляет в Экономическое  управление оперативный отчет, который содержи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ыполненных мероприятий муниципальной программы с указанием объемов и источников финансирования и результатов выполнения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ичин несвоевременного выполнения программ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тивный отчет о реализации мероприятий муниципальной программы представляется по форме согласно приложению 5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направляется в электронном виде на электронный официальный адрес Экономическ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ежегодно готовит годовой отчет о реализации муниципальной программы и до 1 марта года, следующего за отчетным, представляет его в Экономическое управление для оценки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окончания срока реализации муниципальной программы муниципальный заказчик представляет в орган Администрации городского округа Реутов на утверждение не позднее 1 июня года, следующего за последним годом реализации муниципальной программы, итоговый отчет о ее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и итоговый отчеты о реализации муниципальной программы должны содержа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и намеченных целей муниципальной программы и подпрограмм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актически произведенных расходов, всего и в том числе по источникам финансир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использовании средств бюджета городского округа Реутов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й отчет о реализации муниципальной программы представляется по формам согласно приложениям 5 и 6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ый отчет о реализации муниципальной программы представляется по формам согласно приложениям 6 и 7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реализации муниципальной программы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5"/>
        <w:gridCol w:w="1969"/>
        <w:gridCol w:w="1114"/>
        <w:gridCol w:w="54"/>
        <w:gridCol w:w="1080"/>
        <w:gridCol w:w="39"/>
        <w:gridCol w:w="2533"/>
        <w:gridCol w:w="1390"/>
        <w:gridCol w:w="28"/>
        <w:gridCol w:w="1153"/>
        <w:gridCol w:w="28"/>
        <w:gridCol w:w="1086"/>
        <w:gridCol w:w="20"/>
        <w:gridCol w:w="1114"/>
        <w:gridCol w:w="20"/>
        <w:gridCol w:w="987"/>
        <w:gridCol w:w="53"/>
        <w:gridCol w:w="1081"/>
        <w:gridCol w:w="6"/>
        <w:gridCol w:w="47"/>
        <w:gridCol w:w="1067"/>
        <w:gridCol w:w="20"/>
      </w:tblGrid>
      <w:tr>
        <w:trPr>
          <w:trHeight w:val="8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ый объе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енные </w:t>
              <w:br/>
              <w:t xml:space="preserve">и/или          </w:t>
              <w:br/>
              <w:t xml:space="preserve">качественные   </w:t>
              <w:br/>
              <w:t xml:space="preserve">целевые показатели,    </w:t>
              <w:br/>
              <w:t>характеризующие</w:t>
              <w:br/>
              <w:t>достижение целей и решение задач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 </w:t>
              <w:br/>
              <w:t>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одпрограммы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ое значение показателя по годам           </w:t>
              <w:br/>
              <w:t>реализации*</w:t>
            </w:r>
          </w:p>
        </w:tc>
      </w:tr>
      <w:tr>
        <w:trPr>
          <w:trHeight w:val="6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    </w:t>
              <w:br/>
              <w:t>городского округа Реут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ругие   </w:t>
              <w:br/>
              <w:t>источники</w:t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659" w:hRule="atLeast"/>
        </w:trPr>
        <w:tc>
          <w:tcPr>
            <w:tcW w:w="153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АЛОГО И СРЕДНЕГО ПРЕДПРИНИМАТЕЛЬСТВА»</w:t>
            </w:r>
          </w:p>
        </w:tc>
      </w:tr>
      <w:tr>
        <w:trPr>
          <w:trHeight w:val="10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  <w:t>Развитие инфраструктуры поддержки малого и среднего предпринимательст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eastAsia="Times New Roman" w:cs="Courier New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  <w:t>Количество объектов инфраструктуры поддержки субъектов малого и среднего предпринимательства в области инноваций и производст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вклада субъектов малого и среднего предпринимательства в экономику горо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448</w:t>
            </w:r>
          </w:p>
        </w:tc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eastAsia="Times New Roman" w:cs="Courier New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  <w:t>Темп роста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орота малых и средних предприятий в общем обороте по полному кругу предприятий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7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25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75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мп роста объема инвестиций в основной капитал малых предприятий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</w:t>
            </w:r>
          </w:p>
        </w:tc>
      </w:tr>
      <w:tr>
        <w:trPr>
          <w:trHeight w:val="563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емесячная заработная плата работников малых и средних предприятий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лей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7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00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00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00</w:t>
            </w:r>
          </w:p>
        </w:tc>
      </w:tr>
      <w:tr>
        <w:trPr>
          <w:trHeight w:val="987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созданных рабочих мест субъектами малого и среднего предпринимательства, получившими поддержк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</w:tr>
      <w:tr>
        <w:trPr>
          <w:trHeight w:val="98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убъектов малого и среднего предпринимательства, получивших государственную поддержку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</w:tr>
      <w:tr>
        <w:trPr>
          <w:trHeight w:val="18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  <w:t>Формирование положительного образа предпринимателя, популяризация роли предпринимательст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среднесписочной численности работников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5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7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20</w:t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Courier New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  <w:t>Количество малых и средних предприятий на 1 тысячу жителе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1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67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Courier New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вновь созданных предприятий малого и среднего бизнес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Courier New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eastAsia="Times New Roman" w:cs="Courier New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  <w:t>Прирост малых и средних предприят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6</w:t>
            </w:r>
          </w:p>
        </w:tc>
      </w:tr>
      <w:tr>
        <w:trPr>
          <w:trHeight w:val="649" w:hRule="atLeast"/>
        </w:trPr>
        <w:tc>
          <w:tcPr>
            <w:tcW w:w="153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tbl>
            <w:tblPr>
              <w:tblW w:w="15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4"/>
              <w:gridCol w:w="966"/>
            </w:tblGrid>
            <w:tr>
              <w:trPr>
                <w:trHeight w:val="442" w:hRule="atLeast"/>
              </w:trPr>
              <w:tc>
                <w:tcPr>
                  <w:tcW w:w="144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СОЗДАНИЕ УСЛОВИЙ ДЛЯ УСТОЙЧИВОГО ЭКОНОМИЧЕСКОГО РАЗВИТИЯ»</w:t>
                  </w:r>
                </w:p>
              </w:tc>
              <w:tc>
                <w:tcPr>
                  <w:tcW w:w="9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Calibri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Calibri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оздание условий для развития благоприятного инвестиционного климата в го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реднемесячная начисленная заработная плата работников организаций, не относящихся к субъектам малого предпринимательства, средняя численность работников которых превышает 15 человек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2 585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 600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 5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3 300,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6 600,00</w:t>
            </w:r>
          </w:p>
        </w:tc>
      </w:tr>
      <w:tr>
        <w:trPr>
          <w:trHeight w:val="11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нвестиции в основной капитал за счёт всех источников финансирования в ценах соответствующих лет,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лн. рубле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573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52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 048,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 509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 009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 193,0</w:t>
            </w:r>
          </w:p>
        </w:tc>
      </w:tr>
      <w:tr>
        <w:trPr>
          <w:trHeight w:val="9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инвестиции в основной капитал (за исключением бюджетных средств) без инвестиций, направленных на строительство жилья 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лн. рубле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542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 800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3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00,0</w:t>
            </w:r>
          </w:p>
        </w:tc>
      </w:tr>
      <w:tr>
        <w:trPr>
          <w:trHeight w:val="3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ъем инвестиций, привлеченных в текущем году в основной капитал (без учета бюджетных инвестиций и жилищного строительства) по  реализованным и реализуемым инвестиционным проектам, находящимся  в единой автоматизированной системе мониторинга инвестиционных проектов Министерства инвестиций и инноваций МО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лн. рубле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18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0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0,0</w:t>
            </w:r>
          </w:p>
        </w:tc>
      </w:tr>
      <w:tr>
        <w:trPr>
          <w:trHeight w:val="54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Процент инвестиционных проектов, внесенных в единую автоматизированную систему мониторинга инвестиционных проектов Министерства инвестиций и инноваций Моск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ЕАС ПИП), из общего числа проек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цент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5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индустриальных парков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привлеченных инвесторов на территории муниципального образ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созданных рабочих мест, всего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2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6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64</w:t>
            </w:r>
          </w:p>
        </w:tc>
      </w:tr>
      <w:tr>
        <w:trPr>
          <w:trHeight w:val="122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тие  высокотехнологичных и наукоемких отраслей экономики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Темп роста отгруженных товаров собственного производства, выполненных работ и услуг собственными силами по промышленным видам деятельности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 процентах к предыдущему периоду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5,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5,4</w:t>
            </w:r>
          </w:p>
        </w:tc>
      </w:tr>
      <w:tr>
        <w:trPr>
          <w:trHeight w:val="11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ъём отгруженной продукции высокотехнологичных и наукоёмких видов экономической деятельности по крупным и средним организациям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лн. рубле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 78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8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900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2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500,0</w:t>
            </w:r>
          </w:p>
        </w:tc>
      </w:tr>
      <w:tr>
        <w:trPr>
          <w:trHeight w:val="11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величение реальной заработной платы в целом по системообразующим предприятиям к 2018 году в 1,4 раза (на 40%)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 процентах к предыдущему периоду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11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величение к 2019 году доли высококвалифицированных работников муниципального образования в числе квалифицированных работников муниципального образования не менее 32,5%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 процентах к предыдущему периоду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,8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4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5,2</w:t>
            </w:r>
          </w:p>
        </w:tc>
      </w:tr>
      <w:tr>
        <w:trPr>
          <w:trHeight w:val="11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величение производительности труда в системообразующих предприятиях муниципального образования путем расчета прироста выработки на одного работающего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тыс. рублей/ чел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35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0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817,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3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458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98,9</w:t>
            </w:r>
          </w:p>
        </w:tc>
      </w:tr>
      <w:tr>
        <w:trPr>
          <w:trHeight w:val="407" w:hRule="atLeast"/>
        </w:trPr>
        <w:tc>
          <w:tcPr>
            <w:tcW w:w="153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ПОТРЕБИТЕЛЬСКОГО РЫНКА»</w:t>
            </w:r>
          </w:p>
        </w:tc>
      </w:tr>
      <w:tr>
        <w:trPr>
          <w:trHeight w:val="940" w:hRule="atLeast"/>
        </w:trPr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тие инфраструктуры потребительского рынка и услуг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1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1.1. Обеспеченность населения площадью торговых объектов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. м. / 1000 жителей 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,0</w:t>
            </w:r>
          </w:p>
        </w:tc>
      </w:tr>
      <w:tr>
        <w:trPr>
          <w:trHeight w:val="477" w:hRule="atLeast"/>
        </w:trPr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>1.2. Обеспеченность населения услугами общественного пит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. мест / 1000 жителей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492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1.3. Обеспеченность населения бытовыми услугами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. мест / 1000 жителей.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600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 Объем инвестиций в основной капитал в отраслях потребительского рынка и услуг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тыс.  руб. 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000,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,0</w:t>
            </w:r>
          </w:p>
        </w:tc>
      </w:tr>
      <w:tr>
        <w:trPr>
          <w:trHeight w:val="595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5. Организация и создание объектов по продаже сельскохозяйственной продукции «Подмосковный фермер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41" w:hRule="atLeast"/>
        </w:trPr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6. Организация и создание мест мобильной торговли «Корзинка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21" w:hRule="atLeast"/>
        </w:trPr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7. Прирост торговых площадей с использованием внебюджетных инвестиц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750" w:hRule="atLeast"/>
        </w:trPr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 Доля ликвидированных розничных рынков, несоответствующих требованиям законодательства, от общего количества выявленных несанкционированны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центы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 Доля ликвидированных нестационарных объектов, несоответствующих требованиям законодательства от общего количества выявленных несанкционированны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центы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 Количество проведенных ярмарок на одно место, включенное в сводный перечень мест для проведения ярмаро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750" w:hRule="atLeast"/>
        </w:trPr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витие похоронного дела в городском округе Реутов Московской области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58,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ранспортировки  (перевозки) в морг  умерших на территории города Реутов, не имеющих близких родственников и иных законных представителей, на 100 % от выявленны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53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IV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ОНКУРЕНЦИИ»</w:t>
            </w:r>
          </w:p>
        </w:tc>
      </w:tr>
      <w:tr>
        <w:trPr>
          <w:trHeight w:val="940" w:hRule="atLeast"/>
        </w:trPr>
        <w:tc>
          <w:tcPr>
            <w:tcW w:w="44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9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тие сферы муниципальных закупок и внедрение Стандарта развития конкуренции на территории города Реу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я обоснованных, частично обоснованных жалоб в Федеральную антимонопольную службу (ФАС России) (от общего количества проведенных процедур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центы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477" w:hRule="atLeast"/>
        </w:trPr>
        <w:tc>
          <w:tcPr>
            <w:tcW w:w="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я контрактов, заключенных по результатам несостоявшихся торгов, на которые не было подано заявок, либо заявки были отклонены, либо подана одна заявка (от общего количества контрактов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центы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я несостоявшихся торгов (от общего количества процедур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центы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477" w:hRule="atLeast"/>
        </w:trPr>
        <w:tc>
          <w:tcPr>
            <w:tcW w:w="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ее количество участников на торга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личество участ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одной процедуре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5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477" w:hRule="atLeast"/>
        </w:trPr>
        <w:tc>
          <w:tcPr>
            <w:tcW w:w="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реализованных требований Стандарта развития конкуренции в Московской обла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иницы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492" w:hRule="atLeast"/>
        </w:trPr>
        <w:tc>
          <w:tcPr>
            <w:tcW w:w="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экономии бюджетных денежных средств в результате проведения торгов от общей суммы объявленных торгов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*Возможна корректировка планируемых значений показателей реализации подпрограмм  в связи с изменением объема финансирования мероприятий подпрограмм или изменением социально-экономической ситуации в городе Реутов, Московской области,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eastAsia="Times New Roman" w:cs="Arial"/>
      <w:color w:val="808080"/>
      <w:sz w:val="24"/>
      <w:szCs w:val="24"/>
    </w:rPr>
  </w:style>
  <w:style w:type="character" w:styleId="21">
    <w:name w:val="Основной текст с отступом 2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spacing w:lineRule="auto" w:line="232" w:before="0" w:after="0"/>
      <w:jc w:val="both"/>
    </w:pPr>
    <w:rPr>
      <w:rFonts w:ascii="Arial" w:hAnsi="Arial" w:eastAsia="Times New Roman" w:cs="Arial"/>
      <w:color w:val="808080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 Знак1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31:00Z</dcterms:created>
  <dc:creator>Конькова Е.А.</dc:creator>
  <dc:description/>
  <cp:keywords/>
  <dc:language>en-US</dc:language>
  <cp:lastModifiedBy>Федулова Е. С.</cp:lastModifiedBy>
  <cp:lastPrinted>2014-12-12T17:12:00Z</cp:lastPrinted>
  <dcterms:modified xsi:type="dcterms:W3CDTF">2016-02-10T09:31:00Z</dcterms:modified>
  <cp:revision>2</cp:revision>
  <dc:subject/>
  <dc:title/>
</cp:coreProperties>
</file>