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4</w:t>
      </w:r>
    </w:p>
    <w:p>
      <w:pPr>
        <w:pStyle w:val="Style18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к муниципальной программе </w:t>
      </w:r>
    </w:p>
    <w:p>
      <w:pPr>
        <w:pStyle w:val="Style18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ородского округа Реутов</w:t>
      </w:r>
    </w:p>
    <w:p>
      <w:pPr>
        <w:pStyle w:val="Style18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«Предпринимательство на 2015-2019 годы»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ДПРОГРАММЫ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 xml:space="preserve"> «РАЗВИТИЕ КОНКУРЕНЦИИ»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 ГОРОДСКОГО ОКРУГА РЕУТОВ «ПРЕДПРИНИМАТЕЛЬСТВО НА 2015-2018 ГОДЫ»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3"/>
        <w:gridCol w:w="6120"/>
      </w:tblGrid>
      <w:tr>
        <w:trPr/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од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онкуренции</w:t>
            </w:r>
          </w:p>
        </w:tc>
      </w:tr>
      <w:tr>
        <w:trPr/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онкуренции в городе через создание необходимых условий для активизации деятельности существующих участников рынка города</w:t>
            </w:r>
          </w:p>
        </w:tc>
      </w:tr>
      <w:tr>
        <w:trPr/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од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феры муниципальных закупок и внедрение стандарта развития конкуренции на территории города, повышение эффективности и результативности осуществления закупок товаров, работ, услуг</w:t>
            </w:r>
          </w:p>
        </w:tc>
      </w:tr>
      <w:tr>
        <w:trPr/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 под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Главы Администрации города Реутов С.А.Каторов </w:t>
            </w:r>
          </w:p>
        </w:tc>
      </w:tr>
      <w:tr>
        <w:trPr/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 муниципальной под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а Реутов</w:t>
            </w:r>
          </w:p>
        </w:tc>
      </w:tr>
      <w:tr>
        <w:trPr/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чик муниципальной под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ённое учреждение «Комитет по организации закупок городского округа Реутов»</w:t>
            </w:r>
          </w:p>
        </w:tc>
      </w:tr>
      <w:tr>
        <w:trPr/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 за выполнение мероприятий муниципальной под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города Реутов С.А.Каторов,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ённое учреждение «Комитет по организации закупок городского округа Реутов»</w:t>
            </w:r>
          </w:p>
        </w:tc>
      </w:tr>
      <w:tr>
        <w:trPr/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муниципальной под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9 годы</w:t>
            </w:r>
          </w:p>
        </w:tc>
      </w:tr>
      <w:tr>
        <w:trPr/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 реализации муниципальной под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доли обоснованных, частично обоснованных жалоб в Федеральную антимонопольную службу (ФАС России) до 1,2% (от общего количества опубликованных торгов) к концу 2019 года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доли контрактов, заключенных по результатам несостоявшихся торгов, на которые не было подано заявок, либо заявки были отклонены, либо подана одна заявка до 9% (от общего количества контрактов) к концу 2015 года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доли несостоявшихся торгов до 16% (от общего количества объявленных торгов) к концу 2019 года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участников размещения заказов в одной процедуре до 5 к концу 2019года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реализованных требований Стандарта развития конкуренции в Московской области до 7 единиц к концу 2019 года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экономии бюджетных денежных средств в результате проведения торгов от общей суммы объявленных торгов до 11%  к концу 2019 года.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851" w:gutter="0" w:header="0" w:top="1134" w:footer="708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8"/>
        <w:ind w:left="70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Общая характеристика сферы реализации Подпрограммы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8"/>
        <w:ind w:left="70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Развитие конкуренции»</w:t>
      </w:r>
    </w:p>
    <w:p>
      <w:pPr>
        <w:pStyle w:val="Style18"/>
        <w:ind w:left="70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территории города Реутов Московской области 40 муниципальных заказчиков и бюджетных учреждений, осуществляют свою деятельность в рамках Федерального закона от 05.04.2013 №44-ФЗ «О контрактной системе в сфере закупок товаров, работ, услуг для обеспечения государственных и муниципальных нужд» (далее – 44-ФЗ) и  23  муниципальных унитарных предприятия  и автономных учреждения - в рамках Федерального закона от 18.06.2011 №223-ФЗ «О закупках товаров, работ, услуг отдельными видами юридических лиц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централизации закупок для организаций, создан уполномоченный орган на осуществление функций по определению поставщиков (подрядчиков, исполнителей) – МКУ «Комитет по организации закупок городского округа Реутов»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существления контроля за соблюдением 44-ФЗ Финансовое управление города Реутов наделено полномочиями органа внутреннего финансового контрол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а формирования эффективной системы муниципальных закупок стала особенно актуальной в связи с устойчивой тенденцией роста объема расходов на муниципальные закупки, увеличения их доли в муниципальном бюджете. Система муниципальных закупок товаров, работ и услуг для муниципальных нужд является важным фактором влияния муниципального образования на муниципальную экономику.</w:t>
      </w:r>
    </w:p>
    <w:p>
      <w:pPr>
        <w:sectPr>
          <w:footerReference w:type="defaul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муниципальная подпрограмма позволит повысить эффективность, результативность осуществления закупок, обеспечит гласность и прозрачность осуществления закупок, позволит производить закупки по оптимальным рыночным ценам при условии наличия конкуренции на рынке данного товара (работы, услуги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1"/>
        </w:numPr>
        <w:ind w:left="0" w:firstLine="1134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ланируемые результаты реализации Подпрограммы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/>
        <w:t>«Развитие конкуренции»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1971"/>
        <w:gridCol w:w="2436"/>
        <w:gridCol w:w="1518"/>
        <w:gridCol w:w="1814"/>
        <w:gridCol w:w="1210"/>
        <w:gridCol w:w="1276"/>
        <w:gridCol w:w="1275"/>
        <w:gridCol w:w="1276"/>
        <w:gridCol w:w="1495"/>
      </w:tblGrid>
      <w:tr>
        <w:trPr/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и, направленные на достижение цели</w:t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, характеризующие достижение цели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овое значение показателя (на начало реализации подпрограммы)</w:t>
            </w:r>
          </w:p>
        </w:tc>
        <w:tc>
          <w:tcPr>
            <w:tcW w:w="6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мое значение показателя по годам реализации</w:t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сферы муниципальных закупок и внедрение стандарта развития конкуренции на территории города Реутов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боснованных, частично обоснованных жалоб в Федеральную антимонопольную службу (ФАС России) (от общего количества опубликованных торгов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ы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контрактов, заключенных по результатам несостоявшихся торгов, на которые не было подано заявок, либо заявки были отклонены, либо подана одна заявка (от общего количества контрактов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ы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несостоявшихся торгов (от общего количества объявленных торгов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ы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е количество участников на торгах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участников в одной процедур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реализованных требований Стандарта развития конкуренции в Московской области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ы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экономии бюджетных денежных средств в результате проведения торгов от общей суммы объявленных торгов 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ы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1"/>
        </w:numPr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мероприятий Подпрограммы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 xml:space="preserve"> «Развитие конкуренции»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564"/>
        <w:gridCol w:w="1418"/>
        <w:gridCol w:w="1105"/>
        <w:gridCol w:w="1276"/>
        <w:gridCol w:w="850"/>
        <w:gridCol w:w="993"/>
        <w:gridCol w:w="992"/>
        <w:gridCol w:w="992"/>
        <w:gridCol w:w="992"/>
        <w:gridCol w:w="1843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4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реализации подпрограмм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исполнения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о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тыс. руб.)</w:t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и реализации по года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за выполнение мероприятия подпрограммы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Уполномоченного органа по развитию конкуренции в муниципальном образовании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казённое учреждение «Комитет по организации закупок городского округа Реутов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Рабочей группы по развитию конкуренции в муниципальном образовании. В состав Рабочей группы должны входить: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руководители или заместители руководителей Уполномоченного органа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едставители общественных организаций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едставители потребителей товаров и услуг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ные участ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казённое учреждение «Комитет по организации закупок городского округа Реутов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ие перечня приоритетных и социально значимых рынков для развития конкуренции в муниципальном образова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5-201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казённое учреждение «Комитет по организации закупок городского округа Реутов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плана мероприятий («дорожной карты») по развитию конкуренции в муниципальном образова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казённое учреждение «Комитет по организации закупок городского округа Реутов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ониторинга состояния и развития конкурентной среды на рынках товаров и услуг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казённое учреждение «Комитет по организации закупок городского округа Реутов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уровня информированности субъектов предпринимательской деятельности и потребителей товаров и услуг о состоянии конкурентной среды и деятельности по развитию конкуренции в муниципальном образова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казённое учреждение «Комитет по организации закупок городского округа Реутов»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8"/>
        <w:spacing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09:32:00Z</dcterms:created>
  <dc:creator>Шмакова С. О.</dc:creator>
  <dc:description/>
  <cp:keywords/>
  <dc:language>en-US</dc:language>
  <cp:lastModifiedBy>Федулова Е. С.</cp:lastModifiedBy>
  <cp:lastPrinted>2014-09-18T14:15:00Z</cp:lastPrinted>
  <dcterms:modified xsi:type="dcterms:W3CDTF">2016-02-10T09:32:00Z</dcterms:modified>
  <cp:revision>2</cp:revision>
  <dc:subject/>
  <dc:title/>
</cp:coreProperties>
</file>