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right="3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</w:t>
      </w:r>
    </w:p>
    <w:p>
      <w:pPr>
        <w:pStyle w:val="Normal"/>
        <w:spacing w:lineRule="auto" w:line="240" w:before="30" w:after="30"/>
        <w:ind w:right="3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30" w:after="30"/>
        <w:ind w:right="3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30" w:after="30"/>
        <w:ind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муниципальной программы </w:t>
      </w:r>
    </w:p>
    <w:p>
      <w:pPr>
        <w:pStyle w:val="Normal"/>
        <w:spacing w:lineRule="auto" w:line="240" w:before="30" w:after="30"/>
        <w:ind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родского округа Реутов Московской области «Жилище» </w:t>
      </w:r>
    </w:p>
    <w:p>
      <w:pPr>
        <w:pStyle w:val="Normal"/>
        <w:spacing w:lineRule="auto" w:line="240" w:before="30" w:after="30"/>
        <w:ind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344"/>
        <w:gridCol w:w="1423"/>
        <w:gridCol w:w="1373"/>
        <w:gridCol w:w="1276"/>
        <w:gridCol w:w="1417"/>
        <w:gridCol w:w="209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городского округа Реутов Москов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язин А.С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 Москов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ввода 0 кв. метров жилья до 2027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жилищных условий не менее 10 семей ежегодно к 2027 году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заказчики подпрограмм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Создание условий для жилищного строительства»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 «Обеспечение жильем молодых семей»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I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VI «Обеспечение жильем отдельных категорий граждан за счет средств федерального бюджета»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VII «Улучшение жилищных условий отдельных категорий многодетных семей»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 </w:t>
            </w:r>
          </w:p>
        </w:tc>
      </w:tr>
      <w:tr>
        <w:trPr>
          <w:trHeight w:val="453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>
          <w:trHeight w:val="453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453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казание государственной поддержки по обеспечению жилыми помещениями отдельных категорий граждан за счет федерального бюджета </w:t>
            </w:r>
          </w:p>
        </w:tc>
      </w:tr>
      <w:tr>
        <w:trPr>
          <w:trHeight w:val="453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</w:t>
            </w:r>
          </w:p>
        </w:tc>
      </w:tr>
      <w:tr>
        <w:trPr>
          <w:trHeight w:val="47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 (тыс. руб.):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19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68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99,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7,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,00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4,00*</w:t>
            </w:r>
          </w:p>
        </w:tc>
      </w:tr>
      <w:tr>
        <w:trPr>
          <w:trHeight w:val="47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Реут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,00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75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67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1,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,00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9,00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Объем финансирования подлежит уточнению в очередном финансов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Краткая характеристика сферы реализации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формулировка основных проблем в указанной сфер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Краткая характеристика жилищной сферы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том числе формулировка основных проблем в указанной сфе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ая проблема всегда была одной из самых сложных и наиболее острых социальных проблем. Органы местного самоуправления пытаются ее решать, реализуя различного рода федеральные, региональные и муниципальные программы, направленные на повышение эффективности строительного комплекса и доступности жилья для населения. Жилищная сфера как социально-экономическая система отличается с одной стороны высокой степенью динамизма потребностей, с другой - инертностью в своей реакции на внешнюю среду. Тем не менее, реализация конституционных прав граждан на достойное жилье рассматривается как важнейшая социально-политическая и экономическая задача, стоящая перед органом местного самоуправления всех уров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учшение жилищных условий в городском округе Реутов Московской области по состоянию на 01.01.2024 ожидают около 421 очередников. В условиях дефицита бюджетных средств городского округа Реутов Московской области 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ного количества освобождающихся жилых помещений, подлежащих вторичному заселению, муниципальный жилищный фонд крайне ограничен и продвижение городской очереди осуществляется крайне медл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 Однако данная категория населения имеет хорошие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одним важным направлением жилищной политики является обеспечение жилыми помещениями лиц, относящихся к категории детей-сирот и детей, оставшихся без попечения родителей, лиц из числа детей-сирот и детей, оставшихся без попечения родителей при достижении ими возраста 18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ая проблема имеет первостепенную важность и для многодетных семей. Отсутствие полноценной жилой площади, крайне стесненные условия жизни затрудняют не только сохранение здоровья и работоспособности, получение образования, но и препятствуют сохранению микроклимата в семь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иоритетным направлениям жилищной политики относятся также оказание государственной поддержки за счет средств федерального бюджета на обеспечение жильем ветеранов Великой Отечественной войны, инвалидов и ветеранов боевых действий, семей, имеющих детей-инвалидов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облемы в жилищ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фер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мые реформы в жилищной сфере обеспечили коренной поворот к рыночным механизмам при соблюдении принципов обеспечения жилыми помещениями отдельных категорий граждан, установленных законодательст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ынок жилья стал неотъемлемой частью отношений в жилищной сфере, что обеспечило возможность успешной реализации на территории Московской област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сковской области "Жилище", когда на практике были продемонстрированы возможности улучшения жилищных условий отдельных категорий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, реализуемые в рамках Программы, и создание дополнительных стимулов в виде государственной поддержки за счет средств федерального бюджета, бюджета Московской области и средств бюджет городского округа Реутов Московской области позволят обеспечить развитие территории Московской области, сохранить и увеличить объемы жилищного строительства, в том числе объектов социальной сфер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жилищного строительства так же является показателем, характеризующим уровень обеспеченности населения жиль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молодых семей в вопросах улучшения жилищных условий является важным направлением жилищной политики в городском округе Реутов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наиболее важных и сложных вопросов в области защиты прав и законных интересов детей-сирот и детей, оставшихся без попечения родителей, лиц из числа детей-сирот и детей, оставшихся без попечения родителей является обеспечение указанной категории лиц жилыми помещен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оритете поддержка по улучшению жилищных условий отдельных категорий многодетных семей в пределах установленных социальных стандартов и в соответствии с объемом государствен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ним направлением государственной жилищной политики является поддержка отдельных категорий ветеранов и инвалидов ВОВ, членов семей погибших (умерших) инвалидов и участников ВОВ,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, граждан, уволенных с военной службы, и приравненных к ним лиц, в части предоставления им жилых помещений за счет федеральных средст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муниципальному образованию приходится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о обеспечению жиль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жилищной сферы в городском округе Реутов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жилищной сферы по инерционному сценарию указывает на риск, что не будут достигнуты целевые значения показателей и не решены в установленные сроки задачи в данной сфер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ерционном сценарии развития жилищной сферы прогнозируются следующие значения целевых показателе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казание государственной поддержки по обеспечению жилыми помещениями отдельных категорий граждан за счет федерального бюдж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городского округа Реутов Московской области «Жилище» является: 1. Создание условий для ввода 0 кв. м жилья до 2027 года; 2. Улучшение жилищных условий не менее 10 семей ежегодно к 2027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достижении целей муниципальной программы реализуются основные проблемы в строительстве и приобретении жилья на территории городского округа Реутов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комплексы мер и мероприятий, входящих в состав подпрограмм. Перечни мероприятий приведены в подпрограммах дан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рограммах мероприятия сбалансированы по объемам финансовых средств, необходимых для достижения цели, по годам реализации подпрограмм и источникам 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ерционный прогноз развития жилищной сферы реализации муниципальной программы </w:t>
      </w:r>
    </w:p>
    <w:p>
      <w:pPr>
        <w:pStyle w:val="Normal"/>
        <w:spacing w:lineRule="auto" w:line="240" w:before="0" w:after="0"/>
        <w:ind w:left="54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 учетом ранее достигнутых результатов, </w:t>
      </w:r>
    </w:p>
    <w:p>
      <w:pPr>
        <w:pStyle w:val="Normal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акже предложения по решению проблем в жилищной сфе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ерционный прогноз развития жилищной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четом ранее достигнутых результат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наиболее важных и приоритетных вопросов в жилищной </w:t>
      </w:r>
      <w:r>
        <w:rPr>
          <w:rFonts w:cs="Times New Roman" w:ascii="Times New Roman" w:hAnsi="Times New Roman"/>
          <w:sz w:val="24"/>
          <w:szCs w:val="24"/>
        </w:rPr>
        <w:t>сфере городского округа Реутов Москов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ется обеспечение жильем наиболее уязвимых и требующих социальной защиты категорий граждан (молодые и многодетные семьи, дети-сироты и дети, оставшиеся без попечения родителей, лиц из числа детей-сирот и детей, оставшихся без попечения родителей, </w:t>
      </w:r>
      <w:r>
        <w:rPr>
          <w:rFonts w:cs="Times New Roman" w:ascii="Times New Roman" w:hAnsi="Times New Roman"/>
          <w:sz w:val="24"/>
          <w:szCs w:val="24"/>
        </w:rPr>
        <w:t>отдельные категории ветеранов, инвалидов и семьи, имеющие детей-инвалидов)</w:t>
      </w:r>
      <w:r>
        <w:rPr>
          <w:rFonts w:cs="Times New Roman" w:ascii="Times New Roman" w:hAnsi="Times New Roman"/>
          <w:bCs/>
          <w:sz w:val="24"/>
          <w:szCs w:val="24"/>
        </w:rPr>
        <w:t>. Концепция обеспечения жильем детей-сирот и дети, оставшихся без попечения родителей, лиц из числа детей-сирот и детей, оставшихся без попечения родителей основывается на реализации Федерального закона от 21.12.1996 № 159-ФЗ "О дополнительных гарантиях по социальной поддержке детей-сирот и детей, оставшихся без попечения родителей"</w:t>
      </w:r>
      <w:r>
        <w:rPr>
          <w:rFonts w:cs="Times New Roman" w:ascii="Times New Roman" w:hAnsi="Times New Roman"/>
          <w:sz w:val="24"/>
          <w:szCs w:val="24"/>
        </w:rPr>
        <w:t xml:space="preserve">. Жилые площади для детей-сирот планируются приобретаться путем размещения муниципального заказа в порядке и способами, установленными Федеральным законом от 05.04.2013 № 44-ФЗ. </w:t>
      </w:r>
      <w:r>
        <w:rPr>
          <w:rFonts w:cs="Times New Roman" w:ascii="Times New Roman" w:hAnsi="Times New Roman"/>
          <w:bCs/>
          <w:sz w:val="24"/>
          <w:szCs w:val="24"/>
        </w:rPr>
        <w:t>Во исполнении Указа Президента Российской Федерации от 07.05.2012 № 600 "О мерах по обеспечению граждан Российской Федерации доступным и комфортным жильем и повышению качества жилищно-коммунальных услуг" поэтапно улучшаются жилищных условий многодетных семей в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ланируется достичь за счет средств федерального бюджета, бюджета Московской области, местных бюджетов и внебюджетных источников софинансирования (средств кредитных организаций, собственных средств гражда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граммно-целевом сценарии развития жилищной сферы в городском округе Реутов будут получены следующие зна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казание государственной поддержки по обеспечению жилыми помещениями отдельных категорий граждан за счет федеральн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едложения по решению проблем в жилищной сфер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ение основных показателей, характеризующих развитие проблем в жилищной сфере по двум сценариям - инерционному и программно-целевому, является основанием для выбора в качестве основного сценария для решения задач на перспективу программно-целевого сценария. Решение задач в жилищной сфере городского округа Реутов позволит достичь планируемые целевые значения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 целей подпрограм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использование программно-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рискам реализации Программы, которыми может управлять ответственный исполнитель, следует отнести следующ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целей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риск финансового обеспечения, который связан с финансированием подпрограмм в неполном объеме, как за счет бюджетных, так и внебюджетных источников. Данный риск возникает по причине высокой зависимости успешной реализации некоторых подпрограмм от привлечения внебюджетных источников. Однако, учитывая формируемую практику программного бюджетирования в части обеспечения реализации подпрограммы за счет средств бюджетов, а также предусмотренные подпрограммой меры по созданию условий для привлечения средств внебюджетных источников, риск сбоев в реализации подпрограммы по причине недофинансирования можно считать умеренны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, а также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, как умерен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Посещённая гиперссылка"/>
    <w:qFormat/>
    <w:rPr>
      <w:color w:val="954F72"/>
      <w:u w:val="single"/>
    </w:rPr>
  </w:style>
  <w:style w:type="character" w:styleId="Style20">
    <w:name w:val="нормал Знак"/>
    <w:qFormat/>
    <w:rPr>
      <w:rFonts w:cs="Times New Roman"/>
      <w:bCs/>
      <w:szCs w:val="28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5">
    <w:name w:val="Название Знак"/>
    <w:qFormat/>
    <w:rPr>
      <w:rFonts w:ascii="Liberation Sans" w:hAnsi="Liberation Sans" w:eastAsia="Droid Sans Fallback" w:cs="Droid Sans Devanagari;Times New Roman"/>
      <w:sz w:val="28"/>
      <w:szCs w:val="28"/>
    </w:rPr>
  </w:style>
  <w:style w:type="character" w:styleId="Style26">
    <w:name w:val="Основной текст Знак"/>
    <w:qFormat/>
    <w:rPr/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2">
    <w:name w:val="Текст примечания Знак1"/>
    <w:qFormat/>
    <w:rPr/>
  </w:style>
  <w:style w:type="character" w:styleId="13">
    <w:name w:val="Тема примечания Знак1"/>
    <w:qFormat/>
    <w:rPr>
      <w:b/>
      <w:bCs/>
    </w:rPr>
  </w:style>
  <w:style w:type="character" w:styleId="Style27">
    <w:name w:val="#Основной_Текст Знак"/>
    <w:qFormat/>
    <w:rPr>
      <w:rFonts w:ascii="Times New Roman" w:hAnsi="Times New Roman" w:cs="Times New Roman"/>
      <w:sz w:val="28"/>
      <w:szCs w:val="28"/>
    </w:rPr>
  </w:style>
  <w:style w:type="character" w:styleId="Style28">
    <w:name w:val="Замещающий текст"/>
    <w:qFormat/>
    <w:rPr>
      <w:color w:val="808080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15">
    <w:name w:val="Нижний колонтитул Знак1"/>
    <w:qFormat/>
    <w:rPr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21">
    <w:name w:val="Текст примечания Знак2"/>
    <w:qFormat/>
    <w:rPr/>
  </w:style>
  <w:style w:type="character" w:styleId="22">
    <w:name w:val="Тема примечания Знак2"/>
    <w:qFormat/>
    <w:rPr>
      <w:b/>
      <w:bCs/>
    </w:rPr>
  </w:style>
  <w:style w:type="character" w:styleId="18">
    <w:name w:val="Верх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sz w:val="20"/>
      <w:szCs w:val="20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pacing w:lineRule="exact" w:line="336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2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34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5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1">
    <w:name w:val="Без интервала1"/>
    <w:next w:val="Style4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2">
    <w:name w:val="Рецензия1"/>
    <w:next w:val="Style4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6">
    <w:name w:val="Текст примечания"/>
    <w:basedOn w:val="Normal"/>
    <w:qFormat/>
    <w:pPr>
      <w:suppressAutoHyphens w:val="true"/>
      <w:spacing w:lineRule="auto" w:line="256" w:before="0" w:after="160"/>
    </w:pPr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25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Times New Roman" w:cs="Liberation Sans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" w:hAnsi="Liberation Serif" w:eastAsia="Times New Roman" w:cs="Liberation Serif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11B70663294D7174A22BB7E9F5B060E10878636E2611BDEB157D7109F0AFEEE56B3A17696CEE9BcEt4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38:00Z</dcterms:created>
  <dc:creator>Коротина О. Е.</dc:creator>
  <dc:description/>
  <cp:keywords/>
  <dc:language>en-US</dc:language>
  <cp:lastModifiedBy>Ольга В. Тимофеева</cp:lastModifiedBy>
  <cp:lastPrinted>2024-03-14T11:51:00Z</cp:lastPrinted>
  <dcterms:modified xsi:type="dcterms:W3CDTF">2024-11-11T12:25:00Z</dcterms:modified>
  <cp:revision>8</cp:revision>
  <dc:subject/>
  <dc:title/>
</cp:coreProperties>
</file>