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28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АЯ ПРОГРАММА</w:t>
      </w:r>
    </w:p>
    <w:p>
      <w:pPr>
        <w:pStyle w:val="Normal"/>
        <w:tabs>
          <w:tab w:val="clear" w:pos="708"/>
          <w:tab w:val="left" w:pos="426" w:leader="none"/>
        </w:tabs>
        <w:spacing w:lineRule="atLeast" w:line="220" w:before="0" w:after="1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городского округа Реутов «ОБРАЗОВАНИЕ»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pacing w:lineRule="atLeast" w:line="220" w:before="0" w:after="1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аспорт муниципальной программы </w:t>
      </w:r>
    </w:p>
    <w:p>
      <w:pPr>
        <w:pStyle w:val="Normal"/>
        <w:numPr>
          <w:ilvl w:val="0"/>
          <w:numId w:val="0"/>
        </w:numPr>
        <w:spacing w:lineRule="atLeast" w:line="220" w:before="0" w:after="1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1701"/>
        <w:gridCol w:w="1418"/>
        <w:gridCol w:w="1417"/>
        <w:gridCol w:w="1276"/>
        <w:gridCol w:w="1843"/>
        <w:gridCol w:w="1701"/>
      </w:tblGrid>
      <w:tr>
        <w:trPr>
          <w:trHeight w:val="356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Главы Администрации О.Б. Репина</w:t>
            </w:r>
          </w:p>
        </w:tc>
      </w:tr>
      <w:tr>
        <w:trPr>
          <w:trHeight w:val="18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заказчик программы 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Реутов</w:t>
            </w:r>
          </w:p>
        </w:tc>
      </w:tr>
      <w:tr>
        <w:trPr>
          <w:trHeight w:val="144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оступного качественного образования и успешной социализации детей и молодёжи</w:t>
            </w:r>
          </w:p>
        </w:tc>
      </w:tr>
      <w:tr>
        <w:trPr>
          <w:trHeight w:val="95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одпрограмм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униципальные заказчики подпрограмм</w:t>
            </w:r>
          </w:p>
        </w:tc>
      </w:tr>
      <w:tr>
        <w:trPr>
          <w:trHeight w:val="59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дпрограмма «Общее образование»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Реутов</w:t>
            </w:r>
          </w:p>
        </w:tc>
      </w:tr>
      <w:tr>
        <w:trPr>
          <w:trHeight w:val="462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программа «Дополнительное образование, воспитание и психолого-социальное сопровождение детей»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Реутов</w:t>
            </w:r>
          </w:p>
        </w:tc>
      </w:tr>
      <w:tr>
        <w:trPr>
          <w:trHeight w:val="28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дпрограмма «Обеспечивающая подпрограмма»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Реутов</w:t>
            </w:r>
          </w:p>
        </w:tc>
      </w:tr>
      <w:tr>
        <w:trPr>
          <w:trHeight w:val="95" w:hRule="atLeast"/>
        </w:trPr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ая характеристика подпрограмм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ab/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I «Общее образование» направлена:</w:t>
            </w:r>
          </w:p>
          <w:p>
            <w:pPr>
              <w:pStyle w:val="Normal"/>
              <w:spacing w:lineRule="atLeas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 решение проблемы, связанной с обеспечением доступности и повышения качества услуг дошкольного образования. Для ее решения в подпрограмме определены мероприятия по ликвидации очередности в дошкольные образовательные организации и развитию инфраструктуры дошкольного образования. Данная подпрограмма обеспечивает достижение одного из основных результатов муниципальной программы – 100 процентов доступа к услугам дошкольного образования детей в возрасте от 3 до 7 лет, нуждающихся в услуге дошкольного образования;</w:t>
            </w:r>
          </w:p>
          <w:p>
            <w:pPr>
              <w:pStyle w:val="Style2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 на решение проблемы доступности и повышения качества услуг общего образования в соответствии с потребностями граждан г.о. Реутов. В рамках подпрограммы выделены мероприятия, в том числе должно быть обеспечено выполнение Указа Президента Российской Федерации № 597: средняя заработная плата педагогических работников общеобразовательных организаций должна составлять не менее 100 процентов от средней заработной платы по экономике Московской области, а педагогических работников дошкольных образовательных организаций – 100 процентов к средней заработной плате в сфере общего образования в Московской области.</w:t>
            </w:r>
          </w:p>
        </w:tc>
      </w:tr>
      <w:tr>
        <w:trPr>
          <w:trHeight w:val="95" w:hRule="atLeast"/>
        </w:trPr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дпрограмма II «Дополнительное образование, воспитание и психолого-социальное сопровождение детей» направлена на решение проблем, связанных с обеспечением доступности дополнительного образования детей, профилактикой асоциальных явлений. В рамках подпрограммы мероприятия, в том числе по формированию системы непрерывного вариативного дополнительного образования детей. Данная подпрограмма обеспечит выполнение Указа Президента Российской Федерации № 599 по показателю – не менее 90 процентов детей и молодежи в возрасте от 5 до 18 лет будут охвачены дополнительными образовательными программами.</w:t>
            </w:r>
          </w:p>
        </w:tc>
      </w:tr>
      <w:tr>
        <w:trPr>
          <w:trHeight w:val="95" w:hRule="atLeast"/>
        </w:trPr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дпрограмма IV «Обеспечивающая подпрограмма» направлена на повышение эффективности использования бюджетных средств в системе образования, интеграцию и преодоление рассогласованности действий в ходе информационного сопровождения и мониторинга реализации муниципальной программы, повышение уровня общественной поддержки процесса модернизации образования в г.о. Реутов. В рамках подпрограммы мероприятия, которые ведут к повышению эффективности использования бюджетных средств в системе образования, увеличению доли образовательных организаций, в которых внедрены инструменты управления по результатам.</w:t>
            </w:r>
          </w:p>
        </w:tc>
      </w:tr>
      <w:tr>
        <w:trPr/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.) муниципальной программы, в том числе по годам:</w:t>
            </w:r>
          </w:p>
        </w:tc>
      </w:tr>
      <w:tr>
        <w:trPr/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</w:tr>
      <w:tr>
        <w:trPr>
          <w:trHeight w:val="181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 355 231,6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699 224,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848 945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947 036,9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5 261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914 764,0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 184 917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0 298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2 443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0 406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9 538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2 230,7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1 957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 384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 969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 158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 443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 по годам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 832 106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 318 907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 476 358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732 602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707 243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596 994,70</w:t>
            </w:r>
          </w:p>
        </w:tc>
      </w:tr>
    </w:tbl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pacing w:lineRule="atLeast" w:line="220" w:before="0" w:after="1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аткая характеристика сферы реализации муниципальной программы, в том числе формулировка основных проблем в указанной сфере, описание целей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системе Управления образования Администрации городского округа Реутов в настоящее время функционирует 20 муниципальных и 10 негосударственных образовательных учрежд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 дошкольных образовательных учреждений, количество воспитанников в которых составляет 6790 челов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1 общеобразовательных учреждений, в которых обучается 11511 уча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 учреждения дополнительного образования детей с общей с численностью воспитанников 2040;</w:t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 негосударственных образовательных частных учреждения дошкольного образования на 464 мес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В городе Реутов обеспечены высокие, в сравнении со средними по Московской области и Центральному федеральному округу России, показатели охвата образовательными услуг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слугами общего образования охвачено 100 % детей и подрост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услугами дошкольного образования охвачено 100 % от общей численности детей от 3 до 7 лет, проживающих в городе, что значительно превышает среднее значение по Центральному федеральному округу Росс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слугами дополнительного образования детей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lang w:eastAsia="ru-RU"/>
        </w:rPr>
        <w:t>обучающихся по дополнительным образовательным программам, в % к общей численности детей этого возраста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хвачено 90 % детей в возрасте от 5 до 18 лет включительно, что значительно выше, чем по Московской области и Центральному федеральному округу Росси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 Система образования города устойчиво развивается в трендах федеральной и региональной образовательной политики, активно претендует на лидирующие позиции в Московской област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2. Для сферы образования города характерны системность в работе, акцент на реализацию проектов и иннова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 Создаются современные безопасные условия пребывания детей в образовательных организациях, сохранения их здоровь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 Реализуются новые формы творчества детей и подростков, их социальной активност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 инициативе АСОУ и Ассоциации лидеров в образовании при поддержке Министерства образования был составлен перечень лучших образовательных организаций по приоритетным направлениям развития образовательной системы Московской области.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й – 34е место</w:t>
      </w:r>
      <w:r>
        <w:rPr>
          <w:rFonts w:cs="Times New Roman" w:ascii="Times New Roman" w:hAnsi="Times New Roman"/>
          <w:color w:val="000000"/>
        </w:rPr>
        <w:t xml:space="preserve"> среди лучших школ Московской области по итогам 2021-2022 учебн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На протяжении последних 5 лет в городе Реутов в рамках реализации направления Стратегии социально-экономического развития городского округа Реутов как наукограда Российской Федерации ведется работа по формированию инновационного образовательного кластера среднего общего образования, ориентированного на удовлетворение потребностей в высококвалифицированных научных кадрах инновационных предпри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2018 году в МАОУ «Лицей» открыт инженерный класс с целью формирования инженерно-технического и научного кадрового потенциала градообразующего предприятия ВПК «НПО «машиностроения» и ориентированный на подготовку учащихся к поступлению на Аэрокосмический факультет МГТУ им. Н. Э. Бауман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2020 году на базе МБОУ «СОШ №6» в рамках создания единого образовательного пространства в системе «Школа – Вуз – Предприятие» открыт химико-биологический класс при сотрудничестве с РХТУ им. Д.И. Менделее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2021 году в МАОУ «Гимназия» открыт академический класс совместно с МГИМО МИД РФ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На сегодняшний день также проведена модернизация дополнительного образования: в 2016 году создан современный, оснащенный высокотехнологичным оборудованием Детский технопарк «Изобретариум». В 2017 году проект г.о. Реутов «Создание детского технопарка» стал победителем в конкурсе инновационных проектов наукоградов России, проводимом Министерством образования и науки Российской Федерации. В 2019 году был открыт «Изобретариум 2.0». По поручению Губернатора Московской области в 2020 году реализован проект по созданию он-лайн платформы детского технопарка «Изобретариум». Также, в 2020 году образовательные практики технопарка «Изобретариум» вошли в 30 лучших практик по России, а в 2021 году технопарк был признан лучшей средой развития научно-технического творчества в России. В 2023 году открыта стартап-студию «Изобретариум 3.0», оснащенная высокотехнологичным оборудованием, реализующая специальные образовательные программы, оказывающие экспертную поддержк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«Изобретариум» является неотъемлемой частью единого образовательного кластера, где ребята получают образование не только во второй половине дня, но и в рамках школьных уроков, использую современную инфраструктуру детского Технопар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</w:rPr>
        <w:t xml:space="preserve">Все общеобразовательные учреждения включены в региональный проект профессиональной подготовки учащихся «Путевка в жизнь. Профессия вместе с аттестатом». </w:t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firstLine="709"/>
        <w:jc w:val="both"/>
        <w:outlineLvl w:val="2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hd w:fill="FFFFFF" w:val="clear"/>
        </w:rPr>
        <w:t>Целью муниципальной программы</w:t>
      </w:r>
      <w:r>
        <w:rPr>
          <w:rFonts w:cs="Times New Roman" w:ascii="Times New Roman" w:hAnsi="Times New Roman"/>
          <w:color w:val="000000"/>
          <w:shd w:fill="FFFFFF" w:val="clear"/>
        </w:rPr>
        <w:t> является: обеспечение доступного качественного образования и успешной социализации детей и молодёжи.</w:t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firstLine="709"/>
        <w:jc w:val="both"/>
        <w:outlineLvl w:val="2"/>
        <w:rPr/>
      </w:pPr>
      <w:hyperlink w:anchor="P3009">
        <w:r>
          <w:rPr>
            <w:rStyle w:val="InternetLink"/>
            <w:rFonts w:cs="Times New Roman" w:ascii="Times New Roman" w:hAnsi="Times New Roman"/>
          </w:rPr>
          <w:t>Подпрограмма I</w:t>
        </w:r>
      </w:hyperlink>
      <w:r>
        <w:rPr>
          <w:rFonts w:cs="Times New Roman" w:ascii="Times New Roman" w:hAnsi="Times New Roman"/>
        </w:rPr>
        <w:t xml:space="preserve"> «Общее образование» </w:t>
      </w:r>
      <w:r>
        <w:rPr>
          <w:rFonts w:eastAsia="Times New Roman" w:cs="Times New Roman" w:ascii="Times New Roman" w:hAnsi="Times New Roman"/>
          <w:lang w:eastAsia="ru-RU"/>
        </w:rPr>
        <w:t xml:space="preserve">направлена: 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both"/>
        <w:outlineLvl w:val="2"/>
        <w:rPr/>
      </w:pPr>
      <w:r>
        <w:rPr>
          <w:rFonts w:eastAsia="Times New Roman" w:cs="Times New Roman" w:ascii="Times New Roman" w:hAnsi="Times New Roman"/>
          <w:lang w:eastAsia="ru-RU"/>
        </w:rPr>
        <w:t>- на решение проблемы, связанной с обеспечением доступности и повышения качества услуг дошкольного образования. Для ее решения в подпрограмме определены мероприятия по ликвидации очередности в дошкольные образовательные организации и развитию инфраструктуры дошкольного образования. Данная подпрограмма обеспечивает достижение одного из основных результатов муниципальной программы – 100 процентов доступа к услугам дошкольного образования детей в возрасте от 3 до 7 лет, нуждающихся в услуге дошкольного образования;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both"/>
        <w:outlineLvl w:val="2"/>
        <w:rPr/>
      </w:pPr>
      <w:r>
        <w:rPr>
          <w:rFonts w:eastAsia="Times New Roman" w:cs="Times New Roman" w:ascii="Times New Roman" w:hAnsi="Times New Roman"/>
          <w:lang w:eastAsia="ru-RU"/>
        </w:rPr>
        <w:t>- на решение проблемы доступности и повышения качества услуг общего образования в соответствии с потребностями граждан г.о. Реутов. В рамках подпрограммы выделены мероприятия, в том числе должно быть обеспечено выполнение Указа Президента Российской Федерации № 597: средняя заработная плата педагогических работников общеобразовательных организаций должна составлять не менее 100 процентов от средней заработной платы по экономике Московской области, а педагогических работников дошкольных образовательных организаций – 100 процентов к средней заработной плате в сфере общего образования в Моск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25781">
        <w:r>
          <w:rPr>
            <w:rStyle w:val="InternetLink"/>
            <w:rFonts w:cs="Times New Roman" w:ascii="Times New Roman" w:hAnsi="Times New Roman"/>
          </w:rPr>
          <w:t>Подпрограмма II</w:t>
        </w:r>
      </w:hyperlink>
      <w:r>
        <w:rPr>
          <w:rFonts w:cs="Times New Roman" w:ascii="Times New Roman" w:hAnsi="Times New Roman"/>
        </w:rPr>
        <w:t xml:space="preserve"> «Дополнительное образование, воспитание и психолого-социальное сопровождение детей» </w:t>
      </w:r>
      <w:r>
        <w:rPr>
          <w:rFonts w:eastAsia="Times New Roman" w:cs="Times New Roman" w:ascii="Times New Roman" w:hAnsi="Times New Roman"/>
          <w:lang w:eastAsia="ru-RU"/>
        </w:rPr>
        <w:t>направлена на решение проблем, связанных с обеспечением доступности дополнительного образования детей, профилактикой асоциальных явлений. В рамках подпрограммы мероприятия, в том числе по формированию системы непрерывного вариативного дополнительного образования детей. Данная подпрограмма обеспечит выполнение Указа Президента Российской Федерации № 599 по показателю – не менее 90 процентов детей и молодежи в возрасте от 5 до 18 лет будут охвачены дополнительными образовательными программами.</w:t>
      </w:r>
    </w:p>
    <w:p>
      <w:pPr>
        <w:pStyle w:val="Normal"/>
        <w:spacing w:lineRule="atLeast" w:line="220" w:before="0" w:after="1"/>
        <w:ind w:firstLine="709"/>
        <w:jc w:val="both"/>
        <w:rPr/>
      </w:pPr>
      <w:hyperlink w:anchor="P25781">
        <w:r>
          <w:rPr>
            <w:rStyle w:val="InternetLink"/>
            <w:rFonts w:cs="Times New Roman" w:ascii="Times New Roman" w:hAnsi="Times New Roman"/>
          </w:rPr>
          <w:t>Подпрограмма I</w:t>
        </w:r>
      </w:hyperlink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«Обеспечивающая подпрограмма» </w:t>
      </w:r>
      <w:r>
        <w:rPr>
          <w:rFonts w:eastAsia="Times New Roman" w:cs="Times New Roman" w:ascii="Times New Roman" w:hAnsi="Times New Roman"/>
          <w:lang w:eastAsia="ru-RU"/>
        </w:rPr>
        <w:t>направлена на повышение эффективности использования бюджетных средств в системе образования, интеграцию и преодоление рассогласованности действий в ходе информационного сопровождения и мониторинга реализации муниципальной программы, повышение уровня общественной поддержки процесса модернизации образования в г.о. Реутов. В рамках подпрограммы мероприятия, которые ведут к повышению эффективности использования бюджетных средств в системе образования, увеличению доли образовательных организаций, в которых внедрены инструменты управления по результат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pacing w:lineRule="atLeast" w:line="220" w:before="0" w:after="1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ерционный прогноз развития соответствующей сферы реализации муниципальной программы с учетом ранее достигнутых результатов, а также предложения по решению проблем в указанной сфер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ажнейшим стимулом для развития дошкольного, общего и дополнительного образования детей в г.о. Реутов до 2024 года станет рост численности детей в возрасте от 0 до 7 лет. Это потребует существенного роста расходов на строительство и содержание зданий образовательных организаций, развитие инфраструктуры и кадрового потенциала системы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сновным способом обеспечения доступности услуг дошкольного образования для детей в возрасте от 0 до 7 лет станет строительство новых зданий дошкольных образовательных организац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ажной задачей станет внедрение современных механизмов финансового обеспечения и управления по результатам, а также моделей организации сети образовательных организаций, обеспечивающих эффективное использование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Рост благосостояния населения, в том числе увеличение доли среднего класса, приведет к повышению уровня требований к качеству услуг дошкольного, общего и дополнительного образования. Для удовлетворения этих требований будет создана современная система оценки и стимулирования качества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ажнейшим инструментом решения данной задачи станет введение эффективного контракта с педагогическим работниками и руководителями образовательных организаций, предусматривающего обеспечение их заработной платы на уровне не ниже средней по экономике Московской области. Одновременно будут введены современные требования к производительности и результативности труда педагогических работник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Для удовлетворения запросов населения к качеству условий обучения во всех образовательных организациях необходимо создать современную инфраструктуру для учебы (в том числе обеспечение высокоскоростного доступа к сети Интернет), занятий физкультурой и спортом, питания обучаю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Будут реализованы меры по поддержке общеобразовательных организаций, реализующих инновационные образовательные проекты и программы. Это позволит сохранить и расширить сектор общеобразовательных организаций, конкурентоспособных на общероссийском и международном уров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ля обеспечения доступности качественных образовательных услуг, в том числе профильного обучения,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. Наряду с этим должен увеличиться масштаб распространения инклюзивного образования, в том числе за счет мер по созданию в образовательных организациях безбарьерной сред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22" w:gutter="0" w:header="425" w:top="567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pacing w:val="-1"/>
      <w:w w:val="99"/>
      <w:sz w:val="24"/>
      <w:szCs w:val="24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ilmessagetoolbarsubjectwrapper">
    <w:name w:val="mail-message-toolbar-subject-wrapper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7">
    <w:name w:val="Слабое выделение"/>
    <w:qFormat/>
    <w:rPr>
      <w:i/>
      <w:iCs/>
      <w:color w:val="404040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Normaltextrun">
    <w:name w:val="normaltextrun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2" w:hanging="0"/>
    </w:pPr>
    <w:rPr>
      <w:rFonts w:ascii="Times New Roman" w:hAnsi="Times New Roman" w:eastAsia="Times New Roman" w:cs="Times New Roman"/>
      <w:lang w:bidi="ru-RU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B050"/>
      <w:sz w:val="16"/>
      <w:szCs w:val="16"/>
    </w:rPr>
  </w:style>
  <w:style w:type="paragraph" w:styleId="Xl4689">
    <w:name w:val="xl46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691">
    <w:name w:val="xl46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692">
    <w:name w:val="xl46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693">
    <w:name w:val="xl46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694">
    <w:name w:val="xl46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695">
    <w:name w:val="xl46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696">
    <w:name w:val="xl46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697">
    <w:name w:val="xl46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698">
    <w:name w:val="xl46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699">
    <w:name w:val="xl46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00">
    <w:name w:val="xl47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01">
    <w:name w:val="xl47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02">
    <w:name w:val="xl47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03">
    <w:name w:val="xl47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04">
    <w:name w:val="xl47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05">
    <w:name w:val="xl47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06">
    <w:name w:val="xl47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07">
    <w:name w:val="xl47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4708">
    <w:name w:val="xl47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09">
    <w:name w:val="xl47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10">
    <w:name w:val="xl47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11">
    <w:name w:val="xl47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12">
    <w:name w:val="xl47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13">
    <w:name w:val="xl47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714">
    <w:name w:val="xl47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715">
    <w:name w:val="xl47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16">
    <w:name w:val="xl47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17">
    <w:name w:val="xl47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18">
    <w:name w:val="xl47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19">
    <w:name w:val="xl471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20">
    <w:name w:val="xl47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21">
    <w:name w:val="xl47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22">
    <w:name w:val="xl47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23">
    <w:name w:val="xl47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24">
    <w:name w:val="xl47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25">
    <w:name w:val="xl47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26">
    <w:name w:val="xl47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27">
    <w:name w:val="xl47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28">
    <w:name w:val="xl47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29">
    <w:name w:val="xl47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30">
    <w:name w:val="xl473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31">
    <w:name w:val="xl473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32">
    <w:name w:val="xl473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33">
    <w:name w:val="xl473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34">
    <w:name w:val="xl473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35">
    <w:name w:val="xl473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36">
    <w:name w:val="xl473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37">
    <w:name w:val="xl473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38">
    <w:name w:val="xl47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687">
    <w:name w:val="xl46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690">
    <w:name w:val="xl46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02:00Z</dcterms:created>
  <dc:creator>PC017K</dc:creator>
  <dc:description/>
  <cp:keywords/>
  <dc:language>en-US</dc:language>
  <cp:lastModifiedBy>Ольга В. Тимофеева</cp:lastModifiedBy>
  <cp:lastPrinted>2024-03-21T09:52:00Z</cp:lastPrinted>
  <dcterms:modified xsi:type="dcterms:W3CDTF">2024-11-11T11:28:00Z</dcterms:modified>
  <cp:revision>5</cp:revision>
  <dc:subject/>
  <dc:title>ПРОЕКТ</dc:title>
</cp:coreProperties>
</file>